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Elisabeth Zahner / Christiane Muell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k Julius Ba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5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PATRICIA FLEUR SPRAY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 and Christiane,</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copies of two credit advices for the above trust representing “income distributions”.    I understand from your note of February 25</w:t>
      </w:r>
      <w:r>
        <w:rPr>
          <w:spacing w:val="4"/>
          <w:sz w:val="22"/>
          <w:vertAlign w:val="superscript"/>
        </w:rPr>
        <w:t>th</w:t>
      </w:r>
      <w:r>
        <w:rPr>
          <w:spacing w:val="4"/>
          <w:sz w:val="22"/>
        </w:rPr>
        <w:t xml:space="preserve"> to Val that the larger of these two represents and addition to the Trust, can you please let me know what the second of the two payments represent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o you know if there are to be regular additions to this trust now, and can you please let us know the source of these payments.    I will then be in a position to prepare executive committee resolutions accepting the additions to th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lso note from the file that we should have been receiving copies of the trust accounts from the trust accountants who used to be Myles Stott of Mayo Associates, there is a note that he is no longer the trust accountant, but no indication of any appointment in his stead.    We have not had any copies of the trust accounts since 1988, and I would be grateful to know if, perhaps, you have any there.   If not, I will contact the co-Trustees directly.   The co-trustees are Donald Hendel and Stanley Bergman of the law firm Bergman, Horowitz and Reynolds and the protector is Jacob Rothschil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p>
      <w:pPr>
        <w:pStyle w:val="Normal"/>
        <w:rPr/>
      </w:pPr>
      <w:r>
        <w:rPr/>
      </w:r>
    </w:p>
    <w:p>
      <w:pPr>
        <w:pStyle w:val="Normal"/>
        <w:rPr/>
      </w:pPr>
      <w:r>
        <w:rPr/>
      </w:r>
    </w:p>
    <w:p>
      <w:pPr>
        <w:pStyle w:val="Normal"/>
        <w:rPr/>
      </w:pPr>
      <w:r>
        <w:rPr/>
      </w:r>
    </w:p>
    <w:p>
      <w:pPr>
        <w:pStyle w:val="Normal"/>
        <w:rPr/>
      </w:pPr>
      <w:r>
        <w:rPr/>
        <w:t>Copy to: Debra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44:00Z</dcterms:created>
  <dc:creator>J.B.B.T</dc:creator>
  <dc:description/>
  <dc:language>en-US</dc:language>
  <cp:lastModifiedBy>J.B.B.T</cp:lastModifiedBy>
  <cp:lastPrinted>1999-05-05T10:53:00Z</cp:lastPrinted>
  <dcterms:modified xsi:type="dcterms:W3CDTF">1999-05-05T15:25:00Z</dcterms:modified>
  <cp:revision>3</cp:revision>
  <dc:subject/>
  <dc:title>Memo International</dc:title>
</cp:coreProperties>
</file>