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475377451"/>
            <w:bookmarkStart w:id="1" w:name="__Fieldmark__0_475377451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475377451"/>
            <w:bookmarkStart w:id="3" w:name="__Fieldmark__1_475377451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475377451"/>
            <w:bookmarkStart w:id="5" w:name="__Fieldmark__2_475377451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475377451"/>
            <w:bookmarkStart w:id="7" w:name="__Fieldmark__3_475377451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0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6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>Als Auftragge</w:t>
      </w:r>
      <w:r>
        <w:rPr/>
        <w:t>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VERY URGEN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475377451"/>
            <w:bookmarkStart w:id="9" w:name="__Fieldmark__23_475377451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475377451"/>
            <w:bookmarkStart w:id="11" w:name="__Fieldmark__25_475377451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05.10.19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04:00Z</dcterms:created>
  <dc:creator>JULIUS BAER GROUP</dc:creator>
  <dc:description/>
  <dc:language>en-US</dc:language>
  <cp:lastModifiedBy>J.B.B.T</cp:lastModifiedBy>
  <cp:lastPrinted>1999-10-05T10:18:00Z</cp:lastPrinted>
  <dcterms:modified xsi:type="dcterms:W3CDTF">1999-10-05T14:20:00Z</dcterms:modified>
  <cp:revision>5</cp:revision>
  <dc:subject/>
  <dc:title>Leeres Blatt</dc:title>
</cp:coreProperties>
</file>