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Elisabeth Zahn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JBFO - ZR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9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Patricia Fleur Spray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note on the above Trust.   Unfortunately we now have a number of problems that I hope you might be able to help us clarif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examined the Deed and all of the other documentation on file and can find nothing to indicate that B. Lance Sauertig  and Stanley N. Bergman had resigned or were removed as Trustees.  (Donald Hendel, I believe works at Bergman Horowitz and I do not now think he was a co-trustee).     According to the Deed (which came from Bergman Horowitz) the power to remove and appoint Trustees rests with the Protector (Art. IV) who is Jacob Rothschild (appointed in the Deed).  We would be grateful for any information on the Protector – we have never had any correspondence with him, although if he resigned and appointed a successor we should have had written notification.    Do you have any idea why Mrs. Fleur is so disappointed with the co-Truste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gard to the two additions to the trust, we would like some formal notification of the payment from the Paradise Successor Trust (something that indicates that the Patricia Fleur Spray Trust is a beneficiary). With regard to the US$507,270 if this was a distribution to Mrs. Fleur from another trust which she decided to add to the PFS Trust then we need to get a letter of request from her to add this to the Trust. Additionally, as Trustees we have to be careful about accepting money into the trust and would like to know the ultimate sources of both of these payments (eg if it was another trust set up by Patricia Fleur’s parents).   If the trust is to receive regular payments in the future from another trust, it would obviously be helpful to get all of the details on file 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ith regard to the appointment of the new accountant, we would be grateful if you could confirm whether he is Mrs. Fleur’s personal accountant, rather than the accountant for the Trust – and also, why the trust paid the fees for the previous accountant if he did not provide any account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note the appointment of a new legal advisor for Mrs. Fleur.    Can you confirm whether it is her intention that he become a co-Trustee?     As mentioned previously this would need to be done in writing by the Protector.     The governing law for this trust is the law of the State of Connecticut, so if there were any problems then we would need to get legal advice as we are not familiar with US law here.    This was the reason for having partners of Bergman Horowitz as co-Truste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ccording to our files, the authorised signatories of Julius Baer Trust Company are the only authorised signatories on the account and no third party authorisations have been given.    Benjamin Merlo should be aware that, in as far as the Patricia Fleur Spray Trust is concerned, he should obtain the prior written consent of the Trustees for any requests by the primary beneficiary, and he should keep us informed of any problems Mrs. Fleur might have with the Trust.</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I have presumed that the request for US$150,000 and the comment re the trust which expires in 2015 do </w:t>
      </w:r>
      <w:r>
        <w:rPr>
          <w:b/>
          <w:spacing w:val="4"/>
          <w:sz w:val="22"/>
        </w:rPr>
        <w:t>not</w:t>
      </w:r>
      <w:r>
        <w:rPr>
          <w:spacing w:val="4"/>
          <w:sz w:val="22"/>
        </w:rPr>
        <w:t xml:space="preserve"> refer to the Patricia Fleur Spray Trust, as from our files it is clear that there are a number of trusts of which Mrs. Fleur is a beneficiary.</w:t>
      </w:r>
    </w:p>
    <w:p>
      <w:pPr>
        <w:pStyle w:val="Normal"/>
        <w:spacing w:lineRule="auto" w:line="276"/>
        <w:rPr>
          <w:spacing w:val="4"/>
          <w:sz w:val="22"/>
        </w:rPr>
      </w:pPr>
      <w:r>
        <w:rPr>
          <w:spacing w:val="4"/>
          <w:sz w:val="22"/>
        </w:rPr>
      </w:r>
    </w:p>
    <w:p>
      <w:pPr>
        <w:pStyle w:val="Normal"/>
        <w:spacing w:lineRule="auto" w:line="276"/>
        <w:rPr/>
      </w:pPr>
      <w:r>
        <w:rPr>
          <w:spacing w:val="4"/>
          <w:sz w:val="22"/>
        </w:rPr>
        <w:t>It seems that after many years of inactivity this trust is about to become active again.   It is, therefore, important that we clarify all outstanding matters as soon as possible.    We are most grateful for your kind assistance in getting this situation resolv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40:00Z</dcterms:created>
  <dc:creator>J.B.B.T</dc:creator>
  <dc:description/>
  <dc:language>en-US</dc:language>
  <cp:lastModifiedBy>J.B.B.T</cp:lastModifiedBy>
  <cp:lastPrinted>1999-05-20T09:39:00Z</cp:lastPrinted>
  <dcterms:modified xsi:type="dcterms:W3CDTF">1999-05-20T14:04:00Z</dcterms:modified>
  <cp:revision>2</cp:revision>
  <dc:subject/>
  <dc:title>Memo International</dc:title>
</cp:coreProperties>
</file>