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4264225591"/>
            <w:bookmarkStart w:id="1" w:name="__Fieldmark__29_4264225591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4264225591"/>
            <w:bookmarkStart w:id="3" w:name="__Fieldmark__30_4264225591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4264225591"/>
            <w:bookmarkStart w:id="5" w:name="__Fieldmark__31_4264225591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4264225591"/>
            <w:bookmarkStart w:id="7" w:name="__Fieldmark__32_4264225591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4264225591"/>
            <w:bookmarkStart w:id="9" w:name="__Fieldmark__34_4264225591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4264225591"/>
            <w:bookmarkStart w:id="11" w:name="__Fieldmark__35_4264225591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4264225591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4264225591"/>
      <w:bookmarkStart w:id="13" w:name="__Fieldmark__40_4264225591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4264225591"/>
            <w:bookmarkStart w:id="15" w:name="__Fieldmark__41_4264225591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4264225591"/>
            <w:bookmarkStart w:id="17" w:name="__Fieldmark__46_4264225591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4264225591"/>
            <w:bookmarkStart w:id="19" w:name="__Fieldmark__47_426422559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4264225591"/>
            <w:bookmarkStart w:id="21" w:name="__Fieldmark__49_4264225591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4264225591"/>
            <w:bookmarkStart w:id="23" w:name="__Fieldmark__50_426422559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4264225591"/>
            <w:bookmarkStart w:id="25" w:name="__Fieldmark__52_4264225591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4264225591"/>
            <w:bookmarkStart w:id="27" w:name="__Fieldmark__53_4264225591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4264225591"/>
            <w:bookmarkStart w:id="29" w:name="__Fieldmark__55_4264225591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4264225591"/>
            <w:bookmarkStart w:id="31" w:name="__Fieldmark__56_4264225591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4264225591"/>
            <w:bookmarkStart w:id="33" w:name="__Fieldmark__57_4264225591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4264225591"/>
            <w:bookmarkStart w:id="35" w:name="__Fieldmark__58_4264225591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