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mmar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7266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nour, Guns and Jihad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 Edward Poulton Conflict, Security and Development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ation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lict, Security and Development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 Dec 03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fghanistan: an unsuitable candidate for state-building Basic contention is that the W is pursuing 5 different goals in AFG and that most of these are in contradiction to each other.  Some insightful comments mixed with some very simplistic ones. 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5 goals are:</w:t>
      </w:r>
    </w:p>
    <w:p>
      <w:pPr>
        <w:pStyle w:val="Normal"/>
        <w:numPr>
          <w:ilvl w:val="0"/>
          <w:numId w:val="1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Victory against the TB</w:t>
      </w:r>
    </w:p>
    <w:p>
      <w:pPr>
        <w:pStyle w:val="Normal"/>
        <w:numPr>
          <w:ilvl w:val="0"/>
          <w:numId w:val="1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Creation of AFG as a reasonably modern state</w:t>
      </w:r>
    </w:p>
    <w:p>
      <w:pPr>
        <w:pStyle w:val="Normal"/>
        <w:numPr>
          <w:ilvl w:val="0"/>
          <w:numId w:val="1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Containing terrorism/extermism as part of GWOT</w:t>
      </w:r>
    </w:p>
    <w:p>
      <w:pPr>
        <w:pStyle w:val="Normal"/>
        <w:numPr>
          <w:ilvl w:val="0"/>
          <w:numId w:val="1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Reduction in opium/heroin</w:t>
      </w:r>
    </w:p>
    <w:p>
      <w:pPr>
        <w:pStyle w:val="Normal"/>
        <w:numPr>
          <w:ilvl w:val="0"/>
          <w:numId w:val="1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eservation of NATO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Identifies 2 major tensions: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Aim for a modern (centralist) state makes it very hard to accommodate the TB and achieve a peaceful resolution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</w:rPr>
        <w:t>Attempts to deal with safe havens in PAK runs the risk of destabilising PAK.  With a population 6 times the size of AFG, a large and professional army not to mention nuclear equipped and with a large diaspora in the W (UK) we must not lose sight of the fact that PAK is the major issue and not AFG.  If AFG needs to be sacrificed to maintain PAK stability then so be it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D M A COUZENS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TC GBR-A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1 SAG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49:00Z</dcterms:created>
  <dc:creator>Couzens</dc:creator>
  <dc:description/>
  <cp:keywords/>
  <dc:language>en-US</dc:language>
  <cp:lastModifiedBy>Couzens</cp:lastModifiedBy>
  <dcterms:modified xsi:type="dcterms:W3CDTF">2008-11-19T05:49:00Z</dcterms:modified>
  <cp:revision>2</cp:revision>
  <dc:subject/>
  <dc:title>Summary</dc:title>
</cp:coreProperties>
</file>