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9-15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P and ISAF disrupt insurgent IED cell in Khow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February 17) </w:t>
      </w:r>
      <w:r>
        <w:rPr>
          <w:rFonts w:cs="Tahoma" w:ascii="Tahoma" w:hAnsi="Tahoma"/>
          <w:sz w:val="20"/>
          <w:szCs w:val="20"/>
        </w:rPr>
        <w:t>–</w:t>
      </w:r>
      <w:r>
        <w:rPr>
          <w:rFonts w:cs="Courier New" w:ascii="Courier New" w:hAnsi="Courier New"/>
          <w:sz w:val="20"/>
          <w:szCs w:val="20"/>
        </w:rPr>
        <w:t xml:space="preserve"> Afghan National Police (ANP) and International Security Assistance Forces (ISAF)  captured two insurgents connected with the Vehicle-Borne Improvised Explosive Device attack which killed two U.S. Soldiers in Khowst district on Feb. 1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uring the operation in the Tirzaye District, the combined force searched the compound revealing one set of U.S. uniforms, night vision equipment, a mobile phone, rifle, pistol and two bags containing documen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The ANP and ISAF elements had cordoned off the area and the insurgents were asked to surrender, which they did,” said U.S. Army Maj. Patrick Seiber, in Khowst Province. “There were no shots fire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ur women and five children were present and unharmed during the oper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2">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3">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4">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If you cannot access these hyperlinks please contact this off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o.int/isaf" TargetMode="External"/><Relationship Id="rId3" Type="http://schemas.openxmlformats.org/officeDocument/2006/relationships/hyperlink" Target="http://www.dvidshub.net/?script=general/general_search.php&amp;table=video&amp;query=isaf&amp;type=" TargetMode="External"/><Relationship Id="rId4" Type="http://schemas.openxmlformats.org/officeDocument/2006/relationships/hyperlink" Target="http://www.flickr.com/photos/29456680@N0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7:41:00Z</dcterms:created>
  <dc:creator>damon.s.bonneau</dc:creator>
  <dc:description/>
  <cp:keywords/>
  <dc:language>en-US</dc:language>
  <cp:lastModifiedBy>damon.s.bonneau</cp:lastModifiedBy>
  <dcterms:modified xsi:type="dcterms:W3CDTF">2009-02-17T07:42:00Z</dcterms:modified>
  <cp:revision>1</cp:revision>
  <dc:subject/>
  <dc:title>NEWS RELEASE</dc:title>
</cp:coreProperties>
</file>