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9-14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ask Force White Eagle participates in largest shura in Andar since 200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February 14) </w:t>
      </w:r>
      <w:r>
        <w:rPr>
          <w:rFonts w:cs="Tahoma" w:ascii="Tahoma" w:hAnsi="Tahoma"/>
          <w:sz w:val="20"/>
          <w:szCs w:val="20"/>
        </w:rPr>
        <w:t>–</w:t>
      </w:r>
      <w:r>
        <w:rPr>
          <w:rFonts w:cs="Courier New" w:ascii="Courier New" w:hAnsi="Courier New"/>
          <w:sz w:val="20"/>
          <w:szCs w:val="20"/>
        </w:rPr>
        <w:t xml:space="preserve"> More than 200 Andar village elders met with Col. Rajmund Andrzejczak, Task Force White Eagle Commander, Feb. 5th for the biggest shura in the village since 2003.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meeting was arranged by the Governor of Ghazni Province, Dr. Usman Usmani, and Andar sub-governor, Mr Mohammad Jusuf. The participants of the meeting discussed what they felt were the most important issues facing the villag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overnor Usmani said that the development of Andar District depends on increased security and on the citizens. They have to fight against the Taliban and the insurgency. The Coalition Forces and Afghan National Army soldiers support the village citizens in this effo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m proud that my soldiers cooperate with Afghan National Army soldiers. I know that they need more equipment and better weapons, but they have something that is priceless: the pride on their faces and bravery in their hearts,” said Col. Andrzejcza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t the end of shura, the men danced a traditional dance called watan. The meeting closed with  the distribution of humanitarian aid and gifts delivered by the Polish soldi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2">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3">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4">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4.       The latest material on this incident can be found here &lt;</w:t>
      </w:r>
      <w:hyperlink r:id="rId5">
        <w:r>
          <w:rPr>
            <w:rStyle w:val="InternetLink"/>
            <w:rFonts w:cs="Courier New" w:ascii="Courier New" w:hAnsi="Courier New"/>
            <w:color w:val="0000FF"/>
            <w:sz w:val="20"/>
            <w:szCs w:val="20"/>
            <w:u w:val="single"/>
          </w:rPr>
          <w:t>file:///\\nuihqsv30\PIO\09a.News%20Releases\News%20Releases%20In%20Work\~Templates\Add%20Hyperlink</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       If you cannot access these hyperlinks please contact this off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o.int/isaf" TargetMode="External"/><Relationship Id="rId3" Type="http://schemas.openxmlformats.org/officeDocument/2006/relationships/hyperlink" Target="http://www.dvidshub.net/?script=general/general_search.php&amp;table=video&amp;query=isaf&amp;type=" TargetMode="External"/><Relationship Id="rId4" Type="http://schemas.openxmlformats.org/officeDocument/2006/relationships/hyperlink" Target="http://www.flickr.com/photos/29456680@N06/" TargetMode="External"/><Relationship Id="rId5" Type="http://schemas.openxmlformats.org/officeDocument/2006/relationships/hyperlink" Target="../../%5C%5Cnuihqsv30%5CPIO%5C09a.News%20Releases%5CNews%20Releases%20In%20Work%5C~Templates%5CAdd%20Hyperlin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04:15:00Z</dcterms:created>
  <dc:creator>damon.s.bonneau</dc:creator>
  <dc:description/>
  <cp:keywords/>
  <dc:language>en-US</dc:language>
  <cp:lastModifiedBy>damon.s.bonneau</cp:lastModifiedBy>
  <dcterms:modified xsi:type="dcterms:W3CDTF">2009-02-15T04:15:00Z</dcterms:modified>
  <cp:revision>1</cp:revision>
  <dc:subject/>
  <dc:title>NEWS RELEASE</dc:title>
</cp:coreProperties>
</file>