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16" w:type="dxa"/>
        <w:jc w:val="left"/>
        <w:tblInd w:w="-108" w:type="dxa"/>
        <w:tblLayout w:type="fixed"/>
        <w:tblCellMar>
          <w:top w:w="0" w:type="dxa"/>
          <w:left w:w="108" w:type="dxa"/>
          <w:bottom w:w="0" w:type="dxa"/>
          <w:right w:w="108" w:type="dxa"/>
        </w:tblCellMar>
      </w:tblPr>
      <w:tblGrid>
        <w:gridCol w:w="1809"/>
        <w:gridCol w:w="9207"/>
      </w:tblGrid>
      <w:tr>
        <w:trPr/>
        <w:tc>
          <w:tcPr>
            <w:tcW w:w="1809" w:type="dxa"/>
            <w:tcBorders/>
          </w:tcPr>
          <w:p>
            <w:pPr>
              <w:pStyle w:val="Normal"/>
              <w:rPr>
                <w:lang w:val="en-US" w:eastAsia="en-US"/>
              </w:rPr>
            </w:pPr>
            <w:r>
              <w:rPr>
                <w:lang w:val="en-US" w:eastAsia="en-US"/>
              </w:rPr>
              <mc:AlternateContent>
                <mc:Choice Requires="wpg">
                  <w:drawing>
                    <wp:inline distT="0" distB="0" distL="0" distR="0">
                      <wp:extent cx="990600" cy="963930"/>
                      <wp:effectExtent l="0" t="0" r="0" b="0"/>
                      <wp:docPr id="1" name=""/>
                      <a:graphic xmlns:a="http://schemas.openxmlformats.org/drawingml/2006/main">
                        <a:graphicData uri="http://schemas.microsoft.com/office/word/2010/wordprocessingGroup">
                          <wpg:wgp>
                            <wpg:cNvGrpSpPr/>
                            <wpg:grpSpPr>
                              <a:xfrm>
                                <a:off x="0" y="0"/>
                                <a:ext cx="990720" cy="964080"/>
                                <a:chOff x="0" y="0"/>
                                <a:chExt cx="990720" cy="964080"/>
                              </a:xfrm>
                            </wpg:grpSpPr>
                            <wps:wsp>
                              <wps:cNvSpPr/>
                              <wps:nvSpPr>
                                <wps:cNvPr id="0" name=""/>
                                <wps:cNvSpPr/>
                              </wps:nvSpPr>
                              <wps:spPr>
                                <a:xfrm>
                                  <a:off x="0" y="0"/>
                                  <a:ext cx="990720" cy="964080"/>
                                </a:xfrm>
                                <a:prstGeom prst="rect">
                                  <a:avLst/>
                                </a:prstGeom>
                                <a:noFill/>
                                <a:ln w="0">
                                  <a:noFill/>
                                </a:ln>
                              </wps:spPr>
                              <wps:bodyPr/>
                            </wps:wsp>
                            <wpg:grpSp>
                              <wpg:cNvGrpSpPr/>
                              <wpg:grpSpPr>
                                <a:xfrm>
                                  <a:off x="0" y="0"/>
                                  <a:ext cx="990000" cy="963360"/>
                                </a:xfrm>
                              </wpg:grpSpPr>
                              <wps:wsp>
                                <wps:cNvSpPr/>
                                <wps:spPr>
                                  <a:xfrm>
                                    <a:off x="0" y="0"/>
                                    <a:ext cx="990000" cy="963360"/>
                                  </a:xfrm>
                                  <a:prstGeom prst="ellipse">
                                    <a:avLst/>
                                  </a:prstGeom>
                                  <a:solidFill>
                                    <a:srgbClr val="808080"/>
                                  </a:solidFill>
                                  <a:ln w="9360">
                                    <a:solidFill>
                                      <a:srgbClr val="e0dfdf"/>
                                    </a:solidFill>
                                    <a:miter/>
                                  </a:ln>
                                </wps:spPr>
                                <wps:style>
                                  <a:lnRef idx="0"/>
                                  <a:fillRef idx="0"/>
                                  <a:effectRef idx="0"/>
                                  <a:fontRef idx="minor"/>
                                </wps:style>
                                <wps:bodyPr/>
                              </wps:wsp>
                              <wps:wsp>
                                <wps:cNvSpPr/>
                                <wps:spPr>
                                  <a:xfrm>
                                    <a:off x="14760" y="14760"/>
                                    <a:ext cx="959400" cy="931680"/>
                                  </a:xfrm>
                                  <a:prstGeom prst="ellipse">
                                    <a:avLst/>
                                  </a:prstGeom>
                                  <a:solidFill>
                                    <a:srgbClr val="0033cc"/>
                                  </a:solidFill>
                                  <a:ln w="0">
                                    <a:noFill/>
                                  </a:ln>
                                </wps:spPr>
                                <wps:style>
                                  <a:lnRef idx="0"/>
                                  <a:fillRef idx="0"/>
                                  <a:effectRef idx="0"/>
                                  <a:fontRef idx="minor"/>
                                </wps:style>
                                <wps:bodyPr/>
                              </wps:wsp>
                              <wps:wsp>
                                <wps:cNvSpPr/>
                                <wps:spPr>
                                  <a:xfrm>
                                    <a:off x="111240" y="95760"/>
                                    <a:ext cx="766440" cy="770400"/>
                                  </a:xfrm>
                                  <a:prstGeom prst="ellipse">
                                    <a:avLst/>
                                  </a:prstGeom>
                                  <a:solidFill>
                                    <a:srgbClr val="ffffff"/>
                                  </a:solidFill>
                                  <a:ln w="9360">
                                    <a:solidFill>
                                      <a:srgbClr val="2a54b6"/>
                                    </a:solidFill>
                                    <a:miter/>
                                  </a:ln>
                                </wps:spPr>
                                <wps:style>
                                  <a:lnRef idx="0"/>
                                  <a:fillRef idx="0"/>
                                  <a:effectRef idx="0"/>
                                  <a:fontRef idx="minor"/>
                                </wps:style>
                                <wps:bodyPr/>
                              </wps:wsp>
                              <wps:wsp>
                                <wps:cNvSpPr txBox="1"/>
                                <wps:spPr>
                                  <a:xfrm>
                                    <a:off x="47160" y="31680"/>
                                    <a:ext cx="894600" cy="835200"/>
                                  </a:xfrm>
                                  <a:prstGeom prst="rect">
                                    <a:avLst/>
                                  </a:prstGeom>
                                </wps:spPr>
                                <wps:txbx>
                                  <w:txbxContent>
                                    <w:p>
                                      <w:pPr>
                                        <w:overflowPunct w:val="false"/>
                                        <w:bidi w:val="0"/>
                                        <w:rPr/>
                                      </w:pPr>
                                      <w:r>
                                        <w:rPr>
                                          <w:sz w:val="96"/>
                                          <w:b/>
                                          <w:i w:val="false"/>
                                          <w:kern w:val="2"/>
                                          <w:spacing w:val="1"/>
                                          <w:rFonts w:ascii="Arial Black" w:hAnsi="Arial Black" w:eastAsia="Arial Black" w:cs="Arial Black"/>
                                          <w:lang w:bidi="hi-IN"/>
                                        </w:rPr>
                                        <w:t>OPERATION ENDURING FREEDOM</w:t>
                                      </w:r>
                                    </w:p>
                                  </w:txbxContent>
                                </wps:txbx>
                                <wps:bodyPr wrap="none" lIns="158760" rIns="158760" tIns="82440" bIns="82440" anchor="t" anchorCtr="1">
                                  <a:prstTxWarp prst="textArchUpPour">
                                    <a:avLst>
                                      <a:gd name="adj1" fmla="val 11898655"/>
                                      <a:gd name="adj2" fmla="val 89269"/>
                                    </a:avLst>
                                  </a:prstTxWarp>
                                  <a:noAutofit/>
                                </wps:bodyPr>
                              </wps:wsp>
                              <wps:wsp>
                                <wps:cNvSpPr/>
                                <wps:spPr>
                                  <a:xfrm>
                                    <a:off x="874440" y="332280"/>
                                    <a:ext cx="76680" cy="75600"/>
                                  </a:xfrm>
                                  <a:prstGeom prst="star5">
                                    <a:avLst/>
                                  </a:prstGeom>
                                  <a:solidFill>
                                    <a:srgbClr val="ffffff"/>
                                  </a:solidFill>
                                  <a:ln w="0">
                                    <a:noFill/>
                                  </a:ln>
                                </wps:spPr>
                                <wps:style>
                                  <a:lnRef idx="0"/>
                                  <a:fillRef idx="0"/>
                                  <a:effectRef idx="0"/>
                                  <a:fontRef idx="minor"/>
                                </wps:style>
                                <wps:bodyPr/>
                              </wps:wsp>
                              <wps:wsp>
                                <wps:cNvSpPr/>
                                <wps:spPr>
                                  <a:xfrm>
                                    <a:off x="884520" y="417240"/>
                                    <a:ext cx="76680" cy="75600"/>
                                  </a:xfrm>
                                  <a:prstGeom prst="star5">
                                    <a:avLst/>
                                  </a:prstGeom>
                                  <a:solidFill>
                                    <a:srgbClr val="ffffff"/>
                                  </a:solidFill>
                                  <a:ln w="0">
                                    <a:noFill/>
                                  </a:ln>
                                </wps:spPr>
                                <wps:style>
                                  <a:lnRef idx="0"/>
                                  <a:fillRef idx="0"/>
                                  <a:effectRef idx="0"/>
                                  <a:fontRef idx="minor"/>
                                </wps:style>
                                <wps:bodyPr/>
                              </wps:wsp>
                              <wps:wsp>
                                <wps:cNvSpPr/>
                                <wps:spPr>
                                  <a:xfrm>
                                    <a:off x="885240" y="497880"/>
                                    <a:ext cx="76320" cy="75600"/>
                                  </a:xfrm>
                                  <a:prstGeom prst="star5">
                                    <a:avLst/>
                                  </a:prstGeom>
                                  <a:solidFill>
                                    <a:srgbClr val="ffffff"/>
                                  </a:solidFill>
                                  <a:ln w="0">
                                    <a:noFill/>
                                  </a:ln>
                                </wps:spPr>
                                <wps:style>
                                  <a:lnRef idx="0"/>
                                  <a:fillRef idx="0"/>
                                  <a:effectRef idx="0"/>
                                  <a:fontRef idx="minor"/>
                                </wps:style>
                                <wps:bodyPr/>
                              </wps:wsp>
                              <wps:wsp>
                                <wps:cNvSpPr/>
                                <wps:spPr>
                                  <a:xfrm>
                                    <a:off x="861840" y="577800"/>
                                    <a:ext cx="76680" cy="75600"/>
                                  </a:xfrm>
                                  <a:prstGeom prst="star5">
                                    <a:avLst/>
                                  </a:prstGeom>
                                  <a:solidFill>
                                    <a:srgbClr val="ffffff"/>
                                  </a:solidFill>
                                  <a:ln w="0">
                                    <a:noFill/>
                                  </a:ln>
                                </wps:spPr>
                                <wps:style>
                                  <a:lnRef idx="0"/>
                                  <a:fillRef idx="0"/>
                                  <a:effectRef idx="0"/>
                                  <a:fontRef idx="minor"/>
                                </wps:style>
                                <wps:bodyPr/>
                              </wps:wsp>
                              <wps:wsp>
                                <wps:cNvSpPr/>
                                <wps:spPr>
                                  <a:xfrm>
                                    <a:off x="38880" y="330840"/>
                                    <a:ext cx="76320" cy="75600"/>
                                  </a:xfrm>
                                  <a:prstGeom prst="star5">
                                    <a:avLst/>
                                  </a:prstGeom>
                                  <a:solidFill>
                                    <a:srgbClr val="ffffff"/>
                                  </a:solidFill>
                                  <a:ln w="0">
                                    <a:noFill/>
                                  </a:ln>
                                </wps:spPr>
                                <wps:style>
                                  <a:lnRef idx="0"/>
                                  <a:fillRef idx="0"/>
                                  <a:effectRef idx="0"/>
                                  <a:fontRef idx="minor"/>
                                </wps:style>
                                <wps:bodyPr/>
                              </wps:wsp>
                              <wps:wsp>
                                <wps:cNvSpPr/>
                                <wps:spPr>
                                  <a:xfrm>
                                    <a:off x="25920" y="417240"/>
                                    <a:ext cx="76320" cy="75600"/>
                                  </a:xfrm>
                                  <a:prstGeom prst="star5">
                                    <a:avLst/>
                                  </a:prstGeom>
                                  <a:solidFill>
                                    <a:srgbClr val="ffffff"/>
                                  </a:solidFill>
                                  <a:ln w="0">
                                    <a:noFill/>
                                  </a:ln>
                                </wps:spPr>
                                <wps:style>
                                  <a:lnRef idx="0"/>
                                  <a:fillRef idx="0"/>
                                  <a:effectRef idx="0"/>
                                  <a:fontRef idx="minor"/>
                                </wps:style>
                                <wps:bodyPr/>
                              </wps:wsp>
                              <wps:wsp>
                                <wps:cNvSpPr/>
                                <wps:spPr>
                                  <a:xfrm>
                                    <a:off x="28080" y="497880"/>
                                    <a:ext cx="76320" cy="75600"/>
                                  </a:xfrm>
                                  <a:prstGeom prst="star5">
                                    <a:avLst/>
                                  </a:prstGeom>
                                  <a:solidFill>
                                    <a:srgbClr val="ffffff"/>
                                  </a:solidFill>
                                  <a:ln w="0">
                                    <a:noFill/>
                                  </a:ln>
                                </wps:spPr>
                                <wps:style>
                                  <a:lnRef idx="0"/>
                                  <a:fillRef idx="0"/>
                                  <a:effectRef idx="0"/>
                                  <a:fontRef idx="minor"/>
                                </wps:style>
                                <wps:bodyPr/>
                              </wps:wsp>
                              <wps:wsp>
                                <wps:cNvSpPr/>
                                <wps:spPr>
                                  <a:xfrm>
                                    <a:off x="50040" y="577800"/>
                                    <a:ext cx="76320" cy="75600"/>
                                  </a:xfrm>
                                  <a:prstGeom prst="star5">
                                    <a:avLst/>
                                  </a:prstGeom>
                                  <a:solidFill>
                                    <a:srgbClr val="ffffff"/>
                                  </a:solidFill>
                                  <a:ln w="0">
                                    <a:noFill/>
                                  </a:ln>
                                </wps:spPr>
                                <wps:style>
                                  <a:lnRef idx="0"/>
                                  <a:fillRef idx="0"/>
                                  <a:effectRef idx="0"/>
                                  <a:fontRef idx="minor"/>
                                </wps:style>
                                <wps:bodyPr/>
                              </wps:wsp>
                              <wps:wsp>
                                <wps:cNvSpPr txBox="1"/>
                                <wps:spPr>
                                  <a:xfrm>
                                    <a:off x="68040" y="119880"/>
                                    <a:ext cx="858600" cy="794880"/>
                                  </a:xfrm>
                                  <a:prstGeom prst="rect">
                                    <a:avLst/>
                                  </a:prstGeom>
                                </wps:spPr>
                                <wps:txbx>
                                  <w:txbxContent>
                                    <w:p>
                                      <w:pPr>
                                        <w:overflowPunct w:val="false"/>
                                        <w:bidi w:val="0"/>
                                        <w:rPr/>
                                      </w:pPr>
                                      <w:r>
                                        <w:rPr>
                                          <w:sz w:val="96"/>
                                          <w:b/>
                                          <w:i w:val="false"/>
                                          <w:kern w:val="2"/>
                                          <w:spacing w:val="1"/>
                                          <w:rFonts w:ascii="Arial Black" w:hAnsi="Arial Black" w:eastAsia="Arial Black" w:cs="Arial Black"/>
                                          <w:lang w:bidi="hi-IN"/>
                                        </w:rPr>
                                        <w:t>U.S. FORCES, AFGHANISTAN</w:t>
                                      </w:r>
                                    </w:p>
                                  </w:txbxContent>
                                </wps:txbx>
                                <wps:bodyPr wrap="none" fromWordArt="1" lIns="158760" rIns="158760" tIns="82440" bIns="82440" anchor="t" anchorCtr="1">
                                  <a:prstTxWarp prst="textArchDown">
                                    <a:avLst>
                                      <a:gd name="adj" fmla="val 1700658"/>
                                    </a:avLst>
                                  </a:prstTxWarp>
                                  <a:noAutofit/>
                                </wps:bodyPr>
                              </wps:wsp>
                              <wpg:grpSp>
                                <wpg:cNvGrpSpPr/>
                                <wpg:grpSpPr>
                                  <a:xfrm>
                                    <a:off x="302400" y="329400"/>
                                    <a:ext cx="486360" cy="350640"/>
                                  </a:xfrm>
                                </wpg:grpSpPr>
                                <wps:wsp>
                                  <wps:cNvSpPr/>
                                  <wps:spPr>
                                    <a:xfrm>
                                      <a:off x="169560" y="160920"/>
                                      <a:ext cx="49680" cy="29160"/>
                                    </a:xfrm>
                                    <a:custGeom>
                                      <a:avLst/>
                                      <a:gdLst/>
                                      <a:ahLst/>
                                      <a:rect l="l" t="t" r="r" b="b"/>
                                      <a:pathLst>
                                        <a:path w="536" h="284">
                                          <a:moveTo>
                                            <a:pt x="39" y="47"/>
                                          </a:moveTo>
                                          <a:cubicBezTo>
                                            <a:pt x="43" y="35"/>
                                            <a:pt x="55" y="24"/>
                                            <a:pt x="66" y="17"/>
                                          </a:cubicBezTo>
                                          <a:cubicBezTo>
                                            <a:pt x="75" y="0"/>
                                            <a:pt x="88" y="14"/>
                                            <a:pt x="104" y="4"/>
                                          </a:cubicBezTo>
                                          <a:cubicBezTo>
                                            <a:pt x="118" y="7"/>
                                            <a:pt x="116" y="6"/>
                                            <a:pt x="130" y="8"/>
                                          </a:cubicBezTo>
                                          <a:cubicBezTo>
                                            <a:pt x="142" y="10"/>
                                            <a:pt x="161" y="7"/>
                                            <a:pt x="177" y="14"/>
                                          </a:cubicBezTo>
                                          <a:cubicBezTo>
                                            <a:pt x="187" y="18"/>
                                            <a:pt x="207" y="26"/>
                                            <a:pt x="207" y="26"/>
                                          </a:cubicBezTo>
                                          <a:cubicBezTo>
                                            <a:pt x="228" y="42"/>
                                            <a:pt x="250" y="49"/>
                                            <a:pt x="276" y="53"/>
                                          </a:cubicBezTo>
                                          <a:cubicBezTo>
                                            <a:pt x="337" y="50"/>
                                            <a:pt x="391" y="48"/>
                                            <a:pt x="453" y="50"/>
                                          </a:cubicBezTo>
                                          <a:cubicBezTo>
                                            <a:pt x="482" y="57"/>
                                            <a:pt x="446" y="47"/>
                                            <a:pt x="477" y="62"/>
                                          </a:cubicBezTo>
                                          <a:cubicBezTo>
                                            <a:pt x="485" y="66"/>
                                            <a:pt x="504" y="71"/>
                                            <a:pt x="504" y="71"/>
                                          </a:cubicBezTo>
                                          <a:cubicBezTo>
                                            <a:pt x="511" y="81"/>
                                            <a:pt x="528" y="98"/>
                                            <a:pt x="528" y="98"/>
                                          </a:cubicBezTo>
                                          <a:cubicBezTo>
                                            <a:pt x="534" y="115"/>
                                            <a:pt x="536" y="117"/>
                                            <a:pt x="528" y="143"/>
                                          </a:cubicBezTo>
                                          <a:cubicBezTo>
                                            <a:pt x="525" y="152"/>
                                            <a:pt x="509" y="150"/>
                                            <a:pt x="501" y="155"/>
                                          </a:cubicBezTo>
                                          <a:cubicBezTo>
                                            <a:pt x="474" y="173"/>
                                            <a:pt x="438" y="176"/>
                                            <a:pt x="411" y="194"/>
                                          </a:cubicBezTo>
                                          <a:cubicBezTo>
                                            <a:pt x="410" y="222"/>
                                            <a:pt x="415" y="265"/>
                                            <a:pt x="387" y="284"/>
                                          </a:cubicBezTo>
                                          <a:cubicBezTo>
                                            <a:pt x="351" y="280"/>
                                            <a:pt x="348" y="275"/>
                                            <a:pt x="321" y="257"/>
                                          </a:cubicBezTo>
                                          <a:cubicBezTo>
                                            <a:pt x="277" y="190"/>
                                            <a:pt x="206" y="211"/>
                                            <a:pt x="123" y="209"/>
                                          </a:cubicBezTo>
                                          <a:cubicBezTo>
                                            <a:pt x="113" y="206"/>
                                            <a:pt x="103" y="203"/>
                                            <a:pt x="93" y="200"/>
                                          </a:cubicBezTo>
                                          <a:cubicBezTo>
                                            <a:pt x="85" y="198"/>
                                            <a:pt x="69" y="194"/>
                                            <a:pt x="69" y="194"/>
                                          </a:cubicBezTo>
                                          <a:cubicBezTo>
                                            <a:pt x="55" y="185"/>
                                            <a:pt x="47" y="184"/>
                                            <a:pt x="30" y="182"/>
                                          </a:cubicBezTo>
                                          <a:cubicBezTo>
                                            <a:pt x="20" y="175"/>
                                            <a:pt x="16" y="168"/>
                                            <a:pt x="6" y="161"/>
                                          </a:cubicBezTo>
                                          <a:cubicBezTo>
                                            <a:pt x="0" y="143"/>
                                            <a:pt x="5" y="162"/>
                                            <a:pt x="6" y="137"/>
                                          </a:cubicBezTo>
                                          <a:cubicBezTo>
                                            <a:pt x="8" y="109"/>
                                            <a:pt x="3" y="80"/>
                                            <a:pt x="9" y="53"/>
                                          </a:cubicBezTo>
                                          <a:cubicBezTo>
                                            <a:pt x="10" y="50"/>
                                            <a:pt x="42" y="43"/>
                                            <a:pt x="48" y="41"/>
                                          </a:cubicBezTo>
                                          <a:cubicBezTo>
                                            <a:pt x="55" y="13"/>
                                            <a:pt x="44" y="21"/>
                                            <a:pt x="90" y="6"/>
                                          </a:cubicBezTo>
                                          <a:cubicBezTo>
                                            <a:pt x="95" y="4"/>
                                            <a:pt x="78" y="14"/>
                                            <a:pt x="78" y="14"/>
                                          </a:cubicBezTo>
                                        </a:path>
                                      </a:pathLst>
                                    </a:custGeom>
                                    <a:solidFill>
                                      <a:srgbClr val="808080"/>
                                    </a:solidFill>
                                    <a:ln w="0">
                                      <a:noFill/>
                                    </a:ln>
                                  </wps:spPr>
                                  <wps:style>
                                    <a:lnRef idx="0"/>
                                    <a:fillRef idx="0"/>
                                    <a:effectRef idx="0"/>
                                    <a:fontRef idx="minor"/>
                                  </wps:style>
                                  <wps:bodyPr/>
                                </wps:wsp>
                                <wps:wsp>
                                  <wps:cNvSpPr/>
                                  <wps:spPr>
                                    <a:xfrm>
                                      <a:off x="286200" y="171720"/>
                                      <a:ext cx="52560" cy="39240"/>
                                    </a:xfrm>
                                    <a:custGeom>
                                      <a:avLst/>
                                      <a:gdLst/>
                                      <a:ahLst/>
                                      <a:rect l="l" t="t" r="r" b="b"/>
                                      <a:pathLst>
                                        <a:path w="504" h="349">
                                          <a:moveTo>
                                            <a:pt x="7" y="184"/>
                                          </a:moveTo>
                                          <a:lnTo>
                                            <a:pt x="2" y="211"/>
                                          </a:lnTo>
                                          <a:lnTo>
                                            <a:pt x="0" y="250"/>
                                          </a:lnTo>
                                          <a:lnTo>
                                            <a:pt x="2" y="263"/>
                                          </a:lnTo>
                                          <a:lnTo>
                                            <a:pt x="20" y="261"/>
                                          </a:lnTo>
                                          <a:lnTo>
                                            <a:pt x="90" y="325"/>
                                          </a:lnTo>
                                          <a:lnTo>
                                            <a:pt x="113" y="322"/>
                                          </a:lnTo>
                                          <a:lnTo>
                                            <a:pt x="118" y="302"/>
                                          </a:lnTo>
                                          <a:lnTo>
                                            <a:pt x="126" y="258"/>
                                          </a:lnTo>
                                          <a:lnTo>
                                            <a:pt x="131" y="234"/>
                                          </a:lnTo>
                                          <a:lnTo>
                                            <a:pt x="151" y="231"/>
                                          </a:lnTo>
                                          <a:lnTo>
                                            <a:pt x="183" y="250"/>
                                          </a:lnTo>
                                          <a:lnTo>
                                            <a:pt x="210" y="270"/>
                                          </a:lnTo>
                                          <a:lnTo>
                                            <a:pt x="242" y="281"/>
                                          </a:lnTo>
                                          <a:lnTo>
                                            <a:pt x="268" y="299"/>
                                          </a:lnTo>
                                          <a:lnTo>
                                            <a:pt x="260" y="332"/>
                                          </a:lnTo>
                                          <a:lnTo>
                                            <a:pt x="271" y="349"/>
                                          </a:lnTo>
                                          <a:lnTo>
                                            <a:pt x="294" y="346"/>
                                          </a:lnTo>
                                          <a:lnTo>
                                            <a:pt x="318" y="343"/>
                                          </a:lnTo>
                                          <a:lnTo>
                                            <a:pt x="329" y="333"/>
                                          </a:lnTo>
                                          <a:lnTo>
                                            <a:pt x="414" y="325"/>
                                          </a:lnTo>
                                          <a:lnTo>
                                            <a:pt x="436" y="307"/>
                                          </a:lnTo>
                                          <a:lnTo>
                                            <a:pt x="467" y="292"/>
                                          </a:lnTo>
                                          <a:lnTo>
                                            <a:pt x="487" y="277"/>
                                          </a:lnTo>
                                          <a:lnTo>
                                            <a:pt x="504" y="259"/>
                                          </a:lnTo>
                                          <a:lnTo>
                                            <a:pt x="504" y="242"/>
                                          </a:lnTo>
                                          <a:lnTo>
                                            <a:pt x="478" y="219"/>
                                          </a:lnTo>
                                          <a:lnTo>
                                            <a:pt x="462" y="201"/>
                                          </a:lnTo>
                                          <a:lnTo>
                                            <a:pt x="452" y="190"/>
                                          </a:lnTo>
                                          <a:lnTo>
                                            <a:pt x="458" y="178"/>
                                          </a:lnTo>
                                          <a:lnTo>
                                            <a:pt x="465" y="163"/>
                                          </a:lnTo>
                                          <a:lnTo>
                                            <a:pt x="458" y="156"/>
                                          </a:lnTo>
                                          <a:lnTo>
                                            <a:pt x="449" y="141"/>
                                          </a:lnTo>
                                          <a:lnTo>
                                            <a:pt x="445" y="123"/>
                                          </a:lnTo>
                                          <a:lnTo>
                                            <a:pt x="423" y="119"/>
                                          </a:lnTo>
                                          <a:lnTo>
                                            <a:pt x="402" y="116"/>
                                          </a:lnTo>
                                          <a:lnTo>
                                            <a:pt x="382" y="107"/>
                                          </a:lnTo>
                                          <a:lnTo>
                                            <a:pt x="378" y="83"/>
                                          </a:lnTo>
                                          <a:lnTo>
                                            <a:pt x="366" y="68"/>
                                          </a:lnTo>
                                          <a:lnTo>
                                            <a:pt x="354" y="61"/>
                                          </a:lnTo>
                                          <a:lnTo>
                                            <a:pt x="351" y="49"/>
                                          </a:lnTo>
                                          <a:lnTo>
                                            <a:pt x="360" y="36"/>
                                          </a:lnTo>
                                          <a:lnTo>
                                            <a:pt x="364" y="22"/>
                                          </a:lnTo>
                                          <a:lnTo>
                                            <a:pt x="371" y="14"/>
                                          </a:lnTo>
                                          <a:lnTo>
                                            <a:pt x="358" y="6"/>
                                          </a:lnTo>
                                          <a:lnTo>
                                            <a:pt x="349" y="0"/>
                                          </a:lnTo>
                                          <a:lnTo>
                                            <a:pt x="301" y="24"/>
                                          </a:lnTo>
                                          <a:lnTo>
                                            <a:pt x="275" y="28"/>
                                          </a:lnTo>
                                          <a:lnTo>
                                            <a:pt x="247" y="20"/>
                                          </a:lnTo>
                                          <a:lnTo>
                                            <a:pt x="233" y="13"/>
                                          </a:lnTo>
                                          <a:lnTo>
                                            <a:pt x="207" y="31"/>
                                          </a:lnTo>
                                          <a:lnTo>
                                            <a:pt x="210" y="52"/>
                                          </a:lnTo>
                                          <a:lnTo>
                                            <a:pt x="190" y="77"/>
                                          </a:lnTo>
                                          <a:lnTo>
                                            <a:pt x="172" y="88"/>
                                          </a:lnTo>
                                          <a:lnTo>
                                            <a:pt x="144" y="96"/>
                                          </a:lnTo>
                                          <a:lnTo>
                                            <a:pt x="124" y="108"/>
                                          </a:lnTo>
                                          <a:lnTo>
                                            <a:pt x="109" y="121"/>
                                          </a:lnTo>
                                          <a:lnTo>
                                            <a:pt x="94" y="130"/>
                                          </a:lnTo>
                                          <a:lnTo>
                                            <a:pt x="74" y="146"/>
                                          </a:lnTo>
                                          <a:lnTo>
                                            <a:pt x="63" y="154"/>
                                          </a:lnTo>
                                          <a:lnTo>
                                            <a:pt x="35" y="154"/>
                                          </a:lnTo>
                                          <a:lnTo>
                                            <a:pt x="24" y="154"/>
                                          </a:lnTo>
                                          <a:lnTo>
                                            <a:pt x="9" y="157"/>
                                          </a:lnTo>
                                          <a:lnTo>
                                            <a:pt x="13" y="170"/>
                                          </a:lnTo>
                                          <a:lnTo>
                                            <a:pt x="13" y="179"/>
                                          </a:lnTo>
                                        </a:path>
                                      </a:pathLst>
                                    </a:custGeom>
                                    <a:solidFill>
                                      <a:srgbClr val="808080"/>
                                    </a:solidFill>
                                    <a:ln w="0">
                                      <a:noFill/>
                                    </a:ln>
                                  </wps:spPr>
                                  <wps:style>
                                    <a:lnRef idx="0"/>
                                    <a:fillRef idx="0"/>
                                    <a:effectRef idx="0"/>
                                    <a:fontRef idx="minor"/>
                                  </wps:style>
                                  <wps:bodyPr/>
                                </wps:wsp>
                                <wps:wsp>
                                  <wps:cNvSpPr/>
                                  <wps:spPr>
                                    <a:xfrm>
                                      <a:off x="285480" y="171000"/>
                                      <a:ext cx="39960" cy="35640"/>
                                    </a:xfrm>
                                    <a:custGeom>
                                      <a:avLst/>
                                      <a:gdLst/>
                                      <a:ahLst/>
                                      <a:rect l="l" t="t" r="r" b="b"/>
                                      <a:pathLst>
                                        <a:path w="432" h="347">
                                          <a:moveTo>
                                            <a:pt x="26" y="181"/>
                                          </a:moveTo>
                                          <a:cubicBezTo>
                                            <a:pt x="24" y="193"/>
                                            <a:pt x="24" y="198"/>
                                            <a:pt x="18" y="207"/>
                                          </a:cubicBezTo>
                                          <a:cubicBezTo>
                                            <a:pt x="16" y="220"/>
                                            <a:pt x="18" y="226"/>
                                            <a:pt x="8" y="233"/>
                                          </a:cubicBezTo>
                                          <a:cubicBezTo>
                                            <a:pt x="3" y="249"/>
                                            <a:pt x="0" y="251"/>
                                            <a:pt x="6" y="273"/>
                                          </a:cubicBezTo>
                                          <a:cubicBezTo>
                                            <a:pt x="7" y="278"/>
                                            <a:pt x="31" y="286"/>
                                            <a:pt x="36" y="289"/>
                                          </a:cubicBezTo>
                                          <a:cubicBezTo>
                                            <a:pt x="43" y="300"/>
                                            <a:pt x="54" y="300"/>
                                            <a:pt x="64" y="307"/>
                                          </a:cubicBezTo>
                                          <a:cubicBezTo>
                                            <a:pt x="66" y="314"/>
                                            <a:pt x="75" y="321"/>
                                            <a:pt x="82" y="325"/>
                                          </a:cubicBezTo>
                                          <a:cubicBezTo>
                                            <a:pt x="85" y="334"/>
                                            <a:pt x="94" y="337"/>
                                            <a:pt x="102" y="341"/>
                                          </a:cubicBezTo>
                                          <a:cubicBezTo>
                                            <a:pt x="108" y="344"/>
                                            <a:pt x="120" y="347"/>
                                            <a:pt x="120" y="347"/>
                                          </a:cubicBezTo>
                                          <a:cubicBezTo>
                                            <a:pt x="156" y="342"/>
                                            <a:pt x="126" y="308"/>
                                            <a:pt x="138" y="281"/>
                                          </a:cubicBezTo>
                                          <a:cubicBezTo>
                                            <a:pt x="144" y="266"/>
                                            <a:pt x="162" y="267"/>
                                            <a:pt x="174" y="259"/>
                                          </a:cubicBezTo>
                                          <a:cubicBezTo>
                                            <a:pt x="187" y="261"/>
                                            <a:pt x="197" y="264"/>
                                            <a:pt x="210" y="265"/>
                                          </a:cubicBezTo>
                                          <a:cubicBezTo>
                                            <a:pt x="216" y="273"/>
                                            <a:pt x="224" y="274"/>
                                            <a:pt x="232" y="279"/>
                                          </a:cubicBezTo>
                                          <a:cubicBezTo>
                                            <a:pt x="236" y="290"/>
                                            <a:pt x="241" y="289"/>
                                            <a:pt x="252" y="291"/>
                                          </a:cubicBezTo>
                                          <a:cubicBezTo>
                                            <a:pt x="273" y="287"/>
                                            <a:pt x="255" y="280"/>
                                            <a:pt x="246" y="277"/>
                                          </a:cubicBezTo>
                                          <a:cubicBezTo>
                                            <a:pt x="240" y="267"/>
                                            <a:pt x="241" y="253"/>
                                            <a:pt x="252" y="249"/>
                                          </a:cubicBezTo>
                                          <a:cubicBezTo>
                                            <a:pt x="268" y="252"/>
                                            <a:pt x="277" y="254"/>
                                            <a:pt x="290" y="263"/>
                                          </a:cubicBezTo>
                                          <a:cubicBezTo>
                                            <a:pt x="294" y="276"/>
                                            <a:pt x="294" y="275"/>
                                            <a:pt x="310" y="273"/>
                                          </a:cubicBezTo>
                                          <a:cubicBezTo>
                                            <a:pt x="315" y="259"/>
                                            <a:pt x="317" y="243"/>
                                            <a:pt x="310" y="229"/>
                                          </a:cubicBezTo>
                                          <a:cubicBezTo>
                                            <a:pt x="307" y="223"/>
                                            <a:pt x="302" y="211"/>
                                            <a:pt x="302" y="211"/>
                                          </a:cubicBezTo>
                                          <a:cubicBezTo>
                                            <a:pt x="304" y="187"/>
                                            <a:pt x="305" y="187"/>
                                            <a:pt x="326" y="183"/>
                                          </a:cubicBezTo>
                                          <a:cubicBezTo>
                                            <a:pt x="334" y="177"/>
                                            <a:pt x="338" y="169"/>
                                            <a:pt x="344" y="161"/>
                                          </a:cubicBezTo>
                                          <a:cubicBezTo>
                                            <a:pt x="349" y="154"/>
                                            <a:pt x="361" y="155"/>
                                            <a:pt x="368" y="153"/>
                                          </a:cubicBezTo>
                                          <a:cubicBezTo>
                                            <a:pt x="371" y="143"/>
                                            <a:pt x="368" y="148"/>
                                            <a:pt x="382" y="143"/>
                                          </a:cubicBezTo>
                                          <a:cubicBezTo>
                                            <a:pt x="386" y="142"/>
                                            <a:pt x="394" y="139"/>
                                            <a:pt x="394" y="139"/>
                                          </a:cubicBezTo>
                                          <a:cubicBezTo>
                                            <a:pt x="401" y="117"/>
                                            <a:pt x="404" y="123"/>
                                            <a:pt x="432" y="121"/>
                                          </a:cubicBezTo>
                                          <a:cubicBezTo>
                                            <a:pt x="429" y="112"/>
                                            <a:pt x="430" y="93"/>
                                            <a:pt x="424" y="87"/>
                                          </a:cubicBezTo>
                                          <a:cubicBezTo>
                                            <a:pt x="421" y="84"/>
                                            <a:pt x="412" y="79"/>
                                            <a:pt x="412" y="79"/>
                                          </a:cubicBezTo>
                                          <a:cubicBezTo>
                                            <a:pt x="409" y="71"/>
                                            <a:pt x="406" y="72"/>
                                            <a:pt x="402" y="65"/>
                                          </a:cubicBezTo>
                                          <a:cubicBezTo>
                                            <a:pt x="400" y="61"/>
                                            <a:pt x="394" y="53"/>
                                            <a:pt x="394" y="53"/>
                                          </a:cubicBezTo>
                                          <a:cubicBezTo>
                                            <a:pt x="397" y="43"/>
                                            <a:pt x="402" y="36"/>
                                            <a:pt x="404" y="25"/>
                                          </a:cubicBezTo>
                                          <a:cubicBezTo>
                                            <a:pt x="401" y="0"/>
                                            <a:pt x="399" y="7"/>
                                            <a:pt x="372" y="9"/>
                                          </a:cubicBezTo>
                                          <a:cubicBezTo>
                                            <a:pt x="363" y="12"/>
                                            <a:pt x="353" y="14"/>
                                            <a:pt x="344" y="17"/>
                                          </a:cubicBezTo>
                                          <a:cubicBezTo>
                                            <a:pt x="343" y="19"/>
                                            <a:pt x="344" y="22"/>
                                            <a:pt x="342" y="23"/>
                                          </a:cubicBezTo>
                                          <a:cubicBezTo>
                                            <a:pt x="339" y="25"/>
                                            <a:pt x="330" y="27"/>
                                            <a:pt x="330" y="27"/>
                                          </a:cubicBezTo>
                                          <a:cubicBezTo>
                                            <a:pt x="312" y="26"/>
                                            <a:pt x="294" y="27"/>
                                            <a:pt x="276" y="25"/>
                                          </a:cubicBezTo>
                                          <a:cubicBezTo>
                                            <a:pt x="272" y="25"/>
                                            <a:pt x="264" y="21"/>
                                            <a:pt x="264" y="21"/>
                                          </a:cubicBezTo>
                                          <a:cubicBezTo>
                                            <a:pt x="256" y="23"/>
                                            <a:pt x="244" y="35"/>
                                            <a:pt x="244" y="35"/>
                                          </a:cubicBezTo>
                                          <a:cubicBezTo>
                                            <a:pt x="243" y="47"/>
                                            <a:pt x="246" y="60"/>
                                            <a:pt x="242" y="71"/>
                                          </a:cubicBezTo>
                                          <a:cubicBezTo>
                                            <a:pt x="240" y="77"/>
                                            <a:pt x="224" y="77"/>
                                            <a:pt x="224" y="77"/>
                                          </a:cubicBezTo>
                                          <a:cubicBezTo>
                                            <a:pt x="218" y="94"/>
                                            <a:pt x="180" y="98"/>
                                            <a:pt x="164" y="103"/>
                                          </a:cubicBezTo>
                                          <a:cubicBezTo>
                                            <a:pt x="161" y="111"/>
                                            <a:pt x="158" y="112"/>
                                            <a:pt x="150" y="115"/>
                                          </a:cubicBezTo>
                                          <a:cubicBezTo>
                                            <a:pt x="145" y="129"/>
                                            <a:pt x="150" y="126"/>
                                            <a:pt x="140" y="129"/>
                                          </a:cubicBezTo>
                                          <a:cubicBezTo>
                                            <a:pt x="137" y="139"/>
                                            <a:pt x="126" y="144"/>
                                            <a:pt x="116" y="147"/>
                                          </a:cubicBezTo>
                                          <a:cubicBezTo>
                                            <a:pt x="85" y="157"/>
                                            <a:pt x="61" y="169"/>
                                            <a:pt x="28" y="171"/>
                                          </a:cubicBezTo>
                                          <a:cubicBezTo>
                                            <a:pt x="24" y="184"/>
                                            <a:pt x="21" y="186"/>
                                            <a:pt x="26" y="181"/>
                                          </a:cubicBezTo>
                                          <a:close/>
                                        </a:path>
                                      </a:pathLst>
                                    </a:custGeom>
                                    <a:solidFill>
                                      <a:srgbClr val="808080">
                                        <a:alpha val="20000"/>
                                      </a:srgbClr>
                                    </a:solidFill>
                                    <a:ln w="0">
                                      <a:noFill/>
                                    </a:ln>
                                  </wps:spPr>
                                  <wps:style>
                                    <a:lnRef idx="0"/>
                                    <a:fillRef idx="0"/>
                                    <a:effectRef idx="0"/>
                                    <a:fontRef idx="minor"/>
                                  </wps:style>
                                  <wps:bodyPr/>
                                </wps:wsp>
                                <wps:wsp>
                                  <wps:cNvSpPr/>
                                  <wps:spPr>
                                    <a:xfrm>
                                      <a:off x="172080" y="34560"/>
                                      <a:ext cx="38880" cy="63000"/>
                                    </a:xfrm>
                                    <a:custGeom>
                                      <a:avLst/>
                                      <a:gdLst/>
                                      <a:ahLst/>
                                      <a:rect l="l" t="t" r="r" b="b"/>
                                      <a:pathLst>
                                        <a:path w="369" h="556">
                                          <a:moveTo>
                                            <a:pt x="366" y="375"/>
                                          </a:moveTo>
                                          <a:lnTo>
                                            <a:pt x="294" y="390"/>
                                          </a:lnTo>
                                          <a:lnTo>
                                            <a:pt x="228" y="378"/>
                                          </a:lnTo>
                                          <a:lnTo>
                                            <a:pt x="192" y="411"/>
                                          </a:lnTo>
                                          <a:lnTo>
                                            <a:pt x="156" y="393"/>
                                          </a:lnTo>
                                          <a:lnTo>
                                            <a:pt x="105" y="438"/>
                                          </a:lnTo>
                                          <a:lnTo>
                                            <a:pt x="117" y="522"/>
                                          </a:lnTo>
                                          <a:lnTo>
                                            <a:pt x="110" y="556"/>
                                          </a:lnTo>
                                          <a:lnTo>
                                            <a:pt x="83" y="543"/>
                                          </a:lnTo>
                                          <a:lnTo>
                                            <a:pt x="51" y="528"/>
                                          </a:lnTo>
                                          <a:lnTo>
                                            <a:pt x="0" y="465"/>
                                          </a:lnTo>
                                          <a:lnTo>
                                            <a:pt x="18" y="356"/>
                                          </a:lnTo>
                                          <a:lnTo>
                                            <a:pt x="26" y="292"/>
                                          </a:lnTo>
                                          <a:lnTo>
                                            <a:pt x="29" y="218"/>
                                          </a:lnTo>
                                          <a:lnTo>
                                            <a:pt x="22" y="120"/>
                                          </a:lnTo>
                                          <a:cubicBezTo>
                                            <a:pt x="37" y="115"/>
                                            <a:pt x="45" y="118"/>
                                            <a:pt x="59" y="126"/>
                                          </a:cubicBezTo>
                                          <a:cubicBezTo>
                                            <a:pt x="63" y="120"/>
                                            <a:pt x="79" y="104"/>
                                            <a:pt x="62" y="104"/>
                                          </a:cubicBezTo>
                                          <a:cubicBezTo>
                                            <a:pt x="58" y="104"/>
                                            <a:pt x="61" y="113"/>
                                            <a:pt x="59" y="117"/>
                                          </a:cubicBezTo>
                                          <a:cubicBezTo>
                                            <a:pt x="58" y="120"/>
                                            <a:pt x="52" y="124"/>
                                            <a:pt x="55" y="126"/>
                                          </a:cubicBezTo>
                                          <a:cubicBezTo>
                                            <a:pt x="58" y="128"/>
                                            <a:pt x="62" y="124"/>
                                            <a:pt x="66" y="123"/>
                                          </a:cubicBezTo>
                                          <a:cubicBezTo>
                                            <a:pt x="61" y="135"/>
                                            <a:pt x="62" y="135"/>
                                            <a:pt x="62" y="123"/>
                                          </a:cubicBezTo>
                                          <a:lnTo>
                                            <a:pt x="92" y="89"/>
                                          </a:lnTo>
                                          <a:lnTo>
                                            <a:pt x="85" y="61"/>
                                          </a:lnTo>
                                          <a:lnTo>
                                            <a:pt x="107" y="28"/>
                                          </a:lnTo>
                                          <a:lnTo>
                                            <a:pt x="132" y="31"/>
                                          </a:lnTo>
                                          <a:lnTo>
                                            <a:pt x="132" y="0"/>
                                          </a:lnTo>
                                          <a:lnTo>
                                            <a:pt x="151" y="15"/>
                                          </a:lnTo>
                                          <a:lnTo>
                                            <a:pt x="177" y="40"/>
                                          </a:lnTo>
                                          <a:lnTo>
                                            <a:pt x="217" y="49"/>
                                          </a:lnTo>
                                          <a:lnTo>
                                            <a:pt x="262" y="80"/>
                                          </a:lnTo>
                                          <a:lnTo>
                                            <a:pt x="306" y="95"/>
                                          </a:lnTo>
                                          <a:lnTo>
                                            <a:pt x="321" y="74"/>
                                          </a:lnTo>
                                          <a:lnTo>
                                            <a:pt x="346" y="80"/>
                                          </a:lnTo>
                                          <a:lnTo>
                                            <a:pt x="339" y="111"/>
                                          </a:lnTo>
                                          <a:lnTo>
                                            <a:pt x="339" y="184"/>
                                          </a:lnTo>
                                          <a:lnTo>
                                            <a:pt x="357" y="258"/>
                                          </a:lnTo>
                                          <a:lnTo>
                                            <a:pt x="369" y="313"/>
                                          </a:lnTo>
                                        </a:path>
                                      </a:pathLst>
                                    </a:custGeom>
                                    <a:solidFill>
                                      <a:srgbClr val="808080"/>
                                    </a:solidFill>
                                    <a:ln w="0">
                                      <a:noFill/>
                                    </a:ln>
                                  </wps:spPr>
                                  <wps:style>
                                    <a:lnRef idx="0"/>
                                    <a:fillRef idx="0"/>
                                    <a:effectRef idx="0"/>
                                    <a:fontRef idx="minor"/>
                                  </wps:style>
                                  <wps:bodyPr/>
                                </wps:wsp>
                                <wps:wsp>
                                  <wps:cNvSpPr/>
                                  <wps:spPr>
                                    <a:xfrm>
                                      <a:off x="207360" y="42840"/>
                                      <a:ext cx="55800" cy="71640"/>
                                    </a:xfrm>
                                    <a:custGeom>
                                      <a:avLst/>
                                      <a:gdLst/>
                                      <a:ahLst/>
                                      <a:rect l="l" t="t" r="r" b="b"/>
                                      <a:pathLst>
                                        <a:path w="528" h="635">
                                          <a:moveTo>
                                            <a:pt x="7" y="9"/>
                                          </a:moveTo>
                                          <a:cubicBezTo>
                                            <a:pt x="37" y="4"/>
                                            <a:pt x="134" y="0"/>
                                            <a:pt x="170" y="2"/>
                                          </a:cubicBezTo>
                                          <a:cubicBezTo>
                                            <a:pt x="206" y="4"/>
                                            <a:pt x="197" y="14"/>
                                            <a:pt x="222" y="20"/>
                                          </a:cubicBezTo>
                                          <a:cubicBezTo>
                                            <a:pt x="247" y="26"/>
                                            <a:pt x="297" y="31"/>
                                            <a:pt x="320" y="36"/>
                                          </a:cubicBezTo>
                                          <a:cubicBezTo>
                                            <a:pt x="343" y="41"/>
                                            <a:pt x="351" y="47"/>
                                            <a:pt x="362" y="50"/>
                                          </a:cubicBezTo>
                                          <a:cubicBezTo>
                                            <a:pt x="373" y="53"/>
                                            <a:pt x="376" y="49"/>
                                            <a:pt x="388" y="54"/>
                                          </a:cubicBezTo>
                                          <a:cubicBezTo>
                                            <a:pt x="400" y="59"/>
                                            <a:pt x="424" y="71"/>
                                            <a:pt x="436" y="82"/>
                                          </a:cubicBezTo>
                                          <a:cubicBezTo>
                                            <a:pt x="442" y="95"/>
                                            <a:pt x="445" y="108"/>
                                            <a:pt x="458" y="120"/>
                                          </a:cubicBezTo>
                                          <a:cubicBezTo>
                                            <a:pt x="482" y="132"/>
                                            <a:pt x="455" y="115"/>
                                            <a:pt x="510" y="152"/>
                                          </a:cubicBezTo>
                                          <a:lnTo>
                                            <a:pt x="528" y="224"/>
                                          </a:lnTo>
                                          <a:lnTo>
                                            <a:pt x="507" y="242"/>
                                          </a:lnTo>
                                          <a:lnTo>
                                            <a:pt x="465" y="251"/>
                                          </a:lnTo>
                                          <a:lnTo>
                                            <a:pt x="423" y="287"/>
                                          </a:lnTo>
                                          <a:lnTo>
                                            <a:pt x="390" y="284"/>
                                          </a:lnTo>
                                          <a:lnTo>
                                            <a:pt x="348" y="233"/>
                                          </a:lnTo>
                                          <a:lnTo>
                                            <a:pt x="294" y="236"/>
                                          </a:lnTo>
                                          <a:lnTo>
                                            <a:pt x="298" y="264"/>
                                          </a:lnTo>
                                          <a:lnTo>
                                            <a:pt x="294" y="317"/>
                                          </a:lnTo>
                                          <a:lnTo>
                                            <a:pt x="258" y="349"/>
                                          </a:lnTo>
                                          <a:lnTo>
                                            <a:pt x="276" y="374"/>
                                          </a:lnTo>
                                          <a:lnTo>
                                            <a:pt x="276" y="393"/>
                                          </a:lnTo>
                                          <a:lnTo>
                                            <a:pt x="250" y="434"/>
                                          </a:lnTo>
                                          <a:lnTo>
                                            <a:pt x="235" y="453"/>
                                          </a:lnTo>
                                          <a:lnTo>
                                            <a:pt x="232" y="487"/>
                                          </a:lnTo>
                                          <a:lnTo>
                                            <a:pt x="195" y="533"/>
                                          </a:lnTo>
                                          <a:lnTo>
                                            <a:pt x="159" y="554"/>
                                          </a:lnTo>
                                          <a:lnTo>
                                            <a:pt x="135" y="596"/>
                                          </a:lnTo>
                                          <a:lnTo>
                                            <a:pt x="60" y="635"/>
                                          </a:lnTo>
                                          <a:lnTo>
                                            <a:pt x="54" y="551"/>
                                          </a:lnTo>
                                          <a:lnTo>
                                            <a:pt x="30" y="479"/>
                                          </a:lnTo>
                                          <a:lnTo>
                                            <a:pt x="22" y="402"/>
                                          </a:lnTo>
                                          <a:lnTo>
                                            <a:pt x="26" y="305"/>
                                          </a:lnTo>
                                          <a:lnTo>
                                            <a:pt x="29" y="270"/>
                                          </a:lnTo>
                                          <a:lnTo>
                                            <a:pt x="29" y="220"/>
                                          </a:lnTo>
                                          <a:lnTo>
                                            <a:pt x="29" y="201"/>
                                          </a:lnTo>
                                          <a:lnTo>
                                            <a:pt x="15" y="169"/>
                                          </a:lnTo>
                                          <a:lnTo>
                                            <a:pt x="0" y="125"/>
                                          </a:lnTo>
                                          <a:lnTo>
                                            <a:pt x="0" y="47"/>
                                          </a:lnTo>
                                          <a:lnTo>
                                            <a:pt x="7" y="9"/>
                                          </a:lnTo>
                                          <a:close/>
                                        </a:path>
                                      </a:pathLst>
                                    </a:custGeom>
                                    <a:solidFill>
                                      <a:srgbClr val="808080"/>
                                    </a:solidFill>
                                    <a:ln w="0">
                                      <a:noFill/>
                                    </a:ln>
                                  </wps:spPr>
                                  <wps:style>
                                    <a:lnRef idx="0"/>
                                    <a:fillRef idx="0"/>
                                    <a:effectRef idx="0"/>
                                    <a:fontRef idx="minor"/>
                                  </wps:style>
                                  <wps:bodyPr/>
                                </wps:wsp>
                                <wps:wsp>
                                  <wps:cNvSpPr/>
                                  <wps:spPr>
                                    <a:xfrm>
                                      <a:off x="220680" y="68040"/>
                                      <a:ext cx="56520" cy="55080"/>
                                    </a:xfrm>
                                    <a:custGeom>
                                      <a:avLst/>
                                      <a:gdLst/>
                                      <a:ahLst/>
                                      <a:rect l="l" t="t" r="r" b="b"/>
                                      <a:pathLst>
                                        <a:path w="541" h="487">
                                          <a:moveTo>
                                            <a:pt x="206" y="19"/>
                                          </a:moveTo>
                                          <a:lnTo>
                                            <a:pt x="230" y="19"/>
                                          </a:lnTo>
                                          <a:lnTo>
                                            <a:pt x="275" y="67"/>
                                          </a:lnTo>
                                          <a:lnTo>
                                            <a:pt x="305" y="67"/>
                                          </a:lnTo>
                                          <a:lnTo>
                                            <a:pt x="329" y="43"/>
                                          </a:lnTo>
                                          <a:lnTo>
                                            <a:pt x="350" y="25"/>
                                          </a:lnTo>
                                          <a:lnTo>
                                            <a:pt x="371" y="22"/>
                                          </a:lnTo>
                                          <a:lnTo>
                                            <a:pt x="386" y="22"/>
                                          </a:lnTo>
                                          <a:lnTo>
                                            <a:pt x="412" y="0"/>
                                          </a:lnTo>
                                          <a:lnTo>
                                            <a:pt x="453" y="35"/>
                                          </a:lnTo>
                                          <a:lnTo>
                                            <a:pt x="489" y="47"/>
                                          </a:lnTo>
                                          <a:lnTo>
                                            <a:pt x="526" y="60"/>
                                          </a:lnTo>
                                          <a:lnTo>
                                            <a:pt x="541" y="82"/>
                                          </a:lnTo>
                                          <a:lnTo>
                                            <a:pt x="508" y="104"/>
                                          </a:lnTo>
                                          <a:lnTo>
                                            <a:pt x="493" y="119"/>
                                          </a:lnTo>
                                          <a:lnTo>
                                            <a:pt x="471" y="141"/>
                                          </a:lnTo>
                                          <a:lnTo>
                                            <a:pt x="456" y="157"/>
                                          </a:lnTo>
                                          <a:lnTo>
                                            <a:pt x="456" y="179"/>
                                          </a:lnTo>
                                          <a:lnTo>
                                            <a:pt x="475" y="192"/>
                                          </a:lnTo>
                                          <a:lnTo>
                                            <a:pt x="471" y="239"/>
                                          </a:lnTo>
                                          <a:lnTo>
                                            <a:pt x="471" y="286"/>
                                          </a:lnTo>
                                          <a:lnTo>
                                            <a:pt x="456" y="311"/>
                                          </a:lnTo>
                                          <a:lnTo>
                                            <a:pt x="434" y="393"/>
                                          </a:lnTo>
                                          <a:lnTo>
                                            <a:pt x="416" y="415"/>
                                          </a:lnTo>
                                          <a:lnTo>
                                            <a:pt x="405" y="446"/>
                                          </a:lnTo>
                                          <a:lnTo>
                                            <a:pt x="372" y="456"/>
                                          </a:lnTo>
                                          <a:lnTo>
                                            <a:pt x="331" y="449"/>
                                          </a:lnTo>
                                          <a:lnTo>
                                            <a:pt x="272" y="440"/>
                                          </a:lnTo>
                                          <a:lnTo>
                                            <a:pt x="243" y="440"/>
                                          </a:lnTo>
                                          <a:lnTo>
                                            <a:pt x="180" y="459"/>
                                          </a:lnTo>
                                          <a:lnTo>
                                            <a:pt x="129" y="468"/>
                                          </a:lnTo>
                                          <a:lnTo>
                                            <a:pt x="63" y="484"/>
                                          </a:lnTo>
                                          <a:lnTo>
                                            <a:pt x="0" y="487"/>
                                          </a:lnTo>
                                          <a:lnTo>
                                            <a:pt x="40" y="452"/>
                                          </a:lnTo>
                                          <a:lnTo>
                                            <a:pt x="81" y="415"/>
                                          </a:lnTo>
                                          <a:lnTo>
                                            <a:pt x="83" y="397"/>
                                          </a:lnTo>
                                          <a:lnTo>
                                            <a:pt x="103" y="383"/>
                                          </a:lnTo>
                                          <a:lnTo>
                                            <a:pt x="118" y="239"/>
                                          </a:lnTo>
                                          <a:lnTo>
                                            <a:pt x="162" y="163"/>
                                          </a:lnTo>
                                          <a:lnTo>
                                            <a:pt x="136" y="126"/>
                                          </a:lnTo>
                                          <a:lnTo>
                                            <a:pt x="177" y="94"/>
                                          </a:lnTo>
                                          <a:lnTo>
                                            <a:pt x="182" y="16"/>
                                          </a:lnTo>
                                          <a:lnTo>
                                            <a:pt x="206" y="19"/>
                                          </a:lnTo>
                                          <a:close/>
                                        </a:path>
                                      </a:pathLst>
                                    </a:custGeom>
                                    <a:solidFill>
                                      <a:srgbClr val="808080"/>
                                    </a:solidFill>
                                    <a:ln w="0">
                                      <a:noFill/>
                                    </a:ln>
                                  </wps:spPr>
                                  <wps:style>
                                    <a:lnRef idx="0"/>
                                    <a:fillRef idx="0"/>
                                    <a:effectRef idx="0"/>
                                    <a:fontRef idx="minor"/>
                                  </wps:style>
                                  <wps:bodyPr/>
                                </wps:wsp>
                                <wps:wsp>
                                  <wps:cNvSpPr/>
                                  <wps:spPr>
                                    <a:xfrm>
                                      <a:off x="261360" y="44640"/>
                                      <a:ext cx="39960" cy="39240"/>
                                    </a:xfrm>
                                    <a:custGeom>
                                      <a:avLst/>
                                      <a:gdLst/>
                                      <a:ahLst/>
                                      <a:rect l="l" t="t" r="r" b="b"/>
                                      <a:pathLst>
                                        <a:path w="412" h="444">
                                          <a:moveTo>
                                            <a:pt x="4" y="156"/>
                                          </a:moveTo>
                                          <a:lnTo>
                                            <a:pt x="48" y="136"/>
                                          </a:lnTo>
                                          <a:lnTo>
                                            <a:pt x="64" y="156"/>
                                          </a:lnTo>
                                          <a:lnTo>
                                            <a:pt x="64" y="124"/>
                                          </a:lnTo>
                                          <a:lnTo>
                                            <a:pt x="104" y="92"/>
                                          </a:lnTo>
                                          <a:lnTo>
                                            <a:pt x="156" y="80"/>
                                          </a:lnTo>
                                          <a:lnTo>
                                            <a:pt x="180" y="60"/>
                                          </a:lnTo>
                                          <a:lnTo>
                                            <a:pt x="212" y="32"/>
                                          </a:lnTo>
                                          <a:lnTo>
                                            <a:pt x="272" y="8"/>
                                          </a:lnTo>
                                          <a:lnTo>
                                            <a:pt x="308" y="0"/>
                                          </a:lnTo>
                                          <a:lnTo>
                                            <a:pt x="336" y="12"/>
                                          </a:lnTo>
                                          <a:lnTo>
                                            <a:pt x="360" y="72"/>
                                          </a:lnTo>
                                          <a:lnTo>
                                            <a:pt x="384" y="88"/>
                                          </a:lnTo>
                                          <a:lnTo>
                                            <a:pt x="364" y="108"/>
                                          </a:lnTo>
                                          <a:lnTo>
                                            <a:pt x="340" y="144"/>
                                          </a:lnTo>
                                          <a:lnTo>
                                            <a:pt x="328" y="188"/>
                                          </a:lnTo>
                                          <a:lnTo>
                                            <a:pt x="408" y="332"/>
                                          </a:lnTo>
                                          <a:lnTo>
                                            <a:pt x="408" y="360"/>
                                          </a:lnTo>
                                          <a:lnTo>
                                            <a:pt x="412" y="392"/>
                                          </a:lnTo>
                                          <a:lnTo>
                                            <a:pt x="396" y="444"/>
                                          </a:lnTo>
                                          <a:lnTo>
                                            <a:pt x="344" y="436"/>
                                          </a:lnTo>
                                          <a:lnTo>
                                            <a:pt x="264" y="424"/>
                                          </a:lnTo>
                                          <a:lnTo>
                                            <a:pt x="228" y="392"/>
                                          </a:lnTo>
                                          <a:lnTo>
                                            <a:pt x="180" y="380"/>
                                          </a:lnTo>
                                          <a:lnTo>
                                            <a:pt x="148" y="380"/>
                                          </a:lnTo>
                                          <a:lnTo>
                                            <a:pt x="164" y="356"/>
                                          </a:lnTo>
                                          <a:lnTo>
                                            <a:pt x="148" y="332"/>
                                          </a:lnTo>
                                          <a:lnTo>
                                            <a:pt x="120" y="320"/>
                                          </a:lnTo>
                                          <a:lnTo>
                                            <a:pt x="76" y="304"/>
                                          </a:lnTo>
                                          <a:lnTo>
                                            <a:pt x="32" y="272"/>
                                          </a:lnTo>
                                          <a:lnTo>
                                            <a:pt x="0" y="188"/>
                                          </a:lnTo>
                                          <a:lnTo>
                                            <a:pt x="4" y="156"/>
                                          </a:lnTo>
                                          <a:close/>
                                        </a:path>
                                      </a:pathLst>
                                    </a:custGeom>
                                    <a:solidFill>
                                      <a:srgbClr val="808080"/>
                                    </a:solidFill>
                                    <a:ln w="0">
                                      <a:noFill/>
                                    </a:ln>
                                  </wps:spPr>
                                  <wps:style>
                                    <a:lnRef idx="0"/>
                                    <a:fillRef idx="0"/>
                                    <a:effectRef idx="0"/>
                                    <a:fontRef idx="minor"/>
                                  </wps:style>
                                  <wps:bodyPr/>
                                </wps:wsp>
                                <wps:wsp>
                                  <wps:cNvSpPr/>
                                  <wps:spPr>
                                    <a:xfrm>
                                      <a:off x="293760" y="33120"/>
                                      <a:ext cx="47520" cy="75600"/>
                                    </a:xfrm>
                                    <a:custGeom>
                                      <a:avLst/>
                                      <a:gdLst/>
                                      <a:ahLst/>
                                      <a:rect l="l" t="t" r="r" b="b"/>
                                      <a:pathLst>
                                        <a:path w="496" h="848">
                                          <a:moveTo>
                                            <a:pt x="64" y="228"/>
                                          </a:moveTo>
                                          <a:lnTo>
                                            <a:pt x="104" y="196"/>
                                          </a:lnTo>
                                          <a:lnTo>
                                            <a:pt x="108" y="108"/>
                                          </a:lnTo>
                                          <a:lnTo>
                                            <a:pt x="112" y="84"/>
                                          </a:lnTo>
                                          <a:lnTo>
                                            <a:pt x="156" y="16"/>
                                          </a:lnTo>
                                          <a:lnTo>
                                            <a:pt x="212" y="28"/>
                                          </a:lnTo>
                                          <a:lnTo>
                                            <a:pt x="232" y="12"/>
                                          </a:lnTo>
                                          <a:lnTo>
                                            <a:pt x="260" y="24"/>
                                          </a:lnTo>
                                          <a:lnTo>
                                            <a:pt x="284" y="0"/>
                                          </a:lnTo>
                                          <a:lnTo>
                                            <a:pt x="320" y="8"/>
                                          </a:lnTo>
                                          <a:lnTo>
                                            <a:pt x="356" y="40"/>
                                          </a:lnTo>
                                          <a:lnTo>
                                            <a:pt x="344" y="80"/>
                                          </a:lnTo>
                                          <a:lnTo>
                                            <a:pt x="352" y="120"/>
                                          </a:lnTo>
                                          <a:lnTo>
                                            <a:pt x="352" y="164"/>
                                          </a:lnTo>
                                          <a:lnTo>
                                            <a:pt x="340" y="216"/>
                                          </a:lnTo>
                                          <a:lnTo>
                                            <a:pt x="320" y="268"/>
                                          </a:lnTo>
                                          <a:lnTo>
                                            <a:pt x="312" y="340"/>
                                          </a:lnTo>
                                          <a:lnTo>
                                            <a:pt x="376" y="444"/>
                                          </a:lnTo>
                                          <a:lnTo>
                                            <a:pt x="380" y="488"/>
                                          </a:lnTo>
                                          <a:lnTo>
                                            <a:pt x="376" y="544"/>
                                          </a:lnTo>
                                          <a:lnTo>
                                            <a:pt x="392" y="568"/>
                                          </a:lnTo>
                                          <a:lnTo>
                                            <a:pt x="492" y="576"/>
                                          </a:lnTo>
                                          <a:lnTo>
                                            <a:pt x="496" y="684"/>
                                          </a:lnTo>
                                          <a:lnTo>
                                            <a:pt x="484" y="736"/>
                                          </a:lnTo>
                                          <a:lnTo>
                                            <a:pt x="456" y="760"/>
                                          </a:lnTo>
                                          <a:lnTo>
                                            <a:pt x="388" y="776"/>
                                          </a:lnTo>
                                          <a:lnTo>
                                            <a:pt x="368" y="800"/>
                                          </a:lnTo>
                                          <a:lnTo>
                                            <a:pt x="316" y="828"/>
                                          </a:lnTo>
                                          <a:lnTo>
                                            <a:pt x="236" y="848"/>
                                          </a:lnTo>
                                          <a:lnTo>
                                            <a:pt x="180" y="816"/>
                                          </a:lnTo>
                                          <a:lnTo>
                                            <a:pt x="148" y="804"/>
                                          </a:lnTo>
                                          <a:lnTo>
                                            <a:pt x="132" y="768"/>
                                          </a:lnTo>
                                          <a:lnTo>
                                            <a:pt x="132" y="740"/>
                                          </a:lnTo>
                                          <a:lnTo>
                                            <a:pt x="148" y="704"/>
                                          </a:lnTo>
                                          <a:lnTo>
                                            <a:pt x="128" y="660"/>
                                          </a:lnTo>
                                          <a:lnTo>
                                            <a:pt x="68" y="572"/>
                                          </a:lnTo>
                                          <a:lnTo>
                                            <a:pt x="76" y="524"/>
                                          </a:lnTo>
                                          <a:lnTo>
                                            <a:pt x="84" y="480"/>
                                          </a:lnTo>
                                          <a:lnTo>
                                            <a:pt x="68" y="428"/>
                                          </a:lnTo>
                                          <a:lnTo>
                                            <a:pt x="0" y="312"/>
                                          </a:lnTo>
                                          <a:lnTo>
                                            <a:pt x="16" y="244"/>
                                          </a:lnTo>
                                          <a:lnTo>
                                            <a:pt x="44" y="204"/>
                                          </a:lnTo>
                                          <a:lnTo>
                                            <a:pt x="96" y="228"/>
                                          </a:lnTo>
                                          <a:lnTo>
                                            <a:pt x="64" y="228"/>
                                          </a:lnTo>
                                          <a:close/>
                                        </a:path>
                                      </a:pathLst>
                                    </a:custGeom>
                                    <a:solidFill>
                                      <a:srgbClr val="808080"/>
                                    </a:solidFill>
                                    <a:ln w="0">
                                      <a:noFill/>
                                    </a:ln>
                                  </wps:spPr>
                                  <wps:style>
                                    <a:lnRef idx="0"/>
                                    <a:fillRef idx="0"/>
                                    <a:effectRef idx="0"/>
                                    <a:fontRef idx="minor"/>
                                  </wps:style>
                                  <wps:bodyPr/>
                                </wps:wsp>
                                <wps:wsp>
                                  <wps:cNvSpPr/>
                                  <wps:spPr>
                                    <a:xfrm>
                                      <a:off x="240480" y="78120"/>
                                      <a:ext cx="81360" cy="62280"/>
                                    </a:xfrm>
                                    <a:custGeom>
                                      <a:avLst/>
                                      <a:gdLst/>
                                      <a:ahLst/>
                                      <a:rect l="l" t="t" r="r" b="b"/>
                                      <a:pathLst>
                                        <a:path w="773" h="551">
                                          <a:moveTo>
                                            <a:pt x="559" y="50"/>
                                          </a:moveTo>
                                          <a:lnTo>
                                            <a:pt x="626" y="116"/>
                                          </a:lnTo>
                                          <a:lnTo>
                                            <a:pt x="640" y="148"/>
                                          </a:lnTo>
                                          <a:lnTo>
                                            <a:pt x="633" y="170"/>
                                          </a:lnTo>
                                          <a:lnTo>
                                            <a:pt x="626" y="189"/>
                                          </a:lnTo>
                                          <a:lnTo>
                                            <a:pt x="626" y="214"/>
                                          </a:lnTo>
                                          <a:lnTo>
                                            <a:pt x="644" y="239"/>
                                          </a:lnTo>
                                          <a:lnTo>
                                            <a:pt x="673" y="239"/>
                                          </a:lnTo>
                                          <a:lnTo>
                                            <a:pt x="718" y="270"/>
                                          </a:lnTo>
                                          <a:lnTo>
                                            <a:pt x="773" y="264"/>
                                          </a:lnTo>
                                          <a:lnTo>
                                            <a:pt x="762" y="286"/>
                                          </a:lnTo>
                                          <a:lnTo>
                                            <a:pt x="747" y="317"/>
                                          </a:lnTo>
                                          <a:lnTo>
                                            <a:pt x="714" y="346"/>
                                          </a:lnTo>
                                          <a:lnTo>
                                            <a:pt x="626" y="368"/>
                                          </a:lnTo>
                                          <a:lnTo>
                                            <a:pt x="537" y="390"/>
                                          </a:lnTo>
                                          <a:lnTo>
                                            <a:pt x="504" y="402"/>
                                          </a:lnTo>
                                          <a:lnTo>
                                            <a:pt x="489" y="427"/>
                                          </a:lnTo>
                                          <a:lnTo>
                                            <a:pt x="456" y="421"/>
                                          </a:lnTo>
                                          <a:lnTo>
                                            <a:pt x="415" y="478"/>
                                          </a:lnTo>
                                          <a:lnTo>
                                            <a:pt x="364" y="487"/>
                                          </a:lnTo>
                                          <a:lnTo>
                                            <a:pt x="312" y="487"/>
                                          </a:lnTo>
                                          <a:lnTo>
                                            <a:pt x="279" y="490"/>
                                          </a:lnTo>
                                          <a:lnTo>
                                            <a:pt x="242" y="506"/>
                                          </a:lnTo>
                                          <a:lnTo>
                                            <a:pt x="129" y="521"/>
                                          </a:lnTo>
                                          <a:lnTo>
                                            <a:pt x="99" y="530"/>
                                          </a:lnTo>
                                          <a:lnTo>
                                            <a:pt x="36" y="551"/>
                                          </a:lnTo>
                                          <a:lnTo>
                                            <a:pt x="0" y="524"/>
                                          </a:lnTo>
                                          <a:lnTo>
                                            <a:pt x="9" y="449"/>
                                          </a:lnTo>
                                          <a:lnTo>
                                            <a:pt x="54" y="404"/>
                                          </a:lnTo>
                                          <a:lnTo>
                                            <a:pt x="63" y="362"/>
                                          </a:lnTo>
                                          <a:lnTo>
                                            <a:pt x="57" y="347"/>
                                          </a:lnTo>
                                          <a:lnTo>
                                            <a:pt x="93" y="341"/>
                                          </a:lnTo>
                                          <a:lnTo>
                                            <a:pt x="162" y="353"/>
                                          </a:lnTo>
                                          <a:lnTo>
                                            <a:pt x="198" y="362"/>
                                          </a:lnTo>
                                          <a:lnTo>
                                            <a:pt x="213" y="346"/>
                                          </a:lnTo>
                                          <a:lnTo>
                                            <a:pt x="235" y="314"/>
                                          </a:lnTo>
                                          <a:lnTo>
                                            <a:pt x="253" y="283"/>
                                          </a:lnTo>
                                          <a:lnTo>
                                            <a:pt x="268" y="226"/>
                                          </a:lnTo>
                                          <a:lnTo>
                                            <a:pt x="283" y="189"/>
                                          </a:lnTo>
                                          <a:lnTo>
                                            <a:pt x="283" y="97"/>
                                          </a:lnTo>
                                          <a:lnTo>
                                            <a:pt x="272" y="79"/>
                                          </a:lnTo>
                                          <a:lnTo>
                                            <a:pt x="264" y="57"/>
                                          </a:lnTo>
                                          <a:lnTo>
                                            <a:pt x="301" y="22"/>
                                          </a:lnTo>
                                          <a:lnTo>
                                            <a:pt x="334" y="0"/>
                                          </a:lnTo>
                                          <a:lnTo>
                                            <a:pt x="382" y="3"/>
                                          </a:lnTo>
                                          <a:lnTo>
                                            <a:pt x="412" y="13"/>
                                          </a:lnTo>
                                          <a:lnTo>
                                            <a:pt x="452" y="35"/>
                                          </a:lnTo>
                                          <a:lnTo>
                                            <a:pt x="500" y="41"/>
                                          </a:lnTo>
                                          <a:lnTo>
                                            <a:pt x="559" y="50"/>
                                          </a:lnTo>
                                          <a:close/>
                                        </a:path>
                                      </a:pathLst>
                                    </a:custGeom>
                                    <a:solidFill>
                                      <a:srgbClr val="808080"/>
                                    </a:solidFill>
                                    <a:ln w="0">
                                      <a:noFill/>
                                    </a:ln>
                                  </wps:spPr>
                                  <wps:style>
                                    <a:lnRef idx="0"/>
                                    <a:fillRef idx="0"/>
                                    <a:effectRef idx="0"/>
                                    <a:fontRef idx="minor"/>
                                  </wps:style>
                                  <wps:bodyPr/>
                                </wps:wsp>
                                <wps:wsp>
                                  <wps:cNvSpPr/>
                                  <wps:spPr>
                                    <a:xfrm>
                                      <a:off x="77400" y="190800"/>
                                      <a:ext cx="90000" cy="160200"/>
                                    </a:xfrm>
                                    <a:custGeom>
                                      <a:avLst/>
                                      <a:gdLst/>
                                      <a:ahLst/>
                                      <a:rect l="l" t="t" r="r" b="b"/>
                                      <a:pathLst>
                                        <a:path w="930" h="1794">
                                          <a:moveTo>
                                            <a:pt x="78" y="1680"/>
                                          </a:moveTo>
                                          <a:lnTo>
                                            <a:pt x="0" y="1392"/>
                                          </a:lnTo>
                                          <a:lnTo>
                                            <a:pt x="228" y="684"/>
                                          </a:lnTo>
                                          <a:lnTo>
                                            <a:pt x="318" y="522"/>
                                          </a:lnTo>
                                          <a:lnTo>
                                            <a:pt x="366" y="528"/>
                                          </a:lnTo>
                                          <a:lnTo>
                                            <a:pt x="444" y="474"/>
                                          </a:lnTo>
                                          <a:lnTo>
                                            <a:pt x="516" y="408"/>
                                          </a:lnTo>
                                          <a:lnTo>
                                            <a:pt x="522" y="336"/>
                                          </a:lnTo>
                                          <a:lnTo>
                                            <a:pt x="682" y="180"/>
                                          </a:lnTo>
                                          <a:lnTo>
                                            <a:pt x="678" y="164"/>
                                          </a:lnTo>
                                          <a:lnTo>
                                            <a:pt x="690" y="148"/>
                                          </a:lnTo>
                                          <a:lnTo>
                                            <a:pt x="722" y="140"/>
                                          </a:lnTo>
                                          <a:lnTo>
                                            <a:pt x="786" y="120"/>
                                          </a:lnTo>
                                          <a:lnTo>
                                            <a:pt x="786" y="0"/>
                                          </a:lnTo>
                                          <a:lnTo>
                                            <a:pt x="888" y="72"/>
                                          </a:lnTo>
                                          <a:lnTo>
                                            <a:pt x="930" y="162"/>
                                          </a:lnTo>
                                          <a:lnTo>
                                            <a:pt x="894" y="240"/>
                                          </a:lnTo>
                                          <a:lnTo>
                                            <a:pt x="840" y="324"/>
                                          </a:lnTo>
                                          <a:lnTo>
                                            <a:pt x="840" y="372"/>
                                          </a:lnTo>
                                          <a:lnTo>
                                            <a:pt x="882" y="402"/>
                                          </a:lnTo>
                                          <a:lnTo>
                                            <a:pt x="918" y="516"/>
                                          </a:lnTo>
                                          <a:lnTo>
                                            <a:pt x="864" y="552"/>
                                          </a:lnTo>
                                          <a:lnTo>
                                            <a:pt x="846" y="600"/>
                                          </a:lnTo>
                                          <a:lnTo>
                                            <a:pt x="798" y="720"/>
                                          </a:lnTo>
                                          <a:lnTo>
                                            <a:pt x="696" y="864"/>
                                          </a:lnTo>
                                          <a:lnTo>
                                            <a:pt x="693" y="1149"/>
                                          </a:lnTo>
                                          <a:lnTo>
                                            <a:pt x="681" y="1332"/>
                                          </a:lnTo>
                                          <a:lnTo>
                                            <a:pt x="678" y="1470"/>
                                          </a:lnTo>
                                          <a:lnTo>
                                            <a:pt x="666" y="1722"/>
                                          </a:lnTo>
                                          <a:lnTo>
                                            <a:pt x="492" y="1728"/>
                                          </a:lnTo>
                                          <a:lnTo>
                                            <a:pt x="408" y="1794"/>
                                          </a:lnTo>
                                          <a:lnTo>
                                            <a:pt x="309" y="1758"/>
                                          </a:lnTo>
                                          <a:lnTo>
                                            <a:pt x="216" y="1752"/>
                                          </a:lnTo>
                                          <a:lnTo>
                                            <a:pt x="81" y="1746"/>
                                          </a:lnTo>
                                        </a:path>
                                      </a:pathLst>
                                    </a:custGeom>
                                    <a:solidFill>
                                      <a:srgbClr val="808080"/>
                                    </a:solidFill>
                                    <a:ln w="0">
                                      <a:noFill/>
                                    </a:ln>
                                  </wps:spPr>
                                  <wps:style>
                                    <a:lnRef idx="0"/>
                                    <a:fillRef idx="0"/>
                                    <a:effectRef idx="0"/>
                                    <a:fontRef idx="minor"/>
                                  </wps:style>
                                  <wps:bodyPr/>
                                </wps:wsp>
                                <wps:wsp>
                                  <wps:cNvSpPr/>
                                  <wps:spPr>
                                    <a:xfrm>
                                      <a:off x="360" y="243360"/>
                                      <a:ext cx="102240" cy="104760"/>
                                    </a:xfrm>
                                    <a:custGeom>
                                      <a:avLst/>
                                      <a:gdLst/>
                                      <a:ahLst/>
                                      <a:rect l="l" t="t" r="r" b="b"/>
                                      <a:pathLst>
                                        <a:path w="975" h="922">
                                          <a:moveTo>
                                            <a:pt x="336" y="249"/>
                                          </a:moveTo>
                                          <a:lnTo>
                                            <a:pt x="369" y="147"/>
                                          </a:lnTo>
                                          <a:lnTo>
                                            <a:pt x="420" y="42"/>
                                          </a:lnTo>
                                          <a:lnTo>
                                            <a:pt x="858" y="78"/>
                                          </a:lnTo>
                                          <a:lnTo>
                                            <a:pt x="894" y="0"/>
                                          </a:lnTo>
                                          <a:lnTo>
                                            <a:pt x="975" y="0"/>
                                          </a:lnTo>
                                          <a:lnTo>
                                            <a:pt x="930" y="81"/>
                                          </a:lnTo>
                                          <a:lnTo>
                                            <a:pt x="725" y="639"/>
                                          </a:lnTo>
                                          <a:lnTo>
                                            <a:pt x="794" y="863"/>
                                          </a:lnTo>
                                          <a:lnTo>
                                            <a:pt x="794" y="913"/>
                                          </a:lnTo>
                                          <a:lnTo>
                                            <a:pt x="546" y="922"/>
                                          </a:lnTo>
                                          <a:lnTo>
                                            <a:pt x="0" y="750"/>
                                          </a:lnTo>
                                          <a:lnTo>
                                            <a:pt x="350" y="400"/>
                                          </a:lnTo>
                                          <a:lnTo>
                                            <a:pt x="353" y="261"/>
                                          </a:lnTo>
                                          <a:lnTo>
                                            <a:pt x="336" y="249"/>
                                          </a:lnTo>
                                          <a:close/>
                                        </a:path>
                                      </a:pathLst>
                                    </a:custGeom>
                                    <a:solidFill>
                                      <a:srgbClr val="808080"/>
                                    </a:solidFill>
                                    <a:ln w="0">
                                      <a:noFill/>
                                    </a:ln>
                                  </wps:spPr>
                                  <wps:style>
                                    <a:lnRef idx="0"/>
                                    <a:fillRef idx="0"/>
                                    <a:effectRef idx="0"/>
                                    <a:fontRef idx="minor"/>
                                  </wps:style>
                                  <wps:bodyPr/>
                                </wps:wsp>
                                <wps:wsp>
                                  <wps:cNvSpPr/>
                                  <wps:spPr>
                                    <a:xfrm>
                                      <a:off x="282960" y="161280"/>
                                      <a:ext cx="40680" cy="27360"/>
                                    </a:xfrm>
                                    <a:custGeom>
                                      <a:avLst/>
                                      <a:gdLst/>
                                      <a:ahLst/>
                                      <a:rect l="l" t="t" r="r" b="b"/>
                                      <a:pathLst>
                                        <a:path w="422" h="310">
                                          <a:moveTo>
                                            <a:pt x="122" y="0"/>
                                          </a:moveTo>
                                          <a:lnTo>
                                            <a:pt x="140" y="8"/>
                                          </a:lnTo>
                                          <a:lnTo>
                                            <a:pt x="162" y="6"/>
                                          </a:lnTo>
                                          <a:lnTo>
                                            <a:pt x="200" y="20"/>
                                          </a:lnTo>
                                          <a:lnTo>
                                            <a:pt x="222" y="24"/>
                                          </a:lnTo>
                                          <a:lnTo>
                                            <a:pt x="258" y="66"/>
                                          </a:lnTo>
                                          <a:lnTo>
                                            <a:pt x="300" y="70"/>
                                          </a:lnTo>
                                          <a:lnTo>
                                            <a:pt x="338" y="42"/>
                                          </a:lnTo>
                                          <a:lnTo>
                                            <a:pt x="358" y="54"/>
                                          </a:lnTo>
                                          <a:lnTo>
                                            <a:pt x="408" y="86"/>
                                          </a:lnTo>
                                          <a:lnTo>
                                            <a:pt x="422" y="110"/>
                                          </a:lnTo>
                                          <a:lnTo>
                                            <a:pt x="386" y="132"/>
                                          </a:lnTo>
                                          <a:lnTo>
                                            <a:pt x="342" y="148"/>
                                          </a:lnTo>
                                          <a:lnTo>
                                            <a:pt x="312" y="136"/>
                                          </a:lnTo>
                                          <a:lnTo>
                                            <a:pt x="292" y="126"/>
                                          </a:lnTo>
                                          <a:lnTo>
                                            <a:pt x="266" y="154"/>
                                          </a:lnTo>
                                          <a:lnTo>
                                            <a:pt x="270" y="188"/>
                                          </a:lnTo>
                                          <a:lnTo>
                                            <a:pt x="246" y="214"/>
                                          </a:lnTo>
                                          <a:lnTo>
                                            <a:pt x="208" y="230"/>
                                          </a:lnTo>
                                          <a:lnTo>
                                            <a:pt x="180" y="248"/>
                                          </a:lnTo>
                                          <a:lnTo>
                                            <a:pt x="158" y="274"/>
                                          </a:lnTo>
                                          <a:lnTo>
                                            <a:pt x="136" y="288"/>
                                          </a:lnTo>
                                          <a:lnTo>
                                            <a:pt x="106" y="308"/>
                                          </a:lnTo>
                                          <a:lnTo>
                                            <a:pt x="68" y="310"/>
                                          </a:lnTo>
                                          <a:lnTo>
                                            <a:pt x="34" y="304"/>
                                          </a:lnTo>
                                          <a:lnTo>
                                            <a:pt x="10" y="282"/>
                                          </a:lnTo>
                                          <a:lnTo>
                                            <a:pt x="0" y="272"/>
                                          </a:lnTo>
                                          <a:lnTo>
                                            <a:pt x="8" y="242"/>
                                          </a:lnTo>
                                          <a:lnTo>
                                            <a:pt x="30" y="200"/>
                                          </a:lnTo>
                                          <a:lnTo>
                                            <a:pt x="48" y="168"/>
                                          </a:lnTo>
                                          <a:lnTo>
                                            <a:pt x="48" y="114"/>
                                          </a:lnTo>
                                          <a:lnTo>
                                            <a:pt x="50" y="74"/>
                                          </a:lnTo>
                                          <a:lnTo>
                                            <a:pt x="60" y="48"/>
                                          </a:lnTo>
                                          <a:lnTo>
                                            <a:pt x="86" y="24"/>
                                          </a:lnTo>
                                          <a:lnTo>
                                            <a:pt x="108" y="8"/>
                                          </a:lnTo>
                                          <a:lnTo>
                                            <a:pt x="122" y="0"/>
                                          </a:lnTo>
                                          <a:close/>
                                        </a:path>
                                      </a:pathLst>
                                    </a:custGeom>
                                    <a:solidFill>
                                      <a:srgbClr val="808080"/>
                                    </a:solidFill>
                                    <a:ln w="0">
                                      <a:noFill/>
                                    </a:ln>
                                  </wps:spPr>
                                  <wps:style>
                                    <a:lnRef idx="0"/>
                                    <a:fillRef idx="0"/>
                                    <a:effectRef idx="0"/>
                                    <a:fontRef idx="minor"/>
                                  </wps:style>
                                  <wps:bodyPr/>
                                </wps:wsp>
                                <wps:wsp>
                                  <wps:cNvSpPr/>
                                  <wps:spPr>
                                    <a:xfrm>
                                      <a:off x="142200" y="229320"/>
                                      <a:ext cx="92880" cy="115560"/>
                                    </a:xfrm>
                                    <a:custGeom>
                                      <a:avLst/>
                                      <a:gdLst/>
                                      <a:ahLst/>
                                      <a:rect l="l" t="t" r="r" b="b"/>
                                      <a:pathLst>
                                        <a:path w="960" h="1294">
                                          <a:moveTo>
                                            <a:pt x="0" y="1270"/>
                                          </a:moveTo>
                                          <a:lnTo>
                                            <a:pt x="96" y="1294"/>
                                          </a:lnTo>
                                          <a:lnTo>
                                            <a:pt x="572" y="1166"/>
                                          </a:lnTo>
                                          <a:lnTo>
                                            <a:pt x="592" y="1114"/>
                                          </a:lnTo>
                                          <a:lnTo>
                                            <a:pt x="544" y="1082"/>
                                          </a:lnTo>
                                          <a:lnTo>
                                            <a:pt x="596" y="946"/>
                                          </a:lnTo>
                                          <a:lnTo>
                                            <a:pt x="576" y="842"/>
                                          </a:lnTo>
                                          <a:lnTo>
                                            <a:pt x="596" y="786"/>
                                          </a:lnTo>
                                          <a:lnTo>
                                            <a:pt x="608" y="702"/>
                                          </a:lnTo>
                                          <a:lnTo>
                                            <a:pt x="656" y="686"/>
                                          </a:lnTo>
                                          <a:lnTo>
                                            <a:pt x="692" y="670"/>
                                          </a:lnTo>
                                          <a:lnTo>
                                            <a:pt x="724" y="642"/>
                                          </a:lnTo>
                                          <a:lnTo>
                                            <a:pt x="744" y="578"/>
                                          </a:lnTo>
                                          <a:lnTo>
                                            <a:pt x="780" y="558"/>
                                          </a:lnTo>
                                          <a:lnTo>
                                            <a:pt x="824" y="530"/>
                                          </a:lnTo>
                                          <a:lnTo>
                                            <a:pt x="852" y="542"/>
                                          </a:lnTo>
                                          <a:lnTo>
                                            <a:pt x="868" y="578"/>
                                          </a:lnTo>
                                          <a:lnTo>
                                            <a:pt x="900" y="586"/>
                                          </a:lnTo>
                                          <a:lnTo>
                                            <a:pt x="944" y="558"/>
                                          </a:lnTo>
                                          <a:lnTo>
                                            <a:pt x="956" y="474"/>
                                          </a:lnTo>
                                          <a:lnTo>
                                            <a:pt x="960" y="410"/>
                                          </a:lnTo>
                                          <a:lnTo>
                                            <a:pt x="920" y="362"/>
                                          </a:lnTo>
                                          <a:lnTo>
                                            <a:pt x="856" y="370"/>
                                          </a:lnTo>
                                          <a:lnTo>
                                            <a:pt x="804" y="350"/>
                                          </a:lnTo>
                                          <a:lnTo>
                                            <a:pt x="740" y="354"/>
                                          </a:lnTo>
                                          <a:lnTo>
                                            <a:pt x="662" y="348"/>
                                          </a:lnTo>
                                          <a:lnTo>
                                            <a:pt x="616" y="358"/>
                                          </a:lnTo>
                                          <a:lnTo>
                                            <a:pt x="560" y="378"/>
                                          </a:lnTo>
                                          <a:lnTo>
                                            <a:pt x="542" y="336"/>
                                          </a:lnTo>
                                          <a:lnTo>
                                            <a:pt x="564" y="250"/>
                                          </a:lnTo>
                                          <a:lnTo>
                                            <a:pt x="548" y="150"/>
                                          </a:lnTo>
                                          <a:lnTo>
                                            <a:pt x="584" y="70"/>
                                          </a:lnTo>
                                          <a:lnTo>
                                            <a:pt x="580" y="26"/>
                                          </a:lnTo>
                                          <a:lnTo>
                                            <a:pt x="548" y="30"/>
                                          </a:lnTo>
                                          <a:lnTo>
                                            <a:pt x="508" y="70"/>
                                          </a:lnTo>
                                          <a:lnTo>
                                            <a:pt x="434" y="102"/>
                                          </a:lnTo>
                                          <a:lnTo>
                                            <a:pt x="408" y="106"/>
                                          </a:lnTo>
                                          <a:lnTo>
                                            <a:pt x="388" y="54"/>
                                          </a:lnTo>
                                          <a:lnTo>
                                            <a:pt x="338" y="0"/>
                                          </a:lnTo>
                                          <a:lnTo>
                                            <a:pt x="272" y="24"/>
                                          </a:lnTo>
                                          <a:lnTo>
                                            <a:pt x="252" y="26"/>
                                          </a:lnTo>
                                          <a:lnTo>
                                            <a:pt x="248" y="70"/>
                                          </a:lnTo>
                                          <a:lnTo>
                                            <a:pt x="208" y="86"/>
                                          </a:lnTo>
                                          <a:lnTo>
                                            <a:pt x="188" y="126"/>
                                          </a:lnTo>
                                          <a:lnTo>
                                            <a:pt x="140" y="246"/>
                                          </a:lnTo>
                                          <a:lnTo>
                                            <a:pt x="32" y="402"/>
                                          </a:lnTo>
                                          <a:lnTo>
                                            <a:pt x="20" y="718"/>
                                          </a:lnTo>
                                          <a:lnTo>
                                            <a:pt x="8" y="1014"/>
                                          </a:lnTo>
                                          <a:lnTo>
                                            <a:pt x="0" y="1270"/>
                                          </a:lnTo>
                                          <a:close/>
                                        </a:path>
                                      </a:pathLst>
                                    </a:custGeom>
                                    <a:solidFill>
                                      <a:srgbClr val="808080"/>
                                    </a:solidFill>
                                    <a:ln w="0">
                                      <a:noFill/>
                                    </a:ln>
                                  </wps:spPr>
                                  <wps:style>
                                    <a:lnRef idx="0"/>
                                    <a:fillRef idx="0"/>
                                    <a:effectRef idx="0"/>
                                    <a:fontRef idx="minor"/>
                                  </wps:style>
                                  <wps:bodyPr/>
                                </wps:wsp>
                                <wps:wsp>
                                  <wps:cNvSpPr/>
                                  <wps:spPr>
                                    <a:xfrm>
                                      <a:off x="0" y="174240"/>
                                      <a:ext cx="142920" cy="96480"/>
                                    </a:xfrm>
                                    <a:custGeom>
                                      <a:avLst/>
                                      <a:gdLst/>
                                      <a:ahLst/>
                                      <a:rect l="l" t="t" r="r" b="b"/>
                                      <a:pathLst>
                                        <a:path w="1360" h="849">
                                          <a:moveTo>
                                            <a:pt x="346" y="849"/>
                                          </a:moveTo>
                                          <a:lnTo>
                                            <a:pt x="51" y="796"/>
                                          </a:lnTo>
                                          <a:lnTo>
                                            <a:pt x="62" y="604"/>
                                          </a:lnTo>
                                          <a:lnTo>
                                            <a:pt x="77" y="545"/>
                                          </a:lnTo>
                                          <a:lnTo>
                                            <a:pt x="0" y="239"/>
                                          </a:lnTo>
                                          <a:lnTo>
                                            <a:pt x="110" y="135"/>
                                          </a:lnTo>
                                          <a:lnTo>
                                            <a:pt x="118" y="113"/>
                                          </a:lnTo>
                                          <a:lnTo>
                                            <a:pt x="213" y="129"/>
                                          </a:lnTo>
                                          <a:lnTo>
                                            <a:pt x="173" y="135"/>
                                          </a:lnTo>
                                          <a:lnTo>
                                            <a:pt x="176" y="126"/>
                                          </a:lnTo>
                                          <a:lnTo>
                                            <a:pt x="261" y="132"/>
                                          </a:lnTo>
                                          <a:lnTo>
                                            <a:pt x="298" y="102"/>
                                          </a:lnTo>
                                          <a:lnTo>
                                            <a:pt x="328" y="96"/>
                                          </a:lnTo>
                                          <a:lnTo>
                                            <a:pt x="373" y="282"/>
                                          </a:lnTo>
                                          <a:lnTo>
                                            <a:pt x="520" y="228"/>
                                          </a:lnTo>
                                          <a:lnTo>
                                            <a:pt x="526" y="168"/>
                                          </a:lnTo>
                                          <a:lnTo>
                                            <a:pt x="728" y="113"/>
                                          </a:lnTo>
                                          <a:lnTo>
                                            <a:pt x="768" y="107"/>
                                          </a:lnTo>
                                          <a:lnTo>
                                            <a:pt x="794" y="60"/>
                                          </a:lnTo>
                                          <a:lnTo>
                                            <a:pt x="842" y="57"/>
                                          </a:lnTo>
                                          <a:lnTo>
                                            <a:pt x="875" y="41"/>
                                          </a:lnTo>
                                          <a:lnTo>
                                            <a:pt x="912" y="0"/>
                                          </a:lnTo>
                                          <a:lnTo>
                                            <a:pt x="985" y="72"/>
                                          </a:lnTo>
                                          <a:lnTo>
                                            <a:pt x="963" y="113"/>
                                          </a:lnTo>
                                          <a:lnTo>
                                            <a:pt x="923" y="142"/>
                                          </a:lnTo>
                                          <a:lnTo>
                                            <a:pt x="934" y="179"/>
                                          </a:lnTo>
                                          <a:lnTo>
                                            <a:pt x="970" y="230"/>
                                          </a:lnTo>
                                          <a:lnTo>
                                            <a:pt x="1018" y="217"/>
                                          </a:lnTo>
                                          <a:lnTo>
                                            <a:pt x="1044" y="198"/>
                                          </a:lnTo>
                                          <a:lnTo>
                                            <a:pt x="1077" y="192"/>
                                          </a:lnTo>
                                          <a:lnTo>
                                            <a:pt x="1099" y="233"/>
                                          </a:lnTo>
                                          <a:lnTo>
                                            <a:pt x="1154" y="233"/>
                                          </a:lnTo>
                                          <a:lnTo>
                                            <a:pt x="1191" y="217"/>
                                          </a:lnTo>
                                          <a:lnTo>
                                            <a:pt x="1239" y="233"/>
                                          </a:lnTo>
                                          <a:lnTo>
                                            <a:pt x="1290" y="236"/>
                                          </a:lnTo>
                                          <a:lnTo>
                                            <a:pt x="1320" y="236"/>
                                          </a:lnTo>
                                          <a:lnTo>
                                            <a:pt x="1334" y="271"/>
                                          </a:lnTo>
                                          <a:lnTo>
                                            <a:pt x="1360" y="277"/>
                                          </a:lnTo>
                                          <a:lnTo>
                                            <a:pt x="1356" y="299"/>
                                          </a:lnTo>
                                          <a:lnTo>
                                            <a:pt x="1283" y="362"/>
                                          </a:lnTo>
                                          <a:lnTo>
                                            <a:pt x="1224" y="409"/>
                                          </a:lnTo>
                                          <a:lnTo>
                                            <a:pt x="1217" y="460"/>
                                          </a:lnTo>
                                          <a:lnTo>
                                            <a:pt x="1162" y="504"/>
                                          </a:lnTo>
                                          <a:lnTo>
                                            <a:pt x="1103" y="545"/>
                                          </a:lnTo>
                                          <a:lnTo>
                                            <a:pt x="1084" y="563"/>
                                          </a:lnTo>
                                          <a:lnTo>
                                            <a:pt x="1029" y="560"/>
                                          </a:lnTo>
                                          <a:lnTo>
                                            <a:pt x="1003" y="604"/>
                                          </a:lnTo>
                                          <a:lnTo>
                                            <a:pt x="910" y="600"/>
                                          </a:lnTo>
                                          <a:lnTo>
                                            <a:pt x="871" y="684"/>
                                          </a:lnTo>
                                          <a:lnTo>
                                            <a:pt x="694" y="669"/>
                                          </a:lnTo>
                                          <a:lnTo>
                                            <a:pt x="436" y="645"/>
                                          </a:lnTo>
                                          <a:lnTo>
                                            <a:pt x="391" y="747"/>
                                          </a:lnTo>
                                          <a:lnTo>
                                            <a:pt x="346" y="849"/>
                                          </a:lnTo>
                                          <a:close/>
                                        </a:path>
                                      </a:pathLst>
                                    </a:custGeom>
                                    <a:solidFill>
                                      <a:srgbClr val="808080"/>
                                    </a:solidFill>
                                    <a:ln w="0">
                                      <a:noFill/>
                                    </a:ln>
                                  </wps:spPr>
                                  <wps:style>
                                    <a:lnRef idx="0"/>
                                    <a:fillRef idx="0"/>
                                    <a:effectRef idx="0"/>
                                    <a:fontRef idx="minor"/>
                                  </wps:style>
                                  <wps:bodyPr/>
                                </wps:wsp>
                                <wps:wsp>
                                  <wps:cNvSpPr/>
                                  <wps:spPr>
                                    <a:xfrm>
                                      <a:off x="0" y="105480"/>
                                      <a:ext cx="137160" cy="99720"/>
                                    </a:xfrm>
                                    <a:custGeom>
                                      <a:avLst/>
                                      <a:gdLst/>
                                      <a:ahLst/>
                                      <a:rect l="l" t="t" r="r" b="b"/>
                                      <a:pathLst>
                                        <a:path w="1477" h="965">
                                          <a:moveTo>
                                            <a:pt x="162" y="784"/>
                                          </a:moveTo>
                                          <a:lnTo>
                                            <a:pt x="154" y="760"/>
                                          </a:lnTo>
                                          <a:lnTo>
                                            <a:pt x="84" y="764"/>
                                          </a:lnTo>
                                          <a:lnTo>
                                            <a:pt x="12" y="733"/>
                                          </a:lnTo>
                                          <a:lnTo>
                                            <a:pt x="0" y="688"/>
                                          </a:lnTo>
                                          <a:lnTo>
                                            <a:pt x="17" y="647"/>
                                          </a:lnTo>
                                          <a:lnTo>
                                            <a:pt x="12" y="602"/>
                                          </a:lnTo>
                                          <a:lnTo>
                                            <a:pt x="12" y="550"/>
                                          </a:lnTo>
                                          <a:lnTo>
                                            <a:pt x="20" y="530"/>
                                          </a:lnTo>
                                          <a:lnTo>
                                            <a:pt x="84" y="478"/>
                                          </a:lnTo>
                                          <a:lnTo>
                                            <a:pt x="150" y="472"/>
                                          </a:lnTo>
                                          <a:lnTo>
                                            <a:pt x="112" y="399"/>
                                          </a:lnTo>
                                          <a:lnTo>
                                            <a:pt x="204" y="354"/>
                                          </a:lnTo>
                                          <a:lnTo>
                                            <a:pt x="234" y="292"/>
                                          </a:lnTo>
                                          <a:lnTo>
                                            <a:pt x="242" y="241"/>
                                          </a:lnTo>
                                          <a:lnTo>
                                            <a:pt x="251" y="189"/>
                                          </a:lnTo>
                                          <a:lnTo>
                                            <a:pt x="246" y="144"/>
                                          </a:lnTo>
                                          <a:lnTo>
                                            <a:pt x="259" y="114"/>
                                          </a:lnTo>
                                          <a:lnTo>
                                            <a:pt x="288" y="111"/>
                                          </a:lnTo>
                                          <a:lnTo>
                                            <a:pt x="296" y="69"/>
                                          </a:lnTo>
                                          <a:lnTo>
                                            <a:pt x="326" y="27"/>
                                          </a:lnTo>
                                          <a:lnTo>
                                            <a:pt x="334" y="0"/>
                                          </a:lnTo>
                                          <a:lnTo>
                                            <a:pt x="383" y="0"/>
                                          </a:lnTo>
                                          <a:lnTo>
                                            <a:pt x="380" y="27"/>
                                          </a:lnTo>
                                          <a:lnTo>
                                            <a:pt x="421" y="55"/>
                                          </a:lnTo>
                                          <a:lnTo>
                                            <a:pt x="480" y="90"/>
                                          </a:lnTo>
                                          <a:lnTo>
                                            <a:pt x="592" y="82"/>
                                          </a:lnTo>
                                          <a:lnTo>
                                            <a:pt x="651" y="117"/>
                                          </a:lnTo>
                                          <a:lnTo>
                                            <a:pt x="698" y="141"/>
                                          </a:lnTo>
                                          <a:lnTo>
                                            <a:pt x="701" y="190"/>
                                          </a:lnTo>
                                          <a:lnTo>
                                            <a:pt x="769" y="148"/>
                                          </a:lnTo>
                                          <a:lnTo>
                                            <a:pt x="786" y="158"/>
                                          </a:lnTo>
                                          <a:lnTo>
                                            <a:pt x="810" y="174"/>
                                          </a:lnTo>
                                          <a:lnTo>
                                            <a:pt x="881" y="154"/>
                                          </a:lnTo>
                                          <a:lnTo>
                                            <a:pt x="878" y="181"/>
                                          </a:lnTo>
                                          <a:lnTo>
                                            <a:pt x="827" y="213"/>
                                          </a:lnTo>
                                          <a:lnTo>
                                            <a:pt x="810" y="273"/>
                                          </a:lnTo>
                                          <a:lnTo>
                                            <a:pt x="804" y="347"/>
                                          </a:lnTo>
                                          <a:lnTo>
                                            <a:pt x="905" y="427"/>
                                          </a:lnTo>
                                          <a:lnTo>
                                            <a:pt x="964" y="409"/>
                                          </a:lnTo>
                                          <a:lnTo>
                                            <a:pt x="1035" y="403"/>
                                          </a:lnTo>
                                          <a:lnTo>
                                            <a:pt x="1109" y="409"/>
                                          </a:lnTo>
                                          <a:lnTo>
                                            <a:pt x="1151" y="444"/>
                                          </a:lnTo>
                                          <a:lnTo>
                                            <a:pt x="1210" y="454"/>
                                          </a:lnTo>
                                          <a:lnTo>
                                            <a:pt x="1231" y="461"/>
                                          </a:lnTo>
                                          <a:lnTo>
                                            <a:pt x="1281" y="457"/>
                                          </a:lnTo>
                                          <a:lnTo>
                                            <a:pt x="1360" y="427"/>
                                          </a:lnTo>
                                          <a:lnTo>
                                            <a:pt x="1427" y="437"/>
                                          </a:lnTo>
                                          <a:lnTo>
                                            <a:pt x="1472" y="465"/>
                                          </a:lnTo>
                                          <a:lnTo>
                                            <a:pt x="1477" y="502"/>
                                          </a:lnTo>
                                          <a:lnTo>
                                            <a:pt x="1432" y="574"/>
                                          </a:lnTo>
                                          <a:lnTo>
                                            <a:pt x="1356" y="581"/>
                                          </a:lnTo>
                                          <a:lnTo>
                                            <a:pt x="1331" y="595"/>
                                          </a:lnTo>
                                          <a:lnTo>
                                            <a:pt x="1276" y="568"/>
                                          </a:lnTo>
                                          <a:lnTo>
                                            <a:pt x="1218" y="574"/>
                                          </a:lnTo>
                                          <a:lnTo>
                                            <a:pt x="1159" y="602"/>
                                          </a:lnTo>
                                          <a:lnTo>
                                            <a:pt x="1089" y="602"/>
                                          </a:lnTo>
                                          <a:lnTo>
                                            <a:pt x="1022" y="667"/>
                                          </a:lnTo>
                                          <a:lnTo>
                                            <a:pt x="985" y="722"/>
                                          </a:lnTo>
                                          <a:lnTo>
                                            <a:pt x="905" y="726"/>
                                          </a:lnTo>
                                          <a:lnTo>
                                            <a:pt x="880" y="751"/>
                                          </a:lnTo>
                                          <a:lnTo>
                                            <a:pt x="860" y="778"/>
                                          </a:lnTo>
                                          <a:lnTo>
                                            <a:pt x="780" y="794"/>
                                          </a:lnTo>
                                          <a:lnTo>
                                            <a:pt x="714" y="815"/>
                                          </a:lnTo>
                                          <a:lnTo>
                                            <a:pt x="592" y="850"/>
                                          </a:lnTo>
                                          <a:lnTo>
                                            <a:pt x="585" y="909"/>
                                          </a:lnTo>
                                          <a:lnTo>
                                            <a:pt x="429" y="965"/>
                                          </a:lnTo>
                                          <a:lnTo>
                                            <a:pt x="374" y="771"/>
                                          </a:lnTo>
                                          <a:lnTo>
                                            <a:pt x="334" y="768"/>
                                          </a:lnTo>
                                          <a:lnTo>
                                            <a:pt x="286" y="804"/>
                                          </a:lnTo>
                                          <a:lnTo>
                                            <a:pt x="196" y="805"/>
                                          </a:lnTo>
                                          <a:lnTo>
                                            <a:pt x="162" y="784"/>
                                          </a:lnTo>
                                          <a:close/>
                                        </a:path>
                                      </a:pathLst>
                                    </a:custGeom>
                                    <a:solidFill>
                                      <a:srgbClr val="808080"/>
                                    </a:solidFill>
                                    <a:ln w="0">
                                      <a:noFill/>
                                    </a:ln>
                                  </wps:spPr>
                                  <wps:style>
                                    <a:lnRef idx="0"/>
                                    <a:fillRef idx="0"/>
                                    <a:effectRef idx="0"/>
                                    <a:fontRef idx="minor"/>
                                  </wps:style>
                                  <wps:bodyPr/>
                                </wps:wsp>
                                <wps:wsp>
                                  <wps:cNvSpPr/>
                                  <wps:spPr>
                                    <a:xfrm>
                                      <a:off x="94320" y="124560"/>
                                      <a:ext cx="119880" cy="83160"/>
                                    </a:xfrm>
                                    <a:custGeom>
                                      <a:avLst/>
                                      <a:gdLst/>
                                      <a:ahLst/>
                                      <a:rect l="l" t="t" r="r" b="b"/>
                                      <a:pathLst>
                                        <a:path w="1240" h="932">
                                          <a:moveTo>
                                            <a:pt x="428" y="320"/>
                                          </a:moveTo>
                                          <a:lnTo>
                                            <a:pt x="504" y="264"/>
                                          </a:lnTo>
                                          <a:lnTo>
                                            <a:pt x="536" y="220"/>
                                          </a:lnTo>
                                          <a:lnTo>
                                            <a:pt x="568" y="196"/>
                                          </a:lnTo>
                                          <a:lnTo>
                                            <a:pt x="596" y="184"/>
                                          </a:lnTo>
                                          <a:lnTo>
                                            <a:pt x="620" y="128"/>
                                          </a:lnTo>
                                          <a:lnTo>
                                            <a:pt x="668" y="88"/>
                                          </a:lnTo>
                                          <a:lnTo>
                                            <a:pt x="720" y="40"/>
                                          </a:lnTo>
                                          <a:lnTo>
                                            <a:pt x="748" y="52"/>
                                          </a:lnTo>
                                          <a:lnTo>
                                            <a:pt x="780" y="48"/>
                                          </a:lnTo>
                                          <a:lnTo>
                                            <a:pt x="800" y="32"/>
                                          </a:lnTo>
                                          <a:lnTo>
                                            <a:pt x="824" y="32"/>
                                          </a:lnTo>
                                          <a:lnTo>
                                            <a:pt x="856" y="20"/>
                                          </a:lnTo>
                                          <a:lnTo>
                                            <a:pt x="896" y="0"/>
                                          </a:lnTo>
                                          <a:lnTo>
                                            <a:pt x="1008" y="0"/>
                                          </a:lnTo>
                                          <a:lnTo>
                                            <a:pt x="996" y="48"/>
                                          </a:lnTo>
                                          <a:lnTo>
                                            <a:pt x="1020" y="80"/>
                                          </a:lnTo>
                                          <a:lnTo>
                                            <a:pt x="1036" y="124"/>
                                          </a:lnTo>
                                          <a:lnTo>
                                            <a:pt x="1048" y="196"/>
                                          </a:lnTo>
                                          <a:lnTo>
                                            <a:pt x="1132" y="168"/>
                                          </a:lnTo>
                                          <a:lnTo>
                                            <a:pt x="1208" y="284"/>
                                          </a:lnTo>
                                          <a:lnTo>
                                            <a:pt x="1240" y="300"/>
                                          </a:lnTo>
                                          <a:lnTo>
                                            <a:pt x="1220" y="348"/>
                                          </a:lnTo>
                                          <a:lnTo>
                                            <a:pt x="1216" y="384"/>
                                          </a:lnTo>
                                          <a:lnTo>
                                            <a:pt x="1196" y="400"/>
                                          </a:lnTo>
                                          <a:lnTo>
                                            <a:pt x="1196" y="424"/>
                                          </a:lnTo>
                                          <a:lnTo>
                                            <a:pt x="1204" y="448"/>
                                          </a:lnTo>
                                          <a:lnTo>
                                            <a:pt x="1104" y="448"/>
                                          </a:lnTo>
                                          <a:lnTo>
                                            <a:pt x="1044" y="456"/>
                                          </a:lnTo>
                                          <a:lnTo>
                                            <a:pt x="1012" y="464"/>
                                          </a:lnTo>
                                          <a:lnTo>
                                            <a:pt x="968" y="452"/>
                                          </a:lnTo>
                                          <a:lnTo>
                                            <a:pt x="948" y="420"/>
                                          </a:lnTo>
                                          <a:lnTo>
                                            <a:pt x="884" y="416"/>
                                          </a:lnTo>
                                          <a:lnTo>
                                            <a:pt x="840" y="408"/>
                                          </a:lnTo>
                                          <a:lnTo>
                                            <a:pt x="804" y="448"/>
                                          </a:lnTo>
                                          <a:lnTo>
                                            <a:pt x="800" y="500"/>
                                          </a:lnTo>
                                          <a:lnTo>
                                            <a:pt x="788" y="556"/>
                                          </a:lnTo>
                                          <a:lnTo>
                                            <a:pt x="740" y="612"/>
                                          </a:lnTo>
                                          <a:lnTo>
                                            <a:pt x="660" y="644"/>
                                          </a:lnTo>
                                          <a:lnTo>
                                            <a:pt x="620" y="684"/>
                                          </a:lnTo>
                                          <a:lnTo>
                                            <a:pt x="604" y="768"/>
                                          </a:lnTo>
                                          <a:lnTo>
                                            <a:pt x="608" y="872"/>
                                          </a:lnTo>
                                          <a:lnTo>
                                            <a:pt x="520" y="896"/>
                                          </a:lnTo>
                                          <a:lnTo>
                                            <a:pt x="496" y="932"/>
                                          </a:lnTo>
                                          <a:lnTo>
                                            <a:pt x="464" y="892"/>
                                          </a:lnTo>
                                          <a:lnTo>
                                            <a:pt x="452" y="856"/>
                                          </a:lnTo>
                                          <a:lnTo>
                                            <a:pt x="420" y="860"/>
                                          </a:lnTo>
                                          <a:lnTo>
                                            <a:pt x="368" y="860"/>
                                          </a:lnTo>
                                          <a:lnTo>
                                            <a:pt x="340" y="844"/>
                                          </a:lnTo>
                                          <a:lnTo>
                                            <a:pt x="304" y="840"/>
                                          </a:lnTo>
                                          <a:lnTo>
                                            <a:pt x="268" y="856"/>
                                          </a:lnTo>
                                          <a:lnTo>
                                            <a:pt x="220" y="856"/>
                                          </a:lnTo>
                                          <a:lnTo>
                                            <a:pt x="188" y="808"/>
                                          </a:lnTo>
                                          <a:lnTo>
                                            <a:pt x="144" y="824"/>
                                          </a:lnTo>
                                          <a:lnTo>
                                            <a:pt x="120" y="848"/>
                                          </a:lnTo>
                                          <a:lnTo>
                                            <a:pt x="72" y="848"/>
                                          </a:lnTo>
                                          <a:lnTo>
                                            <a:pt x="36" y="808"/>
                                          </a:lnTo>
                                          <a:lnTo>
                                            <a:pt x="20" y="752"/>
                                          </a:lnTo>
                                          <a:lnTo>
                                            <a:pt x="56" y="720"/>
                                          </a:lnTo>
                                          <a:lnTo>
                                            <a:pt x="92" y="660"/>
                                          </a:lnTo>
                                          <a:lnTo>
                                            <a:pt x="0" y="552"/>
                                          </a:lnTo>
                                          <a:lnTo>
                                            <a:pt x="68" y="496"/>
                                          </a:lnTo>
                                          <a:lnTo>
                                            <a:pt x="144" y="496"/>
                                          </a:lnTo>
                                          <a:lnTo>
                                            <a:pt x="176" y="460"/>
                                          </a:lnTo>
                                          <a:lnTo>
                                            <a:pt x="200" y="456"/>
                                          </a:lnTo>
                                          <a:lnTo>
                                            <a:pt x="224" y="460"/>
                                          </a:lnTo>
                                          <a:lnTo>
                                            <a:pt x="248" y="460"/>
                                          </a:lnTo>
                                          <a:lnTo>
                                            <a:pt x="292" y="476"/>
                                          </a:lnTo>
                                          <a:lnTo>
                                            <a:pt x="336" y="476"/>
                                          </a:lnTo>
                                          <a:lnTo>
                                            <a:pt x="404" y="460"/>
                                          </a:lnTo>
                                          <a:lnTo>
                                            <a:pt x="424" y="396"/>
                                          </a:lnTo>
                                          <a:lnTo>
                                            <a:pt x="448" y="348"/>
                                          </a:lnTo>
                                          <a:lnTo>
                                            <a:pt x="428" y="320"/>
                                          </a:lnTo>
                                          <a:close/>
                                        </a:path>
                                      </a:pathLst>
                                    </a:custGeom>
                                    <a:solidFill>
                                      <a:srgbClr val="808080"/>
                                    </a:solidFill>
                                    <a:ln w="0">
                                      <a:noFill/>
                                    </a:ln>
                                  </wps:spPr>
                                  <wps:style>
                                    <a:lnRef idx="0"/>
                                    <a:fillRef idx="0"/>
                                    <a:effectRef idx="0"/>
                                    <a:fontRef idx="minor"/>
                                  </wps:style>
                                  <wps:bodyPr/>
                                </wps:wsp>
                                <wps:wsp>
                                  <wps:cNvSpPr/>
                                  <wps:spPr>
                                    <a:xfrm>
                                      <a:off x="74160" y="94320"/>
                                      <a:ext cx="82080" cy="59760"/>
                                    </a:xfrm>
                                    <a:custGeom>
                                      <a:avLst/>
                                      <a:gdLst/>
                                      <a:ahLst/>
                                      <a:rect l="l" t="t" r="r" b="b"/>
                                      <a:pathLst>
                                        <a:path w="780" h="529">
                                          <a:moveTo>
                                            <a:pt x="72" y="243"/>
                                          </a:moveTo>
                                          <a:lnTo>
                                            <a:pt x="151" y="202"/>
                                          </a:lnTo>
                                          <a:lnTo>
                                            <a:pt x="184" y="198"/>
                                          </a:lnTo>
                                          <a:lnTo>
                                            <a:pt x="199" y="164"/>
                                          </a:lnTo>
                                          <a:lnTo>
                                            <a:pt x="180" y="132"/>
                                          </a:lnTo>
                                          <a:lnTo>
                                            <a:pt x="224" y="113"/>
                                          </a:lnTo>
                                          <a:lnTo>
                                            <a:pt x="173" y="63"/>
                                          </a:lnTo>
                                          <a:lnTo>
                                            <a:pt x="199" y="47"/>
                                          </a:lnTo>
                                          <a:lnTo>
                                            <a:pt x="235" y="57"/>
                                          </a:lnTo>
                                          <a:lnTo>
                                            <a:pt x="283" y="50"/>
                                          </a:lnTo>
                                          <a:lnTo>
                                            <a:pt x="327" y="38"/>
                                          </a:lnTo>
                                          <a:lnTo>
                                            <a:pt x="349" y="19"/>
                                          </a:lnTo>
                                          <a:lnTo>
                                            <a:pt x="379" y="19"/>
                                          </a:lnTo>
                                          <a:lnTo>
                                            <a:pt x="427" y="13"/>
                                          </a:lnTo>
                                          <a:lnTo>
                                            <a:pt x="445" y="0"/>
                                          </a:lnTo>
                                          <a:lnTo>
                                            <a:pt x="464" y="50"/>
                                          </a:lnTo>
                                          <a:lnTo>
                                            <a:pt x="445" y="135"/>
                                          </a:lnTo>
                                          <a:lnTo>
                                            <a:pt x="456" y="192"/>
                                          </a:lnTo>
                                          <a:lnTo>
                                            <a:pt x="504" y="220"/>
                                          </a:lnTo>
                                          <a:lnTo>
                                            <a:pt x="574" y="242"/>
                                          </a:lnTo>
                                          <a:lnTo>
                                            <a:pt x="589" y="224"/>
                                          </a:lnTo>
                                          <a:lnTo>
                                            <a:pt x="622" y="220"/>
                                          </a:lnTo>
                                          <a:lnTo>
                                            <a:pt x="648" y="230"/>
                                          </a:lnTo>
                                          <a:lnTo>
                                            <a:pt x="629" y="274"/>
                                          </a:lnTo>
                                          <a:lnTo>
                                            <a:pt x="629" y="312"/>
                                          </a:lnTo>
                                          <a:lnTo>
                                            <a:pt x="699" y="321"/>
                                          </a:lnTo>
                                          <a:lnTo>
                                            <a:pt x="780" y="362"/>
                                          </a:lnTo>
                                          <a:lnTo>
                                            <a:pt x="743" y="412"/>
                                          </a:lnTo>
                                          <a:lnTo>
                                            <a:pt x="706" y="425"/>
                                          </a:lnTo>
                                          <a:lnTo>
                                            <a:pt x="659" y="475"/>
                                          </a:lnTo>
                                          <a:lnTo>
                                            <a:pt x="592" y="526"/>
                                          </a:lnTo>
                                          <a:lnTo>
                                            <a:pt x="504" y="491"/>
                                          </a:lnTo>
                                          <a:lnTo>
                                            <a:pt x="434" y="529"/>
                                          </a:lnTo>
                                          <a:lnTo>
                                            <a:pt x="349" y="516"/>
                                          </a:lnTo>
                                          <a:lnTo>
                                            <a:pt x="320" y="510"/>
                                          </a:lnTo>
                                          <a:lnTo>
                                            <a:pt x="265" y="475"/>
                                          </a:lnTo>
                                          <a:lnTo>
                                            <a:pt x="184" y="472"/>
                                          </a:lnTo>
                                          <a:lnTo>
                                            <a:pt x="93" y="486"/>
                                          </a:lnTo>
                                          <a:lnTo>
                                            <a:pt x="45" y="447"/>
                                          </a:lnTo>
                                          <a:lnTo>
                                            <a:pt x="0" y="405"/>
                                          </a:lnTo>
                                          <a:lnTo>
                                            <a:pt x="15" y="378"/>
                                          </a:lnTo>
                                          <a:lnTo>
                                            <a:pt x="0" y="354"/>
                                          </a:lnTo>
                                          <a:lnTo>
                                            <a:pt x="24" y="300"/>
                                          </a:lnTo>
                                          <a:lnTo>
                                            <a:pt x="78" y="276"/>
                                          </a:lnTo>
                                          <a:lnTo>
                                            <a:pt x="72" y="243"/>
                                          </a:lnTo>
                                          <a:close/>
                                        </a:path>
                                      </a:pathLst>
                                    </a:custGeom>
                                    <a:solidFill>
                                      <a:srgbClr val="808080"/>
                                    </a:solidFill>
                                    <a:ln w="0">
                                      <a:noFill/>
                                    </a:ln>
                                  </wps:spPr>
                                  <wps:style>
                                    <a:lnRef idx="0"/>
                                    <a:fillRef idx="0"/>
                                    <a:effectRef idx="0"/>
                                    <a:fontRef idx="minor"/>
                                  </wps:style>
                                  <wps:bodyPr/>
                                </wps:wsp>
                                <wps:wsp>
                                  <wps:cNvSpPr/>
                                  <wps:spPr>
                                    <a:xfrm>
                                      <a:off x="194760" y="218520"/>
                                      <a:ext cx="71280" cy="65880"/>
                                    </a:xfrm>
                                    <a:custGeom>
                                      <a:avLst/>
                                      <a:gdLst/>
                                      <a:ahLst/>
                                      <a:rect l="l" t="t" r="r" b="b"/>
                                      <a:pathLst>
                                        <a:path w="736" h="740">
                                          <a:moveTo>
                                            <a:pt x="244" y="0"/>
                                          </a:moveTo>
                                          <a:lnTo>
                                            <a:pt x="336" y="36"/>
                                          </a:lnTo>
                                          <a:lnTo>
                                            <a:pt x="380" y="32"/>
                                          </a:lnTo>
                                          <a:lnTo>
                                            <a:pt x="416" y="88"/>
                                          </a:lnTo>
                                          <a:lnTo>
                                            <a:pt x="492" y="116"/>
                                          </a:lnTo>
                                          <a:lnTo>
                                            <a:pt x="552" y="252"/>
                                          </a:lnTo>
                                          <a:lnTo>
                                            <a:pt x="520" y="272"/>
                                          </a:lnTo>
                                          <a:lnTo>
                                            <a:pt x="564" y="332"/>
                                          </a:lnTo>
                                          <a:lnTo>
                                            <a:pt x="608" y="328"/>
                                          </a:lnTo>
                                          <a:lnTo>
                                            <a:pt x="664" y="304"/>
                                          </a:lnTo>
                                          <a:lnTo>
                                            <a:pt x="696" y="316"/>
                                          </a:lnTo>
                                          <a:lnTo>
                                            <a:pt x="708" y="344"/>
                                          </a:lnTo>
                                          <a:lnTo>
                                            <a:pt x="688" y="364"/>
                                          </a:lnTo>
                                          <a:lnTo>
                                            <a:pt x="736" y="456"/>
                                          </a:lnTo>
                                          <a:lnTo>
                                            <a:pt x="696" y="508"/>
                                          </a:lnTo>
                                          <a:lnTo>
                                            <a:pt x="680" y="536"/>
                                          </a:lnTo>
                                          <a:lnTo>
                                            <a:pt x="652" y="552"/>
                                          </a:lnTo>
                                          <a:lnTo>
                                            <a:pt x="616" y="536"/>
                                          </a:lnTo>
                                          <a:lnTo>
                                            <a:pt x="588" y="580"/>
                                          </a:lnTo>
                                          <a:lnTo>
                                            <a:pt x="528" y="580"/>
                                          </a:lnTo>
                                          <a:lnTo>
                                            <a:pt x="520" y="648"/>
                                          </a:lnTo>
                                          <a:lnTo>
                                            <a:pt x="588" y="640"/>
                                          </a:lnTo>
                                          <a:lnTo>
                                            <a:pt x="596" y="688"/>
                                          </a:lnTo>
                                          <a:lnTo>
                                            <a:pt x="492" y="724"/>
                                          </a:lnTo>
                                          <a:lnTo>
                                            <a:pt x="364" y="740"/>
                                          </a:lnTo>
                                          <a:lnTo>
                                            <a:pt x="404" y="696"/>
                                          </a:lnTo>
                                          <a:lnTo>
                                            <a:pt x="420" y="580"/>
                                          </a:lnTo>
                                          <a:lnTo>
                                            <a:pt x="428" y="556"/>
                                          </a:lnTo>
                                          <a:lnTo>
                                            <a:pt x="372" y="504"/>
                                          </a:lnTo>
                                          <a:lnTo>
                                            <a:pt x="328" y="520"/>
                                          </a:lnTo>
                                          <a:lnTo>
                                            <a:pt x="284" y="500"/>
                                          </a:lnTo>
                                          <a:lnTo>
                                            <a:pt x="200" y="500"/>
                                          </a:lnTo>
                                          <a:lnTo>
                                            <a:pt x="148" y="484"/>
                                          </a:lnTo>
                                          <a:lnTo>
                                            <a:pt x="88" y="496"/>
                                          </a:lnTo>
                                          <a:lnTo>
                                            <a:pt x="24" y="524"/>
                                          </a:lnTo>
                                          <a:lnTo>
                                            <a:pt x="0" y="488"/>
                                          </a:lnTo>
                                          <a:lnTo>
                                            <a:pt x="20" y="428"/>
                                          </a:lnTo>
                                          <a:lnTo>
                                            <a:pt x="16" y="288"/>
                                          </a:lnTo>
                                          <a:lnTo>
                                            <a:pt x="36" y="236"/>
                                          </a:lnTo>
                                          <a:lnTo>
                                            <a:pt x="56" y="116"/>
                                          </a:lnTo>
                                          <a:lnTo>
                                            <a:pt x="180" y="36"/>
                                          </a:lnTo>
                                          <a:lnTo>
                                            <a:pt x="228" y="44"/>
                                          </a:lnTo>
                                          <a:lnTo>
                                            <a:pt x="244" y="0"/>
                                          </a:lnTo>
                                          <a:close/>
                                        </a:path>
                                      </a:pathLst>
                                    </a:custGeom>
                                    <a:solidFill>
                                      <a:srgbClr val="808080"/>
                                    </a:solidFill>
                                    <a:ln w="0">
                                      <a:noFill/>
                                    </a:ln>
                                  </wps:spPr>
                                  <wps:style>
                                    <a:lnRef idx="0"/>
                                    <a:fillRef idx="0"/>
                                    <a:effectRef idx="0"/>
                                    <a:fontRef idx="minor"/>
                                  </wps:style>
                                  <wps:bodyPr/>
                                </wps:wsp>
                                <wps:wsp>
                                  <wps:cNvSpPr/>
                                  <wps:spPr>
                                    <a:xfrm>
                                      <a:off x="218160" y="167760"/>
                                      <a:ext cx="69840" cy="79920"/>
                                    </a:xfrm>
                                    <a:custGeom>
                                      <a:avLst/>
                                      <a:gdLst/>
                                      <a:ahLst/>
                                      <a:rect l="l" t="t" r="r" b="b"/>
                                      <a:pathLst>
                                        <a:path w="663" h="708">
                                          <a:moveTo>
                                            <a:pt x="250" y="113"/>
                                          </a:moveTo>
                                          <a:lnTo>
                                            <a:pt x="335" y="22"/>
                                          </a:lnTo>
                                          <a:lnTo>
                                            <a:pt x="357" y="28"/>
                                          </a:lnTo>
                                          <a:lnTo>
                                            <a:pt x="413" y="9"/>
                                          </a:lnTo>
                                          <a:lnTo>
                                            <a:pt x="435" y="0"/>
                                          </a:lnTo>
                                          <a:lnTo>
                                            <a:pt x="508" y="50"/>
                                          </a:lnTo>
                                          <a:lnTo>
                                            <a:pt x="519" y="104"/>
                                          </a:lnTo>
                                          <a:lnTo>
                                            <a:pt x="541" y="148"/>
                                          </a:lnTo>
                                          <a:lnTo>
                                            <a:pt x="567" y="157"/>
                                          </a:lnTo>
                                          <a:lnTo>
                                            <a:pt x="615" y="157"/>
                                          </a:lnTo>
                                          <a:lnTo>
                                            <a:pt x="663" y="195"/>
                                          </a:lnTo>
                                          <a:lnTo>
                                            <a:pt x="656" y="223"/>
                                          </a:lnTo>
                                          <a:lnTo>
                                            <a:pt x="648" y="264"/>
                                          </a:lnTo>
                                          <a:lnTo>
                                            <a:pt x="654" y="297"/>
                                          </a:lnTo>
                                          <a:lnTo>
                                            <a:pt x="615" y="315"/>
                                          </a:lnTo>
                                          <a:lnTo>
                                            <a:pt x="552" y="462"/>
                                          </a:lnTo>
                                          <a:lnTo>
                                            <a:pt x="489" y="540"/>
                                          </a:lnTo>
                                          <a:lnTo>
                                            <a:pt x="462" y="564"/>
                                          </a:lnTo>
                                          <a:lnTo>
                                            <a:pt x="393" y="540"/>
                                          </a:lnTo>
                                          <a:lnTo>
                                            <a:pt x="381" y="576"/>
                                          </a:lnTo>
                                          <a:lnTo>
                                            <a:pt x="408" y="603"/>
                                          </a:lnTo>
                                          <a:lnTo>
                                            <a:pt x="402" y="684"/>
                                          </a:lnTo>
                                          <a:lnTo>
                                            <a:pt x="375" y="699"/>
                                          </a:lnTo>
                                          <a:lnTo>
                                            <a:pt x="291" y="708"/>
                                          </a:lnTo>
                                          <a:lnTo>
                                            <a:pt x="262" y="667"/>
                                          </a:lnTo>
                                          <a:lnTo>
                                            <a:pt x="287" y="651"/>
                                          </a:lnTo>
                                          <a:lnTo>
                                            <a:pt x="232" y="541"/>
                                          </a:lnTo>
                                          <a:lnTo>
                                            <a:pt x="158" y="519"/>
                                          </a:lnTo>
                                          <a:lnTo>
                                            <a:pt x="129" y="475"/>
                                          </a:lnTo>
                                          <a:lnTo>
                                            <a:pt x="96" y="478"/>
                                          </a:lnTo>
                                          <a:lnTo>
                                            <a:pt x="0" y="456"/>
                                          </a:lnTo>
                                          <a:lnTo>
                                            <a:pt x="11" y="393"/>
                                          </a:lnTo>
                                          <a:lnTo>
                                            <a:pt x="37" y="368"/>
                                          </a:lnTo>
                                          <a:lnTo>
                                            <a:pt x="33" y="324"/>
                                          </a:lnTo>
                                          <a:lnTo>
                                            <a:pt x="66" y="302"/>
                                          </a:lnTo>
                                          <a:lnTo>
                                            <a:pt x="96" y="277"/>
                                          </a:lnTo>
                                          <a:lnTo>
                                            <a:pt x="155" y="252"/>
                                          </a:lnTo>
                                          <a:lnTo>
                                            <a:pt x="158" y="230"/>
                                          </a:lnTo>
                                          <a:lnTo>
                                            <a:pt x="254" y="182"/>
                                          </a:lnTo>
                                          <a:lnTo>
                                            <a:pt x="250" y="113"/>
                                          </a:lnTo>
                                          <a:close/>
                                        </a:path>
                                      </a:pathLst>
                                    </a:custGeom>
                                    <a:solidFill>
                                      <a:srgbClr val="808080"/>
                                    </a:solidFill>
                                    <a:ln w="0">
                                      <a:noFill/>
                                    </a:ln>
                                  </wps:spPr>
                                  <wps:style>
                                    <a:lnRef idx="0"/>
                                    <a:fillRef idx="0"/>
                                    <a:effectRef idx="0"/>
                                    <a:fontRef idx="minor"/>
                                  </wps:style>
                                  <wps:bodyPr/>
                                </wps:wsp>
                                <wps:wsp>
                                  <wps:cNvSpPr/>
                                  <wps:spPr>
                                    <a:xfrm>
                                      <a:off x="246240" y="146880"/>
                                      <a:ext cx="47160" cy="38880"/>
                                    </a:xfrm>
                                    <a:custGeom>
                                      <a:avLst/>
                                      <a:gdLst/>
                                      <a:ahLst/>
                                      <a:rect l="l" t="t" r="r" b="b"/>
                                      <a:pathLst>
                                        <a:path w="488" h="436">
                                          <a:moveTo>
                                            <a:pt x="92" y="268"/>
                                          </a:moveTo>
                                          <a:cubicBezTo>
                                            <a:pt x="68" y="260"/>
                                            <a:pt x="59" y="258"/>
                                            <a:pt x="44" y="248"/>
                                          </a:cubicBezTo>
                                          <a:cubicBezTo>
                                            <a:pt x="35" y="234"/>
                                            <a:pt x="33" y="225"/>
                                            <a:pt x="28" y="212"/>
                                          </a:cubicBezTo>
                                          <a:lnTo>
                                            <a:pt x="16" y="168"/>
                                          </a:lnTo>
                                          <a:lnTo>
                                            <a:pt x="0" y="76"/>
                                          </a:lnTo>
                                          <a:lnTo>
                                            <a:pt x="8" y="40"/>
                                          </a:lnTo>
                                          <a:lnTo>
                                            <a:pt x="72" y="56"/>
                                          </a:lnTo>
                                          <a:lnTo>
                                            <a:pt x="136" y="64"/>
                                          </a:lnTo>
                                          <a:lnTo>
                                            <a:pt x="160" y="36"/>
                                          </a:lnTo>
                                          <a:lnTo>
                                            <a:pt x="180" y="0"/>
                                          </a:lnTo>
                                          <a:lnTo>
                                            <a:pt x="204" y="72"/>
                                          </a:lnTo>
                                          <a:lnTo>
                                            <a:pt x="232" y="80"/>
                                          </a:lnTo>
                                          <a:lnTo>
                                            <a:pt x="256" y="60"/>
                                          </a:lnTo>
                                          <a:lnTo>
                                            <a:pt x="288" y="36"/>
                                          </a:lnTo>
                                          <a:lnTo>
                                            <a:pt x="352" y="40"/>
                                          </a:lnTo>
                                          <a:lnTo>
                                            <a:pt x="400" y="52"/>
                                          </a:lnTo>
                                          <a:lnTo>
                                            <a:pt x="420" y="84"/>
                                          </a:lnTo>
                                          <a:lnTo>
                                            <a:pt x="428" y="140"/>
                                          </a:lnTo>
                                          <a:lnTo>
                                            <a:pt x="488" y="168"/>
                                          </a:lnTo>
                                          <a:lnTo>
                                            <a:pt x="436" y="208"/>
                                          </a:lnTo>
                                          <a:lnTo>
                                            <a:pt x="416" y="252"/>
                                          </a:lnTo>
                                          <a:lnTo>
                                            <a:pt x="416" y="320"/>
                                          </a:lnTo>
                                          <a:lnTo>
                                            <a:pt x="408" y="356"/>
                                          </a:lnTo>
                                          <a:lnTo>
                                            <a:pt x="392" y="392"/>
                                          </a:lnTo>
                                          <a:lnTo>
                                            <a:pt x="368" y="432"/>
                                          </a:lnTo>
                                          <a:lnTo>
                                            <a:pt x="324" y="436"/>
                                          </a:lnTo>
                                          <a:cubicBezTo>
                                            <a:pt x="313" y="419"/>
                                            <a:pt x="285" y="412"/>
                                            <a:pt x="280" y="392"/>
                                          </a:cubicBezTo>
                                          <a:cubicBezTo>
                                            <a:pt x="263" y="327"/>
                                            <a:pt x="276" y="344"/>
                                            <a:pt x="260" y="296"/>
                                          </a:cubicBezTo>
                                          <a:cubicBezTo>
                                            <a:pt x="232" y="268"/>
                                            <a:pt x="222" y="266"/>
                                            <a:pt x="208" y="256"/>
                                          </a:cubicBezTo>
                                          <a:lnTo>
                                            <a:pt x="180" y="244"/>
                                          </a:lnTo>
                                          <a:lnTo>
                                            <a:pt x="92" y="268"/>
                                          </a:lnTo>
                                          <a:close/>
                                        </a:path>
                                      </a:pathLst>
                                    </a:custGeom>
                                    <a:solidFill>
                                      <a:srgbClr val="808080"/>
                                    </a:solidFill>
                                    <a:ln w="0">
                                      <a:noFill/>
                                    </a:ln>
                                  </wps:spPr>
                                  <wps:style>
                                    <a:lnRef idx="0"/>
                                    <a:fillRef idx="0"/>
                                    <a:effectRef idx="0"/>
                                    <a:fontRef idx="minor"/>
                                  </wps:style>
                                  <wps:bodyPr/>
                                </wps:wsp>
                                <wps:wsp>
                                  <wps:cNvSpPr/>
                                  <wps:spPr>
                                    <a:xfrm>
                                      <a:off x="120600" y="48960"/>
                                      <a:ext cx="62280" cy="85680"/>
                                    </a:xfrm>
                                    <a:custGeom>
                                      <a:avLst/>
                                      <a:gdLst/>
                                      <a:ahLst/>
                                      <a:rect l="l" t="t" r="r" b="b"/>
                                      <a:pathLst>
                                        <a:path w="648" h="960">
                                          <a:moveTo>
                                            <a:pt x="0" y="512"/>
                                          </a:moveTo>
                                          <a:cubicBezTo>
                                            <a:pt x="11" y="513"/>
                                            <a:pt x="48" y="520"/>
                                            <a:pt x="52" y="512"/>
                                          </a:cubicBezTo>
                                          <a:cubicBezTo>
                                            <a:pt x="53" y="509"/>
                                            <a:pt x="47" y="509"/>
                                            <a:pt x="44" y="508"/>
                                          </a:cubicBezTo>
                                          <a:lnTo>
                                            <a:pt x="68" y="476"/>
                                          </a:lnTo>
                                          <a:lnTo>
                                            <a:pt x="100" y="452"/>
                                          </a:lnTo>
                                          <a:lnTo>
                                            <a:pt x="148" y="464"/>
                                          </a:lnTo>
                                          <a:lnTo>
                                            <a:pt x="148" y="436"/>
                                          </a:lnTo>
                                          <a:lnTo>
                                            <a:pt x="192" y="424"/>
                                          </a:lnTo>
                                          <a:lnTo>
                                            <a:pt x="228" y="400"/>
                                          </a:lnTo>
                                          <a:lnTo>
                                            <a:pt x="256" y="360"/>
                                          </a:lnTo>
                                          <a:lnTo>
                                            <a:pt x="252" y="276"/>
                                          </a:lnTo>
                                          <a:lnTo>
                                            <a:pt x="264" y="248"/>
                                          </a:lnTo>
                                          <a:lnTo>
                                            <a:pt x="328" y="136"/>
                                          </a:lnTo>
                                          <a:lnTo>
                                            <a:pt x="324" y="52"/>
                                          </a:lnTo>
                                          <a:lnTo>
                                            <a:pt x="420" y="0"/>
                                          </a:lnTo>
                                          <a:lnTo>
                                            <a:pt x="480" y="0"/>
                                          </a:lnTo>
                                          <a:lnTo>
                                            <a:pt x="552" y="4"/>
                                          </a:lnTo>
                                          <a:lnTo>
                                            <a:pt x="560" y="100"/>
                                          </a:lnTo>
                                          <a:lnTo>
                                            <a:pt x="536" y="440"/>
                                          </a:lnTo>
                                          <a:lnTo>
                                            <a:pt x="596" y="524"/>
                                          </a:lnTo>
                                          <a:lnTo>
                                            <a:pt x="636" y="544"/>
                                          </a:lnTo>
                                          <a:lnTo>
                                            <a:pt x="648" y="608"/>
                                          </a:lnTo>
                                          <a:lnTo>
                                            <a:pt x="616" y="668"/>
                                          </a:lnTo>
                                          <a:lnTo>
                                            <a:pt x="568" y="712"/>
                                          </a:lnTo>
                                          <a:lnTo>
                                            <a:pt x="528" y="748"/>
                                          </a:lnTo>
                                          <a:lnTo>
                                            <a:pt x="528" y="884"/>
                                          </a:lnTo>
                                          <a:lnTo>
                                            <a:pt x="488" y="896"/>
                                          </a:lnTo>
                                          <a:lnTo>
                                            <a:pt x="448" y="884"/>
                                          </a:lnTo>
                                          <a:lnTo>
                                            <a:pt x="364" y="960"/>
                                          </a:lnTo>
                                          <a:lnTo>
                                            <a:pt x="268" y="908"/>
                                          </a:lnTo>
                                          <a:lnTo>
                                            <a:pt x="200" y="896"/>
                                          </a:lnTo>
                                          <a:lnTo>
                                            <a:pt x="200" y="860"/>
                                          </a:lnTo>
                                          <a:lnTo>
                                            <a:pt x="220" y="804"/>
                                          </a:lnTo>
                                          <a:lnTo>
                                            <a:pt x="196" y="784"/>
                                          </a:lnTo>
                                          <a:lnTo>
                                            <a:pt x="152" y="784"/>
                                          </a:lnTo>
                                          <a:lnTo>
                                            <a:pt x="136" y="808"/>
                                          </a:lnTo>
                                          <a:lnTo>
                                            <a:pt x="32" y="768"/>
                                          </a:lnTo>
                                          <a:lnTo>
                                            <a:pt x="8" y="736"/>
                                          </a:lnTo>
                                          <a:lnTo>
                                            <a:pt x="0" y="680"/>
                                          </a:lnTo>
                                          <a:lnTo>
                                            <a:pt x="16" y="584"/>
                                          </a:lnTo>
                                          <a:lnTo>
                                            <a:pt x="0" y="512"/>
                                          </a:lnTo>
                                          <a:close/>
                                        </a:path>
                                      </a:pathLst>
                                    </a:custGeom>
                                    <a:solidFill>
                                      <a:srgbClr val="808080"/>
                                    </a:solidFill>
                                    <a:ln w="0">
                                      <a:noFill/>
                                    </a:ln>
                                  </wps:spPr>
                                  <wps:style>
                                    <a:lnRef idx="0"/>
                                    <a:fillRef idx="0"/>
                                    <a:effectRef idx="0"/>
                                    <a:fontRef idx="minor"/>
                                  </wps:style>
                                  <wps:bodyPr/>
                                </wps:wsp>
                                <wps:wsp>
                                  <wps:cNvSpPr/>
                                  <wps:spPr>
                                    <a:xfrm>
                                      <a:off x="264600" y="120960"/>
                                      <a:ext cx="50760" cy="32400"/>
                                    </a:xfrm>
                                    <a:custGeom>
                                      <a:avLst/>
                                      <a:gdLst/>
                                      <a:ahLst/>
                                      <a:rect l="l" t="t" r="r" b="b"/>
                                      <a:pathLst>
                                        <a:path w="528" h="368">
                                          <a:moveTo>
                                            <a:pt x="436" y="0"/>
                                          </a:moveTo>
                                          <a:lnTo>
                                            <a:pt x="424" y="24"/>
                                          </a:lnTo>
                                          <a:lnTo>
                                            <a:pt x="416" y="64"/>
                                          </a:lnTo>
                                          <a:lnTo>
                                            <a:pt x="412" y="132"/>
                                          </a:lnTo>
                                          <a:lnTo>
                                            <a:pt x="412" y="164"/>
                                          </a:lnTo>
                                          <a:lnTo>
                                            <a:pt x="424" y="188"/>
                                          </a:lnTo>
                                          <a:lnTo>
                                            <a:pt x="452" y="200"/>
                                          </a:lnTo>
                                          <a:lnTo>
                                            <a:pt x="508" y="220"/>
                                          </a:lnTo>
                                          <a:lnTo>
                                            <a:pt x="512" y="248"/>
                                          </a:lnTo>
                                          <a:lnTo>
                                            <a:pt x="528" y="296"/>
                                          </a:lnTo>
                                          <a:lnTo>
                                            <a:pt x="492" y="308"/>
                                          </a:lnTo>
                                          <a:lnTo>
                                            <a:pt x="464" y="324"/>
                                          </a:lnTo>
                                          <a:lnTo>
                                            <a:pt x="436" y="312"/>
                                          </a:lnTo>
                                          <a:lnTo>
                                            <a:pt x="428" y="276"/>
                                          </a:lnTo>
                                          <a:lnTo>
                                            <a:pt x="384" y="252"/>
                                          </a:lnTo>
                                          <a:lnTo>
                                            <a:pt x="352" y="240"/>
                                          </a:lnTo>
                                          <a:lnTo>
                                            <a:pt x="308" y="240"/>
                                          </a:lnTo>
                                          <a:lnTo>
                                            <a:pt x="280" y="228"/>
                                          </a:lnTo>
                                          <a:lnTo>
                                            <a:pt x="252" y="280"/>
                                          </a:lnTo>
                                          <a:lnTo>
                                            <a:pt x="260" y="320"/>
                                          </a:lnTo>
                                          <a:lnTo>
                                            <a:pt x="232" y="340"/>
                                          </a:lnTo>
                                          <a:lnTo>
                                            <a:pt x="168" y="328"/>
                                          </a:lnTo>
                                          <a:lnTo>
                                            <a:pt x="128" y="320"/>
                                          </a:lnTo>
                                          <a:lnTo>
                                            <a:pt x="84" y="332"/>
                                          </a:lnTo>
                                          <a:lnTo>
                                            <a:pt x="48" y="368"/>
                                          </a:lnTo>
                                          <a:lnTo>
                                            <a:pt x="12" y="344"/>
                                          </a:lnTo>
                                          <a:lnTo>
                                            <a:pt x="0" y="316"/>
                                          </a:lnTo>
                                          <a:lnTo>
                                            <a:pt x="20" y="284"/>
                                          </a:lnTo>
                                          <a:lnTo>
                                            <a:pt x="28" y="256"/>
                                          </a:lnTo>
                                          <a:lnTo>
                                            <a:pt x="24" y="212"/>
                                          </a:lnTo>
                                          <a:lnTo>
                                            <a:pt x="32" y="164"/>
                                          </a:lnTo>
                                          <a:lnTo>
                                            <a:pt x="64" y="156"/>
                                          </a:lnTo>
                                          <a:lnTo>
                                            <a:pt x="100" y="148"/>
                                          </a:lnTo>
                                          <a:lnTo>
                                            <a:pt x="152" y="144"/>
                                          </a:lnTo>
                                          <a:lnTo>
                                            <a:pt x="220" y="120"/>
                                          </a:lnTo>
                                          <a:lnTo>
                                            <a:pt x="236" y="84"/>
                                          </a:lnTo>
                                          <a:lnTo>
                                            <a:pt x="256" y="64"/>
                                          </a:lnTo>
                                          <a:lnTo>
                                            <a:pt x="288" y="36"/>
                                          </a:lnTo>
                                          <a:lnTo>
                                            <a:pt x="320" y="20"/>
                                          </a:lnTo>
                                          <a:lnTo>
                                            <a:pt x="368" y="8"/>
                                          </a:lnTo>
                                          <a:lnTo>
                                            <a:pt x="424" y="8"/>
                                          </a:lnTo>
                                          <a:lnTo>
                                            <a:pt x="436" y="0"/>
                                          </a:lnTo>
                                          <a:close/>
                                        </a:path>
                                      </a:pathLst>
                                    </a:custGeom>
                                    <a:solidFill>
                                      <a:srgbClr val="808080"/>
                                    </a:solidFill>
                                    <a:ln w="0">
                                      <a:noFill/>
                                    </a:ln>
                                  </wps:spPr>
                                  <wps:style>
                                    <a:lnRef idx="0"/>
                                    <a:fillRef idx="0"/>
                                    <a:effectRef idx="0"/>
                                    <a:fontRef idx="minor"/>
                                  </wps:style>
                                  <wps:bodyPr/>
                                </wps:wsp>
                                <wps:wsp>
                                  <wps:cNvSpPr/>
                                  <wps:spPr>
                                    <a:xfrm>
                                      <a:off x="285480" y="141120"/>
                                      <a:ext cx="48240" cy="26640"/>
                                    </a:xfrm>
                                    <a:custGeom>
                                      <a:avLst/>
                                      <a:gdLst/>
                                      <a:ahLst/>
                                      <a:rect l="l" t="t" r="r" b="b"/>
                                      <a:pathLst>
                                        <a:path w="496" h="300">
                                          <a:moveTo>
                                            <a:pt x="208" y="48"/>
                                          </a:moveTo>
                                          <a:lnTo>
                                            <a:pt x="208" y="88"/>
                                          </a:lnTo>
                                          <a:lnTo>
                                            <a:pt x="244" y="100"/>
                                          </a:lnTo>
                                          <a:lnTo>
                                            <a:pt x="276" y="88"/>
                                          </a:lnTo>
                                          <a:lnTo>
                                            <a:pt x="324" y="68"/>
                                          </a:lnTo>
                                          <a:lnTo>
                                            <a:pt x="360" y="36"/>
                                          </a:lnTo>
                                          <a:lnTo>
                                            <a:pt x="396" y="16"/>
                                          </a:lnTo>
                                          <a:lnTo>
                                            <a:pt x="412" y="44"/>
                                          </a:lnTo>
                                          <a:lnTo>
                                            <a:pt x="384" y="84"/>
                                          </a:lnTo>
                                          <a:lnTo>
                                            <a:pt x="368" y="128"/>
                                          </a:lnTo>
                                          <a:lnTo>
                                            <a:pt x="384" y="156"/>
                                          </a:lnTo>
                                          <a:lnTo>
                                            <a:pt x="496" y="172"/>
                                          </a:lnTo>
                                          <a:lnTo>
                                            <a:pt x="496" y="184"/>
                                          </a:lnTo>
                                          <a:lnTo>
                                            <a:pt x="464" y="200"/>
                                          </a:lnTo>
                                          <a:lnTo>
                                            <a:pt x="384" y="204"/>
                                          </a:lnTo>
                                          <a:lnTo>
                                            <a:pt x="368" y="220"/>
                                          </a:lnTo>
                                          <a:lnTo>
                                            <a:pt x="328" y="216"/>
                                          </a:lnTo>
                                          <a:lnTo>
                                            <a:pt x="304" y="244"/>
                                          </a:lnTo>
                                          <a:lnTo>
                                            <a:pt x="276" y="256"/>
                                          </a:lnTo>
                                          <a:lnTo>
                                            <a:pt x="256" y="296"/>
                                          </a:lnTo>
                                          <a:lnTo>
                                            <a:pt x="224" y="300"/>
                                          </a:lnTo>
                                          <a:lnTo>
                                            <a:pt x="192" y="260"/>
                                          </a:lnTo>
                                          <a:lnTo>
                                            <a:pt x="156" y="244"/>
                                          </a:lnTo>
                                          <a:lnTo>
                                            <a:pt x="104" y="240"/>
                                          </a:lnTo>
                                          <a:lnTo>
                                            <a:pt x="16" y="200"/>
                                          </a:lnTo>
                                          <a:lnTo>
                                            <a:pt x="0" y="116"/>
                                          </a:lnTo>
                                          <a:lnTo>
                                            <a:pt x="32" y="92"/>
                                          </a:lnTo>
                                          <a:lnTo>
                                            <a:pt x="36" y="60"/>
                                          </a:lnTo>
                                          <a:lnTo>
                                            <a:pt x="52" y="0"/>
                                          </a:lnTo>
                                          <a:lnTo>
                                            <a:pt x="84" y="16"/>
                                          </a:lnTo>
                                          <a:lnTo>
                                            <a:pt x="140" y="12"/>
                                          </a:lnTo>
                                          <a:lnTo>
                                            <a:pt x="208" y="48"/>
                                          </a:lnTo>
                                          <a:close/>
                                        </a:path>
                                      </a:pathLst>
                                    </a:custGeom>
                                    <a:solidFill>
                                      <a:srgbClr val="808080"/>
                                    </a:solidFill>
                                    <a:ln w="0">
                                      <a:noFill/>
                                    </a:ln>
                                  </wps:spPr>
                                  <wps:style>
                                    <a:lnRef idx="0"/>
                                    <a:fillRef idx="0"/>
                                    <a:effectRef idx="0"/>
                                    <a:fontRef idx="minor"/>
                                  </wps:style>
                                  <wps:bodyPr/>
                                </wps:wsp>
                                <wps:wsp>
                                  <wps:cNvSpPr/>
                                  <wps:spPr>
                                    <a:xfrm>
                                      <a:off x="311040" y="142920"/>
                                      <a:ext cx="60840" cy="34920"/>
                                    </a:xfrm>
                                    <a:custGeom>
                                      <a:avLst/>
                                      <a:gdLst/>
                                      <a:ahLst/>
                                      <a:rect l="l" t="t" r="r" b="b"/>
                                      <a:pathLst>
                                        <a:path w="632" h="392">
                                          <a:moveTo>
                                            <a:pt x="260" y="152"/>
                                          </a:moveTo>
                                          <a:lnTo>
                                            <a:pt x="292" y="100"/>
                                          </a:lnTo>
                                          <a:lnTo>
                                            <a:pt x="328" y="60"/>
                                          </a:lnTo>
                                          <a:lnTo>
                                            <a:pt x="344" y="12"/>
                                          </a:lnTo>
                                          <a:lnTo>
                                            <a:pt x="388" y="0"/>
                                          </a:lnTo>
                                          <a:lnTo>
                                            <a:pt x="424" y="52"/>
                                          </a:lnTo>
                                          <a:lnTo>
                                            <a:pt x="432" y="88"/>
                                          </a:lnTo>
                                          <a:lnTo>
                                            <a:pt x="448" y="108"/>
                                          </a:lnTo>
                                          <a:lnTo>
                                            <a:pt x="472" y="116"/>
                                          </a:lnTo>
                                          <a:lnTo>
                                            <a:pt x="524" y="108"/>
                                          </a:lnTo>
                                          <a:lnTo>
                                            <a:pt x="552" y="116"/>
                                          </a:lnTo>
                                          <a:lnTo>
                                            <a:pt x="576" y="116"/>
                                          </a:lnTo>
                                          <a:lnTo>
                                            <a:pt x="596" y="132"/>
                                          </a:lnTo>
                                          <a:lnTo>
                                            <a:pt x="620" y="184"/>
                                          </a:lnTo>
                                          <a:lnTo>
                                            <a:pt x="632" y="224"/>
                                          </a:lnTo>
                                          <a:lnTo>
                                            <a:pt x="632" y="264"/>
                                          </a:lnTo>
                                          <a:lnTo>
                                            <a:pt x="620" y="272"/>
                                          </a:lnTo>
                                          <a:lnTo>
                                            <a:pt x="592" y="312"/>
                                          </a:lnTo>
                                          <a:lnTo>
                                            <a:pt x="560" y="336"/>
                                          </a:lnTo>
                                          <a:lnTo>
                                            <a:pt x="520" y="364"/>
                                          </a:lnTo>
                                          <a:lnTo>
                                            <a:pt x="480" y="368"/>
                                          </a:lnTo>
                                          <a:lnTo>
                                            <a:pt x="400" y="380"/>
                                          </a:lnTo>
                                          <a:lnTo>
                                            <a:pt x="348" y="392"/>
                                          </a:lnTo>
                                          <a:lnTo>
                                            <a:pt x="312" y="372"/>
                                          </a:lnTo>
                                          <a:lnTo>
                                            <a:pt x="276" y="376"/>
                                          </a:lnTo>
                                          <a:lnTo>
                                            <a:pt x="248" y="368"/>
                                          </a:lnTo>
                                          <a:cubicBezTo>
                                            <a:pt x="223" y="348"/>
                                            <a:pt x="231" y="347"/>
                                            <a:pt x="216" y="344"/>
                                          </a:cubicBezTo>
                                          <a:lnTo>
                                            <a:pt x="156" y="348"/>
                                          </a:lnTo>
                                          <a:lnTo>
                                            <a:pt x="104" y="280"/>
                                          </a:lnTo>
                                          <a:lnTo>
                                            <a:pt x="84" y="268"/>
                                          </a:lnTo>
                                          <a:lnTo>
                                            <a:pt x="52" y="252"/>
                                          </a:lnTo>
                                          <a:lnTo>
                                            <a:pt x="0" y="264"/>
                                          </a:lnTo>
                                          <a:lnTo>
                                            <a:pt x="12" y="236"/>
                                          </a:lnTo>
                                          <a:lnTo>
                                            <a:pt x="68" y="200"/>
                                          </a:lnTo>
                                          <a:lnTo>
                                            <a:pt x="104" y="192"/>
                                          </a:lnTo>
                                          <a:lnTo>
                                            <a:pt x="120" y="192"/>
                                          </a:lnTo>
                                          <a:lnTo>
                                            <a:pt x="172" y="172"/>
                                          </a:lnTo>
                                          <a:lnTo>
                                            <a:pt x="228" y="172"/>
                                          </a:lnTo>
                                          <a:lnTo>
                                            <a:pt x="260" y="152"/>
                                          </a:lnTo>
                                          <a:close/>
                                        </a:path>
                                      </a:pathLst>
                                    </a:custGeom>
                                    <a:solidFill>
                                      <a:srgbClr val="808080"/>
                                    </a:solidFill>
                                    <a:ln w="0">
                                      <a:noFill/>
                                    </a:ln>
                                  </wps:spPr>
                                  <wps:style>
                                    <a:lnRef idx="0"/>
                                    <a:fillRef idx="0"/>
                                    <a:effectRef idx="0"/>
                                    <a:fontRef idx="minor"/>
                                  </wps:style>
                                  <wps:bodyPr/>
                                </wps:wsp>
                                <wps:wsp>
                                  <wps:cNvSpPr/>
                                  <wps:spPr>
                                    <a:xfrm>
                                      <a:off x="303480" y="101880"/>
                                      <a:ext cx="33120" cy="45720"/>
                                    </a:xfrm>
                                    <a:custGeom>
                                      <a:avLst/>
                                      <a:gdLst/>
                                      <a:ahLst/>
                                      <a:rect l="l" t="t" r="r" b="b"/>
                                      <a:pathLst>
                                        <a:path w="340" h="516">
                                          <a:moveTo>
                                            <a:pt x="340" y="0"/>
                                          </a:moveTo>
                                          <a:lnTo>
                                            <a:pt x="340" y="96"/>
                                          </a:lnTo>
                                          <a:lnTo>
                                            <a:pt x="324" y="144"/>
                                          </a:lnTo>
                                          <a:lnTo>
                                            <a:pt x="300" y="184"/>
                                          </a:lnTo>
                                          <a:lnTo>
                                            <a:pt x="276" y="200"/>
                                          </a:lnTo>
                                          <a:lnTo>
                                            <a:pt x="232" y="212"/>
                                          </a:lnTo>
                                          <a:lnTo>
                                            <a:pt x="240" y="264"/>
                                          </a:lnTo>
                                          <a:lnTo>
                                            <a:pt x="240" y="304"/>
                                          </a:lnTo>
                                          <a:lnTo>
                                            <a:pt x="240" y="332"/>
                                          </a:lnTo>
                                          <a:lnTo>
                                            <a:pt x="224" y="368"/>
                                          </a:lnTo>
                                          <a:lnTo>
                                            <a:pt x="208" y="428"/>
                                          </a:lnTo>
                                          <a:lnTo>
                                            <a:pt x="212" y="456"/>
                                          </a:lnTo>
                                          <a:lnTo>
                                            <a:pt x="176" y="472"/>
                                          </a:lnTo>
                                          <a:lnTo>
                                            <a:pt x="156" y="504"/>
                                          </a:lnTo>
                                          <a:lnTo>
                                            <a:pt x="128" y="516"/>
                                          </a:lnTo>
                                          <a:lnTo>
                                            <a:pt x="112" y="472"/>
                                          </a:lnTo>
                                          <a:lnTo>
                                            <a:pt x="108" y="440"/>
                                          </a:lnTo>
                                          <a:lnTo>
                                            <a:pt x="76" y="420"/>
                                          </a:lnTo>
                                          <a:lnTo>
                                            <a:pt x="40" y="412"/>
                                          </a:lnTo>
                                          <a:lnTo>
                                            <a:pt x="8" y="388"/>
                                          </a:lnTo>
                                          <a:lnTo>
                                            <a:pt x="0" y="364"/>
                                          </a:lnTo>
                                          <a:lnTo>
                                            <a:pt x="8" y="312"/>
                                          </a:lnTo>
                                          <a:lnTo>
                                            <a:pt x="12" y="272"/>
                                          </a:lnTo>
                                          <a:lnTo>
                                            <a:pt x="28" y="244"/>
                                          </a:lnTo>
                                          <a:lnTo>
                                            <a:pt x="28" y="220"/>
                                          </a:lnTo>
                                          <a:lnTo>
                                            <a:pt x="64" y="204"/>
                                          </a:lnTo>
                                          <a:lnTo>
                                            <a:pt x="120" y="188"/>
                                          </a:lnTo>
                                          <a:lnTo>
                                            <a:pt x="140" y="172"/>
                                          </a:lnTo>
                                          <a:lnTo>
                                            <a:pt x="160" y="136"/>
                                          </a:lnTo>
                                          <a:lnTo>
                                            <a:pt x="196" y="76"/>
                                          </a:lnTo>
                                          <a:lnTo>
                                            <a:pt x="268" y="40"/>
                                          </a:lnTo>
                                          <a:lnTo>
                                            <a:pt x="292" y="16"/>
                                          </a:lnTo>
                                          <a:lnTo>
                                            <a:pt x="340" y="0"/>
                                          </a:lnTo>
                                          <a:close/>
                                        </a:path>
                                      </a:pathLst>
                                    </a:custGeom>
                                    <a:solidFill>
                                      <a:srgbClr val="808080"/>
                                    </a:solidFill>
                                    <a:ln w="0">
                                      <a:noFill/>
                                    </a:ln>
                                  </wps:spPr>
                                  <wps:style>
                                    <a:lnRef idx="0"/>
                                    <a:fillRef idx="0"/>
                                    <a:effectRef idx="0"/>
                                    <a:fontRef idx="minor"/>
                                  </wps:style>
                                  <wps:bodyPr/>
                                </wps:wsp>
                                <wps:wsp>
                                  <wps:cNvSpPr/>
                                  <wps:spPr>
                                    <a:xfrm>
                                      <a:off x="321840" y="132840"/>
                                      <a:ext cx="25920" cy="23400"/>
                                    </a:xfrm>
                                    <a:custGeom>
                                      <a:avLst/>
                                      <a:gdLst/>
                                      <a:ahLst/>
                                      <a:rect l="l" t="t" r="r" b="b"/>
                                      <a:pathLst>
                                        <a:path w="249" h="208">
                                          <a:moveTo>
                                            <a:pt x="175" y="58"/>
                                          </a:moveTo>
                                          <a:lnTo>
                                            <a:pt x="203" y="46"/>
                                          </a:lnTo>
                                          <a:lnTo>
                                            <a:pt x="234" y="41"/>
                                          </a:lnTo>
                                          <a:lnTo>
                                            <a:pt x="229" y="68"/>
                                          </a:lnTo>
                                          <a:lnTo>
                                            <a:pt x="249" y="91"/>
                                          </a:lnTo>
                                          <a:lnTo>
                                            <a:pt x="223" y="94"/>
                                          </a:lnTo>
                                          <a:lnTo>
                                            <a:pt x="205" y="117"/>
                                          </a:lnTo>
                                          <a:lnTo>
                                            <a:pt x="190" y="139"/>
                                          </a:lnTo>
                                          <a:lnTo>
                                            <a:pt x="168" y="161"/>
                                          </a:lnTo>
                                          <a:lnTo>
                                            <a:pt x="128" y="208"/>
                                          </a:lnTo>
                                          <a:lnTo>
                                            <a:pt x="88" y="199"/>
                                          </a:lnTo>
                                          <a:lnTo>
                                            <a:pt x="40" y="199"/>
                                          </a:lnTo>
                                          <a:lnTo>
                                            <a:pt x="7" y="183"/>
                                          </a:lnTo>
                                          <a:lnTo>
                                            <a:pt x="0" y="164"/>
                                          </a:lnTo>
                                          <a:lnTo>
                                            <a:pt x="15" y="123"/>
                                          </a:lnTo>
                                          <a:lnTo>
                                            <a:pt x="25" y="84"/>
                                          </a:lnTo>
                                          <a:lnTo>
                                            <a:pt x="19" y="56"/>
                                          </a:lnTo>
                                          <a:lnTo>
                                            <a:pt x="26" y="19"/>
                                          </a:lnTo>
                                          <a:lnTo>
                                            <a:pt x="39" y="0"/>
                                          </a:lnTo>
                                          <a:lnTo>
                                            <a:pt x="47" y="22"/>
                                          </a:lnTo>
                                          <a:lnTo>
                                            <a:pt x="81" y="30"/>
                                          </a:lnTo>
                                          <a:lnTo>
                                            <a:pt x="105" y="60"/>
                                          </a:lnTo>
                                          <a:lnTo>
                                            <a:pt x="157" y="70"/>
                                          </a:lnTo>
                                          <a:lnTo>
                                            <a:pt x="175" y="58"/>
                                          </a:lnTo>
                                          <a:close/>
                                        </a:path>
                                      </a:pathLst>
                                    </a:custGeom>
                                    <a:solidFill>
                                      <a:srgbClr val="808080"/>
                                    </a:solidFill>
                                    <a:ln w="0">
                                      <a:noFill/>
                                    </a:ln>
                                  </wps:spPr>
                                  <wps:style>
                                    <a:lnRef idx="0"/>
                                    <a:fillRef idx="0"/>
                                    <a:effectRef idx="0"/>
                                    <a:fontRef idx="minor"/>
                                  </wps:style>
                                  <wps:bodyPr/>
                                </wps:wsp>
                                <wps:wsp>
                                  <wps:cNvSpPr/>
                                  <wps:spPr>
                                    <a:xfrm>
                                      <a:off x="322920" y="0"/>
                                      <a:ext cx="163080" cy="118080"/>
                                    </a:xfrm>
                                    <a:custGeom>
                                      <a:avLst/>
                                      <a:gdLst/>
                                      <a:ahLst/>
                                      <a:rect l="l" t="t" r="r" b="b"/>
                                      <a:pathLst>
                                        <a:path w="1692" h="1324">
                                          <a:moveTo>
                                            <a:pt x="32" y="420"/>
                                          </a:moveTo>
                                          <a:lnTo>
                                            <a:pt x="80" y="420"/>
                                          </a:lnTo>
                                          <a:lnTo>
                                            <a:pt x="76" y="384"/>
                                          </a:lnTo>
                                          <a:lnTo>
                                            <a:pt x="100" y="360"/>
                                          </a:lnTo>
                                          <a:lnTo>
                                            <a:pt x="100" y="336"/>
                                          </a:lnTo>
                                          <a:lnTo>
                                            <a:pt x="72" y="316"/>
                                          </a:lnTo>
                                          <a:lnTo>
                                            <a:pt x="48" y="284"/>
                                          </a:lnTo>
                                          <a:lnTo>
                                            <a:pt x="44" y="252"/>
                                          </a:lnTo>
                                          <a:lnTo>
                                            <a:pt x="44" y="228"/>
                                          </a:lnTo>
                                          <a:lnTo>
                                            <a:pt x="88" y="228"/>
                                          </a:lnTo>
                                          <a:lnTo>
                                            <a:pt x="116" y="212"/>
                                          </a:lnTo>
                                          <a:lnTo>
                                            <a:pt x="132" y="192"/>
                                          </a:lnTo>
                                          <a:lnTo>
                                            <a:pt x="168" y="144"/>
                                          </a:lnTo>
                                          <a:lnTo>
                                            <a:pt x="168" y="116"/>
                                          </a:lnTo>
                                          <a:lnTo>
                                            <a:pt x="184" y="88"/>
                                          </a:lnTo>
                                          <a:lnTo>
                                            <a:pt x="200" y="60"/>
                                          </a:lnTo>
                                          <a:lnTo>
                                            <a:pt x="236" y="28"/>
                                          </a:lnTo>
                                          <a:lnTo>
                                            <a:pt x="276" y="16"/>
                                          </a:lnTo>
                                          <a:lnTo>
                                            <a:pt x="324" y="0"/>
                                          </a:lnTo>
                                          <a:lnTo>
                                            <a:pt x="356" y="4"/>
                                          </a:lnTo>
                                          <a:lnTo>
                                            <a:pt x="384" y="28"/>
                                          </a:lnTo>
                                          <a:lnTo>
                                            <a:pt x="412" y="40"/>
                                          </a:lnTo>
                                          <a:lnTo>
                                            <a:pt x="436" y="64"/>
                                          </a:lnTo>
                                          <a:lnTo>
                                            <a:pt x="468" y="80"/>
                                          </a:lnTo>
                                          <a:lnTo>
                                            <a:pt x="488" y="96"/>
                                          </a:lnTo>
                                          <a:lnTo>
                                            <a:pt x="500" y="116"/>
                                          </a:lnTo>
                                          <a:lnTo>
                                            <a:pt x="488" y="160"/>
                                          </a:lnTo>
                                          <a:lnTo>
                                            <a:pt x="500" y="140"/>
                                          </a:lnTo>
                                          <a:lnTo>
                                            <a:pt x="472" y="176"/>
                                          </a:lnTo>
                                          <a:lnTo>
                                            <a:pt x="468" y="200"/>
                                          </a:lnTo>
                                          <a:lnTo>
                                            <a:pt x="508" y="232"/>
                                          </a:lnTo>
                                          <a:lnTo>
                                            <a:pt x="560" y="228"/>
                                          </a:lnTo>
                                          <a:lnTo>
                                            <a:pt x="584" y="264"/>
                                          </a:lnTo>
                                          <a:lnTo>
                                            <a:pt x="584" y="296"/>
                                          </a:lnTo>
                                          <a:lnTo>
                                            <a:pt x="560" y="348"/>
                                          </a:lnTo>
                                          <a:lnTo>
                                            <a:pt x="548" y="412"/>
                                          </a:lnTo>
                                          <a:lnTo>
                                            <a:pt x="552" y="484"/>
                                          </a:lnTo>
                                          <a:lnTo>
                                            <a:pt x="540" y="536"/>
                                          </a:lnTo>
                                          <a:lnTo>
                                            <a:pt x="548" y="588"/>
                                          </a:lnTo>
                                          <a:lnTo>
                                            <a:pt x="532" y="632"/>
                                          </a:lnTo>
                                          <a:lnTo>
                                            <a:pt x="556" y="660"/>
                                          </a:lnTo>
                                          <a:lnTo>
                                            <a:pt x="580" y="688"/>
                                          </a:lnTo>
                                          <a:lnTo>
                                            <a:pt x="576" y="720"/>
                                          </a:lnTo>
                                          <a:lnTo>
                                            <a:pt x="588" y="764"/>
                                          </a:lnTo>
                                          <a:lnTo>
                                            <a:pt x="628" y="776"/>
                                          </a:lnTo>
                                          <a:lnTo>
                                            <a:pt x="684" y="740"/>
                                          </a:lnTo>
                                          <a:lnTo>
                                            <a:pt x="732" y="704"/>
                                          </a:lnTo>
                                          <a:lnTo>
                                            <a:pt x="764" y="676"/>
                                          </a:lnTo>
                                          <a:lnTo>
                                            <a:pt x="784" y="656"/>
                                          </a:lnTo>
                                          <a:lnTo>
                                            <a:pt x="812" y="632"/>
                                          </a:lnTo>
                                          <a:lnTo>
                                            <a:pt x="856" y="628"/>
                                          </a:lnTo>
                                          <a:lnTo>
                                            <a:pt x="892" y="624"/>
                                          </a:lnTo>
                                          <a:lnTo>
                                            <a:pt x="944" y="604"/>
                                          </a:lnTo>
                                          <a:lnTo>
                                            <a:pt x="940" y="576"/>
                                          </a:lnTo>
                                          <a:lnTo>
                                            <a:pt x="972" y="532"/>
                                          </a:lnTo>
                                          <a:lnTo>
                                            <a:pt x="992" y="504"/>
                                          </a:lnTo>
                                          <a:lnTo>
                                            <a:pt x="1024" y="484"/>
                                          </a:lnTo>
                                          <a:lnTo>
                                            <a:pt x="1052" y="484"/>
                                          </a:lnTo>
                                          <a:lnTo>
                                            <a:pt x="1076" y="452"/>
                                          </a:lnTo>
                                          <a:lnTo>
                                            <a:pt x="1100" y="424"/>
                                          </a:lnTo>
                                          <a:lnTo>
                                            <a:pt x="1132" y="408"/>
                                          </a:lnTo>
                                          <a:lnTo>
                                            <a:pt x="1164" y="408"/>
                                          </a:lnTo>
                                          <a:lnTo>
                                            <a:pt x="1188" y="400"/>
                                          </a:lnTo>
                                          <a:lnTo>
                                            <a:pt x="1224" y="396"/>
                                          </a:lnTo>
                                          <a:lnTo>
                                            <a:pt x="1268" y="416"/>
                                          </a:lnTo>
                                          <a:lnTo>
                                            <a:pt x="1312" y="400"/>
                                          </a:lnTo>
                                          <a:lnTo>
                                            <a:pt x="1324" y="428"/>
                                          </a:lnTo>
                                          <a:lnTo>
                                            <a:pt x="1312" y="452"/>
                                          </a:lnTo>
                                          <a:lnTo>
                                            <a:pt x="1292" y="472"/>
                                          </a:lnTo>
                                          <a:lnTo>
                                            <a:pt x="1260" y="484"/>
                                          </a:lnTo>
                                          <a:lnTo>
                                            <a:pt x="1260" y="508"/>
                                          </a:lnTo>
                                          <a:lnTo>
                                            <a:pt x="1296" y="512"/>
                                          </a:lnTo>
                                          <a:lnTo>
                                            <a:pt x="1336" y="512"/>
                                          </a:lnTo>
                                          <a:lnTo>
                                            <a:pt x="1368" y="492"/>
                                          </a:lnTo>
                                          <a:lnTo>
                                            <a:pt x="1400" y="476"/>
                                          </a:lnTo>
                                          <a:lnTo>
                                            <a:pt x="1440" y="472"/>
                                          </a:lnTo>
                                          <a:lnTo>
                                            <a:pt x="1472" y="456"/>
                                          </a:lnTo>
                                          <a:lnTo>
                                            <a:pt x="1500" y="428"/>
                                          </a:lnTo>
                                          <a:lnTo>
                                            <a:pt x="1536" y="428"/>
                                          </a:lnTo>
                                          <a:lnTo>
                                            <a:pt x="1588" y="428"/>
                                          </a:lnTo>
                                          <a:lnTo>
                                            <a:pt x="1624" y="436"/>
                                          </a:lnTo>
                                          <a:lnTo>
                                            <a:pt x="1664" y="448"/>
                                          </a:lnTo>
                                          <a:lnTo>
                                            <a:pt x="1692" y="468"/>
                                          </a:lnTo>
                                          <a:lnTo>
                                            <a:pt x="1692" y="500"/>
                                          </a:lnTo>
                                          <a:lnTo>
                                            <a:pt x="1668" y="492"/>
                                          </a:lnTo>
                                          <a:lnTo>
                                            <a:pt x="1664" y="464"/>
                                          </a:lnTo>
                                          <a:lnTo>
                                            <a:pt x="1620" y="476"/>
                                          </a:lnTo>
                                          <a:lnTo>
                                            <a:pt x="1588" y="492"/>
                                          </a:lnTo>
                                          <a:lnTo>
                                            <a:pt x="1564" y="496"/>
                                          </a:lnTo>
                                          <a:lnTo>
                                            <a:pt x="1552" y="520"/>
                                          </a:lnTo>
                                          <a:lnTo>
                                            <a:pt x="1524" y="524"/>
                                          </a:lnTo>
                                          <a:lnTo>
                                            <a:pt x="1552" y="552"/>
                                          </a:lnTo>
                                          <a:lnTo>
                                            <a:pt x="1568" y="572"/>
                                          </a:lnTo>
                                          <a:lnTo>
                                            <a:pt x="1588" y="600"/>
                                          </a:lnTo>
                                          <a:lnTo>
                                            <a:pt x="1592" y="628"/>
                                          </a:lnTo>
                                          <a:lnTo>
                                            <a:pt x="1576" y="600"/>
                                          </a:lnTo>
                                          <a:lnTo>
                                            <a:pt x="1544" y="600"/>
                                          </a:lnTo>
                                          <a:lnTo>
                                            <a:pt x="1504" y="636"/>
                                          </a:lnTo>
                                          <a:lnTo>
                                            <a:pt x="1472" y="660"/>
                                          </a:lnTo>
                                          <a:lnTo>
                                            <a:pt x="1448" y="648"/>
                                          </a:lnTo>
                                          <a:lnTo>
                                            <a:pt x="1432" y="672"/>
                                          </a:lnTo>
                                          <a:lnTo>
                                            <a:pt x="1400" y="684"/>
                                          </a:lnTo>
                                          <a:lnTo>
                                            <a:pt x="1356" y="664"/>
                                          </a:lnTo>
                                          <a:cubicBezTo>
                                            <a:pt x="1332" y="659"/>
                                            <a:pt x="1301" y="656"/>
                                            <a:pt x="1280" y="656"/>
                                          </a:cubicBezTo>
                                          <a:cubicBezTo>
                                            <a:pt x="1259" y="656"/>
                                            <a:pt x="1243" y="663"/>
                                            <a:pt x="1232" y="664"/>
                                          </a:cubicBezTo>
                                          <a:cubicBezTo>
                                            <a:pt x="1227" y="661"/>
                                            <a:pt x="1218" y="660"/>
                                            <a:pt x="1212" y="660"/>
                                          </a:cubicBezTo>
                                          <a:cubicBezTo>
                                            <a:pt x="1197" y="659"/>
                                            <a:pt x="1186" y="671"/>
                                            <a:pt x="1172" y="676"/>
                                          </a:cubicBezTo>
                                          <a:cubicBezTo>
                                            <a:pt x="1164" y="679"/>
                                            <a:pt x="1188" y="663"/>
                                            <a:pt x="1196" y="664"/>
                                          </a:cubicBezTo>
                                          <a:cubicBezTo>
                                            <a:pt x="1207" y="666"/>
                                            <a:pt x="1217" y="668"/>
                                            <a:pt x="1228" y="668"/>
                                          </a:cubicBezTo>
                                          <a:cubicBezTo>
                                            <a:pt x="1230" y="668"/>
                                            <a:pt x="1231" y="665"/>
                                            <a:pt x="1232" y="664"/>
                                          </a:cubicBezTo>
                                          <a:cubicBezTo>
                                            <a:pt x="1207" y="666"/>
                                            <a:pt x="1108" y="689"/>
                                            <a:pt x="1080" y="692"/>
                                          </a:cubicBezTo>
                                          <a:cubicBezTo>
                                            <a:pt x="1052" y="695"/>
                                            <a:pt x="1083" y="678"/>
                                            <a:pt x="1064" y="680"/>
                                          </a:cubicBezTo>
                                          <a:cubicBezTo>
                                            <a:pt x="1014" y="697"/>
                                            <a:pt x="1064" y="699"/>
                                            <a:pt x="964" y="704"/>
                                          </a:cubicBezTo>
                                          <a:cubicBezTo>
                                            <a:pt x="945" y="710"/>
                                            <a:pt x="919" y="706"/>
                                            <a:pt x="900" y="712"/>
                                          </a:cubicBezTo>
                                          <a:cubicBezTo>
                                            <a:pt x="885" y="727"/>
                                            <a:pt x="879" y="726"/>
                                            <a:pt x="860" y="732"/>
                                          </a:cubicBezTo>
                                          <a:cubicBezTo>
                                            <a:pt x="852" y="734"/>
                                            <a:pt x="836" y="740"/>
                                            <a:pt x="836" y="740"/>
                                          </a:cubicBezTo>
                                          <a:cubicBezTo>
                                            <a:pt x="817" y="759"/>
                                            <a:pt x="812" y="756"/>
                                            <a:pt x="784" y="756"/>
                                          </a:cubicBezTo>
                                          <a:lnTo>
                                            <a:pt x="780" y="792"/>
                                          </a:lnTo>
                                          <a:lnTo>
                                            <a:pt x="732" y="812"/>
                                          </a:lnTo>
                                          <a:lnTo>
                                            <a:pt x="696" y="844"/>
                                          </a:lnTo>
                                          <a:lnTo>
                                            <a:pt x="660" y="852"/>
                                          </a:lnTo>
                                          <a:lnTo>
                                            <a:pt x="648" y="892"/>
                                          </a:lnTo>
                                          <a:lnTo>
                                            <a:pt x="620" y="896"/>
                                          </a:lnTo>
                                          <a:lnTo>
                                            <a:pt x="588" y="880"/>
                                          </a:lnTo>
                                          <a:lnTo>
                                            <a:pt x="576" y="904"/>
                                          </a:lnTo>
                                          <a:lnTo>
                                            <a:pt x="560" y="936"/>
                                          </a:lnTo>
                                          <a:lnTo>
                                            <a:pt x="536" y="968"/>
                                          </a:lnTo>
                                          <a:lnTo>
                                            <a:pt x="524" y="992"/>
                                          </a:lnTo>
                                          <a:lnTo>
                                            <a:pt x="484" y="1024"/>
                                          </a:lnTo>
                                          <a:lnTo>
                                            <a:pt x="444" y="1052"/>
                                          </a:lnTo>
                                          <a:lnTo>
                                            <a:pt x="444" y="1080"/>
                                          </a:lnTo>
                                          <a:lnTo>
                                            <a:pt x="432" y="1116"/>
                                          </a:lnTo>
                                          <a:lnTo>
                                            <a:pt x="380" y="1184"/>
                                          </a:lnTo>
                                          <a:lnTo>
                                            <a:pt x="376" y="1232"/>
                                          </a:lnTo>
                                          <a:lnTo>
                                            <a:pt x="360" y="1252"/>
                                          </a:lnTo>
                                          <a:lnTo>
                                            <a:pt x="348" y="1288"/>
                                          </a:lnTo>
                                          <a:lnTo>
                                            <a:pt x="348" y="1324"/>
                                          </a:lnTo>
                                          <a:lnTo>
                                            <a:pt x="308" y="1316"/>
                                          </a:lnTo>
                                          <a:lnTo>
                                            <a:pt x="292" y="1296"/>
                                          </a:lnTo>
                                          <a:lnTo>
                                            <a:pt x="268" y="1324"/>
                                          </a:lnTo>
                                          <a:lnTo>
                                            <a:pt x="228" y="1324"/>
                                          </a:lnTo>
                                          <a:lnTo>
                                            <a:pt x="212" y="1296"/>
                                          </a:lnTo>
                                          <a:lnTo>
                                            <a:pt x="216" y="1272"/>
                                          </a:lnTo>
                                          <a:lnTo>
                                            <a:pt x="212" y="1240"/>
                                          </a:lnTo>
                                          <a:lnTo>
                                            <a:pt x="180" y="1240"/>
                                          </a:lnTo>
                                          <a:lnTo>
                                            <a:pt x="124" y="1236"/>
                                          </a:lnTo>
                                          <a:lnTo>
                                            <a:pt x="132" y="1152"/>
                                          </a:lnTo>
                                          <a:lnTo>
                                            <a:pt x="180" y="1116"/>
                                          </a:lnTo>
                                          <a:lnTo>
                                            <a:pt x="192" y="1068"/>
                                          </a:lnTo>
                                          <a:lnTo>
                                            <a:pt x="184" y="1028"/>
                                          </a:lnTo>
                                          <a:lnTo>
                                            <a:pt x="188" y="968"/>
                                          </a:lnTo>
                                          <a:lnTo>
                                            <a:pt x="168" y="944"/>
                                          </a:lnTo>
                                          <a:lnTo>
                                            <a:pt x="132" y="948"/>
                                          </a:lnTo>
                                          <a:lnTo>
                                            <a:pt x="96" y="948"/>
                                          </a:lnTo>
                                          <a:lnTo>
                                            <a:pt x="68" y="932"/>
                                          </a:lnTo>
                                          <a:lnTo>
                                            <a:pt x="72" y="892"/>
                                          </a:lnTo>
                                          <a:lnTo>
                                            <a:pt x="76" y="860"/>
                                          </a:lnTo>
                                          <a:lnTo>
                                            <a:pt x="68" y="832"/>
                                          </a:lnTo>
                                          <a:lnTo>
                                            <a:pt x="36" y="768"/>
                                          </a:lnTo>
                                          <a:cubicBezTo>
                                            <a:pt x="26" y="747"/>
                                            <a:pt x="7" y="740"/>
                                            <a:pt x="0" y="720"/>
                                          </a:cubicBezTo>
                                          <a:lnTo>
                                            <a:pt x="8" y="656"/>
                                          </a:lnTo>
                                          <a:lnTo>
                                            <a:pt x="36" y="584"/>
                                          </a:lnTo>
                                          <a:lnTo>
                                            <a:pt x="44" y="568"/>
                                          </a:lnTo>
                                          <a:lnTo>
                                            <a:pt x="44" y="520"/>
                                          </a:lnTo>
                                          <a:lnTo>
                                            <a:pt x="36" y="484"/>
                                          </a:lnTo>
                                          <a:lnTo>
                                            <a:pt x="32" y="420"/>
                                          </a:lnTo>
                                          <a:close/>
                                        </a:path>
                                      </a:pathLst>
                                    </a:custGeom>
                                    <a:solidFill>
                                      <a:srgbClr val="808080"/>
                                    </a:solidFill>
                                    <a:ln w="0">
                                      <a:noFill/>
                                    </a:ln>
                                  </wps:spPr>
                                  <wps:style>
                                    <a:lnRef idx="0"/>
                                    <a:fillRef idx="0"/>
                                    <a:effectRef idx="0"/>
                                    <a:fontRef idx="minor"/>
                                  </wps:style>
                                  <wps:bodyPr/>
                                </wps:wsp>
                                <wps:wsp>
                                  <wps:cNvSpPr/>
                                  <wps:spPr>
                                    <a:xfrm>
                                      <a:off x="347760" y="117000"/>
                                      <a:ext cx="37440" cy="37440"/>
                                    </a:xfrm>
                                    <a:custGeom>
                                      <a:avLst/>
                                      <a:gdLst/>
                                      <a:ahLst/>
                                      <a:rect l="l" t="t" r="r" b="b"/>
                                      <a:pathLst>
                                        <a:path w="361" h="334">
                                          <a:moveTo>
                                            <a:pt x="112" y="148"/>
                                          </a:moveTo>
                                          <a:lnTo>
                                            <a:pt x="128" y="158"/>
                                          </a:lnTo>
                                          <a:lnTo>
                                            <a:pt x="180" y="136"/>
                                          </a:lnTo>
                                          <a:lnTo>
                                            <a:pt x="200" y="140"/>
                                          </a:lnTo>
                                          <a:lnTo>
                                            <a:pt x="208" y="114"/>
                                          </a:lnTo>
                                          <a:lnTo>
                                            <a:pt x="232" y="64"/>
                                          </a:lnTo>
                                          <a:lnTo>
                                            <a:pt x="258" y="52"/>
                                          </a:lnTo>
                                          <a:lnTo>
                                            <a:pt x="272" y="48"/>
                                          </a:lnTo>
                                          <a:lnTo>
                                            <a:pt x="274" y="32"/>
                                          </a:lnTo>
                                          <a:lnTo>
                                            <a:pt x="298" y="8"/>
                                          </a:lnTo>
                                          <a:lnTo>
                                            <a:pt x="338" y="0"/>
                                          </a:lnTo>
                                          <a:lnTo>
                                            <a:pt x="346" y="18"/>
                                          </a:lnTo>
                                          <a:lnTo>
                                            <a:pt x="346" y="28"/>
                                          </a:lnTo>
                                          <a:lnTo>
                                            <a:pt x="320" y="69"/>
                                          </a:lnTo>
                                          <a:lnTo>
                                            <a:pt x="361" y="85"/>
                                          </a:lnTo>
                                          <a:lnTo>
                                            <a:pt x="361" y="110"/>
                                          </a:lnTo>
                                          <a:lnTo>
                                            <a:pt x="328" y="123"/>
                                          </a:lnTo>
                                          <a:lnTo>
                                            <a:pt x="313" y="158"/>
                                          </a:lnTo>
                                          <a:lnTo>
                                            <a:pt x="313" y="195"/>
                                          </a:lnTo>
                                          <a:lnTo>
                                            <a:pt x="262" y="202"/>
                                          </a:lnTo>
                                          <a:lnTo>
                                            <a:pt x="247" y="227"/>
                                          </a:lnTo>
                                          <a:lnTo>
                                            <a:pt x="251" y="252"/>
                                          </a:lnTo>
                                          <a:lnTo>
                                            <a:pt x="225" y="262"/>
                                          </a:lnTo>
                                          <a:lnTo>
                                            <a:pt x="188" y="284"/>
                                          </a:lnTo>
                                          <a:lnTo>
                                            <a:pt x="181" y="303"/>
                                          </a:lnTo>
                                          <a:lnTo>
                                            <a:pt x="173" y="334"/>
                                          </a:lnTo>
                                          <a:lnTo>
                                            <a:pt x="136" y="325"/>
                                          </a:lnTo>
                                          <a:lnTo>
                                            <a:pt x="100" y="321"/>
                                          </a:lnTo>
                                          <a:lnTo>
                                            <a:pt x="70" y="318"/>
                                          </a:lnTo>
                                          <a:lnTo>
                                            <a:pt x="66" y="293"/>
                                          </a:lnTo>
                                          <a:lnTo>
                                            <a:pt x="41" y="262"/>
                                          </a:lnTo>
                                          <a:lnTo>
                                            <a:pt x="19" y="246"/>
                                          </a:lnTo>
                                          <a:lnTo>
                                            <a:pt x="0" y="211"/>
                                          </a:lnTo>
                                          <a:lnTo>
                                            <a:pt x="4" y="170"/>
                                          </a:lnTo>
                                          <a:lnTo>
                                            <a:pt x="24" y="148"/>
                                          </a:lnTo>
                                          <a:lnTo>
                                            <a:pt x="50" y="144"/>
                                          </a:lnTo>
                                          <a:lnTo>
                                            <a:pt x="72" y="164"/>
                                          </a:lnTo>
                                          <a:lnTo>
                                            <a:pt x="88" y="150"/>
                                          </a:lnTo>
                                          <a:lnTo>
                                            <a:pt x="112" y="148"/>
                                          </a:lnTo>
                                          <a:close/>
                                        </a:path>
                                      </a:pathLst>
                                    </a:custGeom>
                                    <a:solidFill>
                                      <a:srgbClr val="808080"/>
                                    </a:solidFill>
                                    <a:ln w="0">
                                      <a:noFill/>
                                    </a:ln>
                                  </wps:spPr>
                                  <wps:style>
                                    <a:lnRef idx="0"/>
                                    <a:fillRef idx="0"/>
                                    <a:effectRef idx="0"/>
                                    <a:fontRef idx="minor"/>
                                  </wps:style>
                                  <wps:bodyPr/>
                                </wps:wsp>
                                <wps:wsp>
                                  <wps:cNvSpPr/>
                                  <wps:spPr>
                                    <a:xfrm>
                                      <a:off x="171360" y="77040"/>
                                      <a:ext cx="60840" cy="64800"/>
                                    </a:xfrm>
                                    <a:custGeom>
                                      <a:avLst/>
                                      <a:gdLst/>
                                      <a:ahLst/>
                                      <a:rect l="l" t="t" r="r" b="b"/>
                                      <a:pathLst>
                                        <a:path w="578" h="573">
                                          <a:moveTo>
                                            <a:pt x="10" y="441"/>
                                          </a:moveTo>
                                          <a:cubicBezTo>
                                            <a:pt x="6" y="424"/>
                                            <a:pt x="0" y="366"/>
                                            <a:pt x="14" y="339"/>
                                          </a:cubicBezTo>
                                          <a:cubicBezTo>
                                            <a:pt x="28" y="325"/>
                                            <a:pt x="84" y="276"/>
                                            <a:pt x="96" y="265"/>
                                          </a:cubicBezTo>
                                          <a:cubicBezTo>
                                            <a:pt x="112" y="249"/>
                                            <a:pt x="106" y="264"/>
                                            <a:pt x="110" y="243"/>
                                          </a:cubicBezTo>
                                          <a:cubicBezTo>
                                            <a:pt x="111" y="210"/>
                                            <a:pt x="106" y="189"/>
                                            <a:pt x="120" y="161"/>
                                          </a:cubicBezTo>
                                          <a:cubicBezTo>
                                            <a:pt x="120" y="136"/>
                                            <a:pt x="117" y="144"/>
                                            <a:pt x="120" y="129"/>
                                          </a:cubicBezTo>
                                          <a:cubicBezTo>
                                            <a:pt x="123" y="112"/>
                                            <a:pt x="98" y="68"/>
                                            <a:pt x="112" y="59"/>
                                          </a:cubicBezTo>
                                          <a:cubicBezTo>
                                            <a:pt x="113" y="57"/>
                                            <a:pt x="156" y="23"/>
                                            <a:pt x="162" y="23"/>
                                          </a:cubicBezTo>
                                          <a:cubicBezTo>
                                            <a:pt x="180" y="18"/>
                                            <a:pt x="187" y="30"/>
                                            <a:pt x="202" y="29"/>
                                          </a:cubicBezTo>
                                          <a:cubicBezTo>
                                            <a:pt x="214" y="21"/>
                                            <a:pt x="220" y="6"/>
                                            <a:pt x="234" y="3"/>
                                          </a:cubicBezTo>
                                          <a:cubicBezTo>
                                            <a:pt x="270" y="4"/>
                                            <a:pt x="258" y="5"/>
                                            <a:pt x="298" y="15"/>
                                          </a:cubicBezTo>
                                          <a:cubicBezTo>
                                            <a:pt x="298" y="17"/>
                                            <a:pt x="375" y="0"/>
                                            <a:pt x="372" y="5"/>
                                          </a:cubicBezTo>
                                          <a:cubicBezTo>
                                            <a:pt x="370" y="9"/>
                                            <a:pt x="372" y="63"/>
                                            <a:pt x="372" y="63"/>
                                          </a:cubicBezTo>
                                          <a:cubicBezTo>
                                            <a:pt x="373" y="74"/>
                                            <a:pt x="367" y="78"/>
                                            <a:pt x="370" y="87"/>
                                          </a:cubicBezTo>
                                          <a:cubicBezTo>
                                            <a:pt x="364" y="103"/>
                                            <a:pt x="386" y="164"/>
                                            <a:pt x="378" y="181"/>
                                          </a:cubicBezTo>
                                          <a:cubicBezTo>
                                            <a:pt x="383" y="216"/>
                                            <a:pt x="397" y="230"/>
                                            <a:pt x="400" y="257"/>
                                          </a:cubicBezTo>
                                          <a:cubicBezTo>
                                            <a:pt x="406" y="275"/>
                                            <a:pt x="401" y="312"/>
                                            <a:pt x="406" y="333"/>
                                          </a:cubicBezTo>
                                          <a:cubicBezTo>
                                            <a:pt x="419" y="330"/>
                                            <a:pt x="419" y="326"/>
                                            <a:pt x="432" y="323"/>
                                          </a:cubicBezTo>
                                          <a:cubicBezTo>
                                            <a:pt x="441" y="310"/>
                                            <a:pt x="458" y="313"/>
                                            <a:pt x="470" y="305"/>
                                          </a:cubicBezTo>
                                          <a:cubicBezTo>
                                            <a:pt x="482" y="286"/>
                                            <a:pt x="492" y="262"/>
                                            <a:pt x="512" y="255"/>
                                          </a:cubicBezTo>
                                          <a:cubicBezTo>
                                            <a:pt x="521" y="241"/>
                                            <a:pt x="531" y="235"/>
                                            <a:pt x="542" y="231"/>
                                          </a:cubicBezTo>
                                          <a:cubicBezTo>
                                            <a:pt x="549" y="224"/>
                                            <a:pt x="575" y="199"/>
                                            <a:pt x="578" y="189"/>
                                          </a:cubicBezTo>
                                          <a:cubicBezTo>
                                            <a:pt x="577" y="219"/>
                                            <a:pt x="574" y="277"/>
                                            <a:pt x="566" y="299"/>
                                          </a:cubicBezTo>
                                          <a:cubicBezTo>
                                            <a:pt x="557" y="312"/>
                                            <a:pt x="565" y="307"/>
                                            <a:pt x="548" y="313"/>
                                          </a:cubicBezTo>
                                          <a:cubicBezTo>
                                            <a:pt x="542" y="319"/>
                                            <a:pt x="552" y="326"/>
                                            <a:pt x="544" y="329"/>
                                          </a:cubicBezTo>
                                          <a:cubicBezTo>
                                            <a:pt x="539" y="336"/>
                                            <a:pt x="478" y="396"/>
                                            <a:pt x="470" y="399"/>
                                          </a:cubicBezTo>
                                          <a:cubicBezTo>
                                            <a:pt x="449" y="412"/>
                                            <a:pt x="430" y="403"/>
                                            <a:pt x="420" y="409"/>
                                          </a:cubicBezTo>
                                          <a:cubicBezTo>
                                            <a:pt x="417" y="417"/>
                                            <a:pt x="415" y="437"/>
                                            <a:pt x="412" y="443"/>
                                          </a:cubicBezTo>
                                          <a:cubicBezTo>
                                            <a:pt x="416" y="447"/>
                                            <a:pt x="353" y="469"/>
                                            <a:pt x="350" y="471"/>
                                          </a:cubicBezTo>
                                          <a:cubicBezTo>
                                            <a:pt x="333" y="482"/>
                                            <a:pt x="359" y="500"/>
                                            <a:pt x="340" y="505"/>
                                          </a:cubicBezTo>
                                          <a:cubicBezTo>
                                            <a:pt x="330" y="520"/>
                                            <a:pt x="327" y="533"/>
                                            <a:pt x="312" y="543"/>
                                          </a:cubicBezTo>
                                          <a:cubicBezTo>
                                            <a:pt x="298" y="550"/>
                                            <a:pt x="253" y="573"/>
                                            <a:pt x="242" y="567"/>
                                          </a:cubicBezTo>
                                          <a:cubicBezTo>
                                            <a:pt x="241" y="566"/>
                                            <a:pt x="231" y="510"/>
                                            <a:pt x="228" y="505"/>
                                          </a:cubicBezTo>
                                          <a:cubicBezTo>
                                            <a:pt x="225" y="499"/>
                                            <a:pt x="219" y="481"/>
                                            <a:pt x="216" y="475"/>
                                          </a:cubicBezTo>
                                          <a:cubicBezTo>
                                            <a:pt x="214" y="461"/>
                                            <a:pt x="198" y="467"/>
                                            <a:pt x="194" y="453"/>
                                          </a:cubicBezTo>
                                          <a:cubicBezTo>
                                            <a:pt x="192" y="448"/>
                                            <a:pt x="204" y="421"/>
                                            <a:pt x="200" y="417"/>
                                          </a:cubicBezTo>
                                          <a:cubicBezTo>
                                            <a:pt x="180" y="409"/>
                                            <a:pt x="126" y="417"/>
                                            <a:pt x="102" y="411"/>
                                          </a:cubicBezTo>
                                          <a:cubicBezTo>
                                            <a:pt x="87" y="416"/>
                                            <a:pt x="51" y="434"/>
                                            <a:pt x="36" y="439"/>
                                          </a:cubicBezTo>
                                          <a:lnTo>
                                            <a:pt x="10" y="441"/>
                                          </a:lnTo>
                                          <a:close/>
                                        </a:path>
                                      </a:pathLst>
                                    </a:custGeom>
                                    <a:solidFill>
                                      <a:srgbClr val="808080"/>
                                    </a:solidFill>
                                    <a:ln w="0">
                                      <a:noFill/>
                                    </a:ln>
                                  </wps:spPr>
                                  <wps:style>
                                    <a:lnRef idx="0"/>
                                    <a:fillRef idx="0"/>
                                    <a:effectRef idx="0"/>
                                    <a:fontRef idx="minor"/>
                                  </wps:style>
                                  <wps:bodyPr/>
                                </wps:wsp>
                                <wps:wsp>
                                  <wps:cNvSpPr/>
                                  <wps:spPr>
                                    <a:xfrm>
                                      <a:off x="167040" y="176040"/>
                                      <a:ext cx="51480" cy="14760"/>
                                    </a:xfrm>
                                    <a:custGeom>
                                      <a:avLst/>
                                      <a:gdLst/>
                                      <a:ahLst/>
                                      <a:rect l="l" t="t" r="r" b="b"/>
                                      <a:pathLst>
                                        <a:path w="490" h="130">
                                          <a:moveTo>
                                            <a:pt x="0" y="22"/>
                                          </a:moveTo>
                                          <a:lnTo>
                                            <a:pt x="188" y="66"/>
                                          </a:lnTo>
                                          <a:lnTo>
                                            <a:pt x="268" y="52"/>
                                          </a:lnTo>
                                          <a:lnTo>
                                            <a:pt x="340" y="130"/>
                                          </a:lnTo>
                                          <a:lnTo>
                                            <a:pt x="386" y="118"/>
                                          </a:lnTo>
                                          <a:lnTo>
                                            <a:pt x="376" y="50"/>
                                          </a:lnTo>
                                          <a:lnTo>
                                            <a:pt x="404" y="20"/>
                                          </a:lnTo>
                                          <a:lnTo>
                                            <a:pt x="490" y="0"/>
                                          </a:lnTo>
                                        </a:path>
                                      </a:pathLst>
                                    </a:custGeom>
                                    <a:solidFill>
                                      <a:srgbClr val="808080">
                                        <a:alpha val="20000"/>
                                      </a:srgbClr>
                                    </a:solidFill>
                                    <a:ln w="0">
                                      <a:noFill/>
                                    </a:ln>
                                  </wps:spPr>
                                  <wps:style>
                                    <a:lnRef idx="0"/>
                                    <a:fillRef idx="0"/>
                                    <a:effectRef idx="0"/>
                                    <a:fontRef idx="minor"/>
                                  </wps:style>
                                  <wps:bodyPr/>
                                </wps:wsp>
                                <wps:wsp>
                                  <wps:cNvSpPr/>
                                  <wps:spPr>
                                    <a:xfrm>
                                      <a:off x="325440" y="95400"/>
                                      <a:ext cx="57240" cy="45720"/>
                                    </a:xfrm>
                                    <a:custGeom>
                                      <a:avLst/>
                                      <a:gdLst/>
                                      <a:ahLst/>
                                      <a:rect l="l" t="t" r="r" b="b"/>
                                      <a:pathLst>
                                        <a:path w="545" h="404">
                                          <a:moveTo>
                                            <a:pt x="99" y="126"/>
                                          </a:moveTo>
                                          <a:cubicBezTo>
                                            <a:pt x="98" y="151"/>
                                            <a:pt x="92" y="164"/>
                                            <a:pt x="75" y="176"/>
                                          </a:cubicBezTo>
                                          <a:cubicBezTo>
                                            <a:pt x="57" y="203"/>
                                            <a:pt x="76" y="200"/>
                                            <a:pt x="41" y="202"/>
                                          </a:cubicBezTo>
                                          <a:cubicBezTo>
                                            <a:pt x="33" y="212"/>
                                            <a:pt x="10" y="213"/>
                                            <a:pt x="5" y="222"/>
                                          </a:cubicBezTo>
                                          <a:cubicBezTo>
                                            <a:pt x="0" y="231"/>
                                            <a:pt x="13" y="237"/>
                                            <a:pt x="13" y="254"/>
                                          </a:cubicBezTo>
                                          <a:cubicBezTo>
                                            <a:pt x="13" y="271"/>
                                            <a:pt x="5" y="311"/>
                                            <a:pt x="5" y="326"/>
                                          </a:cubicBezTo>
                                          <a:cubicBezTo>
                                            <a:pt x="5" y="344"/>
                                            <a:pt x="8" y="341"/>
                                            <a:pt x="15" y="346"/>
                                          </a:cubicBezTo>
                                          <a:cubicBezTo>
                                            <a:pt x="22" y="351"/>
                                            <a:pt x="37" y="351"/>
                                            <a:pt x="47" y="358"/>
                                          </a:cubicBezTo>
                                          <a:cubicBezTo>
                                            <a:pt x="57" y="365"/>
                                            <a:pt x="65" y="380"/>
                                            <a:pt x="77" y="386"/>
                                          </a:cubicBezTo>
                                          <a:cubicBezTo>
                                            <a:pt x="80" y="404"/>
                                            <a:pt x="107" y="391"/>
                                            <a:pt x="121" y="396"/>
                                          </a:cubicBezTo>
                                          <a:cubicBezTo>
                                            <a:pt x="126" y="404"/>
                                            <a:pt x="140" y="382"/>
                                            <a:pt x="149" y="384"/>
                                          </a:cubicBezTo>
                                          <a:cubicBezTo>
                                            <a:pt x="165" y="383"/>
                                            <a:pt x="183" y="372"/>
                                            <a:pt x="191" y="366"/>
                                          </a:cubicBezTo>
                                          <a:cubicBezTo>
                                            <a:pt x="199" y="360"/>
                                            <a:pt x="183" y="352"/>
                                            <a:pt x="195" y="348"/>
                                          </a:cubicBezTo>
                                          <a:cubicBezTo>
                                            <a:pt x="249" y="304"/>
                                            <a:pt x="250" y="344"/>
                                            <a:pt x="265" y="340"/>
                                          </a:cubicBezTo>
                                          <a:cubicBezTo>
                                            <a:pt x="280" y="336"/>
                                            <a:pt x="278" y="328"/>
                                            <a:pt x="285" y="326"/>
                                          </a:cubicBezTo>
                                          <a:cubicBezTo>
                                            <a:pt x="289" y="325"/>
                                            <a:pt x="307" y="326"/>
                                            <a:pt x="307" y="326"/>
                                          </a:cubicBezTo>
                                          <a:cubicBezTo>
                                            <a:pt x="311" y="320"/>
                                            <a:pt x="323" y="336"/>
                                            <a:pt x="323" y="336"/>
                                          </a:cubicBezTo>
                                          <a:cubicBezTo>
                                            <a:pt x="373" y="312"/>
                                            <a:pt x="355" y="317"/>
                                            <a:pt x="395" y="316"/>
                                          </a:cubicBezTo>
                                          <a:cubicBezTo>
                                            <a:pt x="407" y="290"/>
                                            <a:pt x="407" y="254"/>
                                            <a:pt x="427" y="240"/>
                                          </a:cubicBezTo>
                                          <a:cubicBezTo>
                                            <a:pt x="431" y="227"/>
                                            <a:pt x="459" y="226"/>
                                            <a:pt x="471" y="218"/>
                                          </a:cubicBezTo>
                                          <a:cubicBezTo>
                                            <a:pt x="474" y="210"/>
                                            <a:pt x="513" y="179"/>
                                            <a:pt x="521" y="176"/>
                                          </a:cubicBezTo>
                                          <a:cubicBezTo>
                                            <a:pt x="531" y="161"/>
                                            <a:pt x="517" y="166"/>
                                            <a:pt x="531" y="156"/>
                                          </a:cubicBezTo>
                                          <a:cubicBezTo>
                                            <a:pt x="545" y="147"/>
                                            <a:pt x="492" y="146"/>
                                            <a:pt x="503" y="142"/>
                                          </a:cubicBezTo>
                                          <a:cubicBezTo>
                                            <a:pt x="486" y="136"/>
                                            <a:pt x="517" y="122"/>
                                            <a:pt x="507" y="106"/>
                                          </a:cubicBezTo>
                                          <a:cubicBezTo>
                                            <a:pt x="506" y="104"/>
                                            <a:pt x="495" y="98"/>
                                            <a:pt x="495" y="98"/>
                                          </a:cubicBezTo>
                                          <a:cubicBezTo>
                                            <a:pt x="497" y="79"/>
                                            <a:pt x="500" y="91"/>
                                            <a:pt x="481" y="78"/>
                                          </a:cubicBezTo>
                                          <a:cubicBezTo>
                                            <a:pt x="474" y="58"/>
                                            <a:pt x="476" y="45"/>
                                            <a:pt x="459" y="34"/>
                                          </a:cubicBezTo>
                                          <a:cubicBezTo>
                                            <a:pt x="455" y="31"/>
                                            <a:pt x="434" y="22"/>
                                            <a:pt x="429" y="20"/>
                                          </a:cubicBezTo>
                                          <a:cubicBezTo>
                                            <a:pt x="425" y="19"/>
                                            <a:pt x="389" y="0"/>
                                            <a:pt x="389" y="0"/>
                                          </a:cubicBezTo>
                                          <a:cubicBezTo>
                                            <a:pt x="379" y="2"/>
                                            <a:pt x="381" y="27"/>
                                            <a:pt x="371" y="30"/>
                                          </a:cubicBezTo>
                                          <a:cubicBezTo>
                                            <a:pt x="365" y="47"/>
                                            <a:pt x="336" y="75"/>
                                            <a:pt x="323" y="88"/>
                                          </a:cubicBezTo>
                                          <a:cubicBezTo>
                                            <a:pt x="320" y="97"/>
                                            <a:pt x="326" y="116"/>
                                            <a:pt x="321" y="124"/>
                                          </a:cubicBezTo>
                                          <a:cubicBezTo>
                                            <a:pt x="317" y="130"/>
                                            <a:pt x="295" y="172"/>
                                            <a:pt x="295" y="172"/>
                                          </a:cubicBezTo>
                                          <a:cubicBezTo>
                                            <a:pt x="293" y="183"/>
                                            <a:pt x="306" y="182"/>
                                            <a:pt x="297" y="188"/>
                                          </a:cubicBezTo>
                                          <a:cubicBezTo>
                                            <a:pt x="288" y="202"/>
                                            <a:pt x="271" y="187"/>
                                            <a:pt x="257" y="196"/>
                                          </a:cubicBezTo>
                                          <a:cubicBezTo>
                                            <a:pt x="247" y="204"/>
                                            <a:pt x="246" y="183"/>
                                            <a:pt x="241" y="184"/>
                                          </a:cubicBezTo>
                                          <a:cubicBezTo>
                                            <a:pt x="236" y="185"/>
                                            <a:pt x="239" y="197"/>
                                            <a:pt x="229" y="200"/>
                                          </a:cubicBezTo>
                                          <a:cubicBezTo>
                                            <a:pt x="185" y="198"/>
                                            <a:pt x="190" y="202"/>
                                            <a:pt x="183" y="202"/>
                                          </a:cubicBezTo>
                                          <a:cubicBezTo>
                                            <a:pt x="168" y="187"/>
                                            <a:pt x="172" y="187"/>
                                            <a:pt x="163" y="176"/>
                                          </a:cubicBezTo>
                                          <a:cubicBezTo>
                                            <a:pt x="162" y="174"/>
                                            <a:pt x="172" y="141"/>
                                            <a:pt x="169" y="140"/>
                                          </a:cubicBezTo>
                                          <a:cubicBezTo>
                                            <a:pt x="164" y="126"/>
                                            <a:pt x="103" y="137"/>
                                            <a:pt x="99" y="126"/>
                                          </a:cubicBezTo>
                                          <a:close/>
                                        </a:path>
                                      </a:pathLst>
                                    </a:custGeom>
                                    <a:solidFill>
                                      <a:srgbClr val="808080"/>
                                    </a:solidFill>
                                    <a:ln w="0">
                                      <a:noFill/>
                                    </a:ln>
                                  </wps:spPr>
                                  <wps:style>
                                    <a:lnRef idx="0"/>
                                    <a:fillRef idx="0"/>
                                    <a:effectRef idx="0"/>
                                    <a:fontRef idx="minor"/>
                                  </wps:style>
                                  <wps:bodyPr/>
                                </wps:wsp>
                                <wps:wsp>
                                  <wps:cNvSpPr/>
                                  <wps:spPr>
                                    <a:xfrm>
                                      <a:off x="258840" y="198360"/>
                                      <a:ext cx="57240" cy="70560"/>
                                    </a:xfrm>
                                    <a:custGeom>
                                      <a:avLst/>
                                      <a:gdLst/>
                                      <a:ahLst/>
                                      <a:rect l="l" t="t" r="r" b="b"/>
                                      <a:pathLst>
                                        <a:path w="547" h="619">
                                          <a:moveTo>
                                            <a:pt x="21" y="425"/>
                                          </a:moveTo>
                                          <a:lnTo>
                                            <a:pt x="27" y="341"/>
                                          </a:lnTo>
                                          <a:lnTo>
                                            <a:pt x="0" y="314"/>
                                          </a:lnTo>
                                          <a:lnTo>
                                            <a:pt x="18" y="275"/>
                                          </a:lnTo>
                                          <a:lnTo>
                                            <a:pt x="78" y="299"/>
                                          </a:lnTo>
                                          <a:lnTo>
                                            <a:pt x="177" y="188"/>
                                          </a:lnTo>
                                          <a:lnTo>
                                            <a:pt x="195" y="140"/>
                                          </a:lnTo>
                                          <a:lnTo>
                                            <a:pt x="228" y="44"/>
                                          </a:lnTo>
                                          <a:lnTo>
                                            <a:pt x="279" y="22"/>
                                          </a:lnTo>
                                          <a:lnTo>
                                            <a:pt x="356" y="85"/>
                                          </a:lnTo>
                                          <a:lnTo>
                                            <a:pt x="382" y="85"/>
                                          </a:lnTo>
                                          <a:lnTo>
                                            <a:pt x="404" y="3"/>
                                          </a:lnTo>
                                          <a:lnTo>
                                            <a:pt x="426" y="0"/>
                                          </a:lnTo>
                                          <a:lnTo>
                                            <a:pt x="481" y="41"/>
                                          </a:lnTo>
                                          <a:lnTo>
                                            <a:pt x="536" y="63"/>
                                          </a:lnTo>
                                          <a:lnTo>
                                            <a:pt x="529" y="101"/>
                                          </a:lnTo>
                                          <a:lnTo>
                                            <a:pt x="547" y="123"/>
                                          </a:lnTo>
                                          <a:lnTo>
                                            <a:pt x="543" y="145"/>
                                          </a:lnTo>
                                          <a:lnTo>
                                            <a:pt x="488" y="182"/>
                                          </a:lnTo>
                                          <a:lnTo>
                                            <a:pt x="459" y="211"/>
                                          </a:lnTo>
                                          <a:lnTo>
                                            <a:pt x="477" y="233"/>
                                          </a:lnTo>
                                          <a:lnTo>
                                            <a:pt x="496" y="258"/>
                                          </a:lnTo>
                                          <a:lnTo>
                                            <a:pt x="477" y="280"/>
                                          </a:lnTo>
                                          <a:lnTo>
                                            <a:pt x="440" y="305"/>
                                          </a:lnTo>
                                          <a:lnTo>
                                            <a:pt x="418" y="339"/>
                                          </a:lnTo>
                                          <a:lnTo>
                                            <a:pt x="440" y="374"/>
                                          </a:lnTo>
                                          <a:lnTo>
                                            <a:pt x="433" y="399"/>
                                          </a:lnTo>
                                          <a:lnTo>
                                            <a:pt x="429" y="427"/>
                                          </a:lnTo>
                                          <a:lnTo>
                                            <a:pt x="459" y="503"/>
                                          </a:lnTo>
                                          <a:lnTo>
                                            <a:pt x="393" y="572"/>
                                          </a:lnTo>
                                          <a:lnTo>
                                            <a:pt x="370" y="603"/>
                                          </a:lnTo>
                                          <a:lnTo>
                                            <a:pt x="275" y="619"/>
                                          </a:lnTo>
                                          <a:lnTo>
                                            <a:pt x="242" y="556"/>
                                          </a:lnTo>
                                          <a:lnTo>
                                            <a:pt x="216" y="553"/>
                                          </a:lnTo>
                                          <a:lnTo>
                                            <a:pt x="190" y="540"/>
                                          </a:lnTo>
                                          <a:lnTo>
                                            <a:pt x="161" y="547"/>
                                          </a:lnTo>
                                          <a:lnTo>
                                            <a:pt x="190" y="569"/>
                                          </a:lnTo>
                                          <a:lnTo>
                                            <a:pt x="146" y="581"/>
                                          </a:lnTo>
                                          <a:lnTo>
                                            <a:pt x="124" y="562"/>
                                          </a:lnTo>
                                          <a:lnTo>
                                            <a:pt x="91" y="556"/>
                                          </a:lnTo>
                                          <a:lnTo>
                                            <a:pt x="69" y="540"/>
                                          </a:lnTo>
                                          <a:lnTo>
                                            <a:pt x="32" y="465"/>
                                          </a:lnTo>
                                          <a:lnTo>
                                            <a:pt x="51" y="443"/>
                                          </a:lnTo>
                                          <a:lnTo>
                                            <a:pt x="21" y="421"/>
                                          </a:lnTo>
                                          <a:lnTo>
                                            <a:pt x="21" y="425"/>
                                          </a:lnTo>
                                          <a:close/>
                                        </a:path>
                                      </a:pathLst>
                                    </a:custGeom>
                                    <a:solidFill>
                                      <a:srgbClr val="808080"/>
                                    </a:solidFill>
                                    <a:ln w="0">
                                      <a:noFill/>
                                    </a:ln>
                                  </wps:spPr>
                                  <wps:style>
                                    <a:lnRef idx="0"/>
                                    <a:fillRef idx="0"/>
                                    <a:effectRef idx="0"/>
                                    <a:fontRef idx="minor"/>
                                  </wps:style>
                                  <wps:bodyPr/>
                                </wps:wsp>
                                <wps:wsp>
                                  <wps:cNvSpPr/>
                                  <wps:spPr>
                                    <a:xfrm>
                                      <a:off x="153360" y="174240"/>
                                      <a:ext cx="92160" cy="65880"/>
                                    </a:xfrm>
                                    <a:custGeom>
                                      <a:avLst/>
                                      <a:gdLst/>
                                      <a:ahLst/>
                                      <a:rect l="l" t="t" r="r" b="b"/>
                                      <a:pathLst>
                                        <a:path w="992" h="639">
                                          <a:moveTo>
                                            <a:pt x="586" y="63"/>
                                          </a:moveTo>
                                          <a:lnTo>
                                            <a:pt x="636" y="39"/>
                                          </a:lnTo>
                                          <a:lnTo>
                                            <a:pt x="684" y="19"/>
                                          </a:lnTo>
                                          <a:lnTo>
                                            <a:pt x="725" y="14"/>
                                          </a:lnTo>
                                          <a:lnTo>
                                            <a:pt x="796" y="0"/>
                                          </a:lnTo>
                                          <a:lnTo>
                                            <a:pt x="846" y="14"/>
                                          </a:lnTo>
                                          <a:lnTo>
                                            <a:pt x="896" y="10"/>
                                          </a:lnTo>
                                          <a:lnTo>
                                            <a:pt x="929" y="17"/>
                                          </a:lnTo>
                                          <a:lnTo>
                                            <a:pt x="929" y="41"/>
                                          </a:lnTo>
                                          <a:lnTo>
                                            <a:pt x="975" y="48"/>
                                          </a:lnTo>
                                          <a:lnTo>
                                            <a:pt x="992" y="89"/>
                                          </a:lnTo>
                                          <a:lnTo>
                                            <a:pt x="992" y="120"/>
                                          </a:lnTo>
                                          <a:lnTo>
                                            <a:pt x="963" y="137"/>
                                          </a:lnTo>
                                          <a:lnTo>
                                            <a:pt x="929" y="155"/>
                                          </a:lnTo>
                                          <a:lnTo>
                                            <a:pt x="892" y="172"/>
                                          </a:lnTo>
                                          <a:lnTo>
                                            <a:pt x="871" y="185"/>
                                          </a:lnTo>
                                          <a:lnTo>
                                            <a:pt x="871" y="206"/>
                                          </a:lnTo>
                                          <a:lnTo>
                                            <a:pt x="809" y="230"/>
                                          </a:lnTo>
                                          <a:lnTo>
                                            <a:pt x="784" y="251"/>
                                          </a:lnTo>
                                          <a:lnTo>
                                            <a:pt x="742" y="271"/>
                                          </a:lnTo>
                                          <a:lnTo>
                                            <a:pt x="734" y="323"/>
                                          </a:lnTo>
                                          <a:lnTo>
                                            <a:pt x="704" y="385"/>
                                          </a:lnTo>
                                          <a:lnTo>
                                            <a:pt x="700" y="412"/>
                                          </a:lnTo>
                                          <a:lnTo>
                                            <a:pt x="688" y="450"/>
                                          </a:lnTo>
                                          <a:lnTo>
                                            <a:pt x="625" y="457"/>
                                          </a:lnTo>
                                          <a:lnTo>
                                            <a:pt x="554" y="495"/>
                                          </a:lnTo>
                                          <a:lnTo>
                                            <a:pt x="509" y="515"/>
                                          </a:lnTo>
                                          <a:lnTo>
                                            <a:pt x="492" y="567"/>
                                          </a:lnTo>
                                          <a:lnTo>
                                            <a:pt x="454" y="567"/>
                                          </a:lnTo>
                                          <a:lnTo>
                                            <a:pt x="421" y="601"/>
                                          </a:lnTo>
                                          <a:lnTo>
                                            <a:pt x="317" y="639"/>
                                          </a:lnTo>
                                          <a:lnTo>
                                            <a:pt x="242" y="546"/>
                                          </a:lnTo>
                                          <a:lnTo>
                                            <a:pt x="133" y="567"/>
                                          </a:lnTo>
                                          <a:lnTo>
                                            <a:pt x="100" y="495"/>
                                          </a:lnTo>
                                          <a:lnTo>
                                            <a:pt x="58" y="478"/>
                                          </a:lnTo>
                                          <a:lnTo>
                                            <a:pt x="63" y="429"/>
                                          </a:lnTo>
                                          <a:lnTo>
                                            <a:pt x="154" y="299"/>
                                          </a:lnTo>
                                          <a:lnTo>
                                            <a:pt x="113" y="223"/>
                                          </a:lnTo>
                                          <a:lnTo>
                                            <a:pt x="0" y="158"/>
                                          </a:lnTo>
                                          <a:lnTo>
                                            <a:pt x="25" y="75"/>
                                          </a:lnTo>
                                          <a:lnTo>
                                            <a:pt x="163" y="27"/>
                                          </a:lnTo>
                                          <a:lnTo>
                                            <a:pt x="178" y="23"/>
                                          </a:lnTo>
                                          <a:lnTo>
                                            <a:pt x="174" y="21"/>
                                          </a:lnTo>
                                          <a:lnTo>
                                            <a:pt x="194" y="37"/>
                                          </a:lnTo>
                                          <a:lnTo>
                                            <a:pt x="234" y="57"/>
                                          </a:lnTo>
                                          <a:lnTo>
                                            <a:pt x="290" y="63"/>
                                          </a:lnTo>
                                          <a:lnTo>
                                            <a:pt x="436" y="77"/>
                                          </a:lnTo>
                                          <a:lnTo>
                                            <a:pt x="502" y="133"/>
                                          </a:lnTo>
                                          <a:lnTo>
                                            <a:pt x="568" y="139"/>
                                          </a:lnTo>
                                          <a:lnTo>
                                            <a:pt x="586" y="63"/>
                                          </a:lnTo>
                                          <a:close/>
                                        </a:path>
                                      </a:pathLst>
                                    </a:custGeom>
                                    <a:solidFill>
                                      <a:srgbClr val="808080"/>
                                    </a:solidFill>
                                    <a:ln w="0">
                                      <a:noFill/>
                                    </a:ln>
                                  </wps:spPr>
                                  <wps:style>
                                    <a:lnRef idx="0"/>
                                    <a:fillRef idx="0"/>
                                    <a:effectRef idx="0"/>
                                    <a:fontRef idx="minor"/>
                                  </wps:style>
                                  <wps:bodyPr/>
                                </wps:wsp>
                                <wps:wsp>
                                  <wps:cNvSpPr/>
                                  <wps:spPr>
                                    <a:xfrm>
                                      <a:off x="189720" y="116280"/>
                                      <a:ext cx="93240" cy="69840"/>
                                    </a:xfrm>
                                    <a:prstGeom prst="rect">
                                      <a:avLst/>
                                    </a:prstGeom>
                                    <a:solidFill>
                                      <a:srgbClr val="808080"/>
                                    </a:solidFill>
                                    <a:ln w="0">
                                      <a:noFill/>
                                    </a:ln>
                                  </wps:spPr>
                                  <wps:style>
                                    <a:lnRef idx="0"/>
                                    <a:fillRef idx="0"/>
                                    <a:effectRef idx="0"/>
                                    <a:fontRef idx="minor"/>
                                  </wps:style>
                                  <wps:bodyPr/>
                                </wps:wsp>
                                <wps:wsp>
                                  <wps:cNvSpPr/>
                                  <wps:spPr>
                                    <a:xfrm>
                                      <a:off x="29160" y="236520"/>
                                      <a:ext cx="129600" cy="24840"/>
                                    </a:xfrm>
                                    <a:prstGeom prst="rect">
                                      <a:avLst/>
                                    </a:prstGeom>
                                    <a:solidFill>
                                      <a:srgbClr val="808080"/>
                                    </a:solidFill>
                                    <a:ln w="0">
                                      <a:noFill/>
                                    </a:ln>
                                  </wps:spPr>
                                  <wps:style>
                                    <a:lnRef idx="0"/>
                                    <a:fillRef idx="0"/>
                                    <a:effectRef idx="0"/>
                                    <a:fontRef idx="minor"/>
                                  </wps:style>
                                  <wps:bodyPr/>
                                </wps:wsp>
                                <wps:wsp>
                                  <wps:cNvSpPr/>
                                  <wps:spPr>
                                    <a:xfrm>
                                      <a:off x="73440" y="256680"/>
                                      <a:ext cx="30960" cy="89640"/>
                                    </a:xfrm>
                                    <a:prstGeom prst="rect">
                                      <a:avLst/>
                                    </a:prstGeom>
                                    <a:solidFill>
                                      <a:srgbClr val="808080"/>
                                    </a:solidFill>
                                    <a:ln w="0">
                                      <a:noFill/>
                                    </a:ln>
                                  </wps:spPr>
                                  <wps:style>
                                    <a:lnRef idx="0"/>
                                    <a:fillRef idx="0"/>
                                    <a:effectRef idx="0"/>
                                    <a:fontRef idx="minor"/>
                                  </wps:style>
                                  <wps:bodyPr/>
                                </wps:wsp>
                                <wps:wsp>
                                  <wps:cNvSpPr/>
                                  <wps:spPr>
                                    <a:xfrm>
                                      <a:off x="163080" y="186840"/>
                                      <a:ext cx="129600" cy="69120"/>
                                    </a:xfrm>
                                    <a:prstGeom prst="rect">
                                      <a:avLst/>
                                    </a:prstGeom>
                                    <a:solidFill>
                                      <a:srgbClr val="808080"/>
                                    </a:solidFill>
                                    <a:ln w="0">
                                      <a:noFill/>
                                    </a:ln>
                                  </wps:spPr>
                                  <wps:style>
                                    <a:lnRef idx="0"/>
                                    <a:fillRef idx="0"/>
                                    <a:effectRef idx="0"/>
                                    <a:fontRef idx="minor"/>
                                  </wps:style>
                                  <wps:bodyPr/>
                                </wps:wsp>
                                <wps:wsp>
                                  <wps:cNvSpPr/>
                                  <wps:spPr>
                                    <a:xfrm>
                                      <a:off x="176400" y="246600"/>
                                      <a:ext cx="30960" cy="19800"/>
                                    </a:xfrm>
                                    <a:prstGeom prst="rect">
                                      <a:avLst/>
                                    </a:prstGeom>
                                    <a:solidFill>
                                      <a:srgbClr val="808080"/>
                                    </a:solidFill>
                                    <a:ln w="0">
                                      <a:noFill/>
                                    </a:ln>
                                  </wps:spPr>
                                  <wps:style>
                                    <a:lnRef idx="0"/>
                                    <a:fillRef idx="0"/>
                                    <a:effectRef idx="0"/>
                                    <a:fontRef idx="minor"/>
                                  </wps:style>
                                  <wps:bodyPr/>
                                </wps:wsp>
                                <wps:wsp>
                                  <wps:cNvSpPr/>
                                  <wps:spPr>
                                    <a:xfrm>
                                      <a:off x="55800" y="131760"/>
                                      <a:ext cx="146520" cy="139680"/>
                                    </a:xfrm>
                                    <a:prstGeom prst="rect">
                                      <a:avLst/>
                                    </a:prstGeom>
                                    <a:solidFill>
                                      <a:srgbClr val="808080"/>
                                    </a:solidFill>
                                    <a:ln w="0">
                                      <a:noFill/>
                                    </a:ln>
                                  </wps:spPr>
                                  <wps:style>
                                    <a:lnRef idx="0"/>
                                    <a:fillRef idx="0"/>
                                    <a:effectRef idx="0"/>
                                    <a:fontRef idx="minor"/>
                                  </wps:style>
                                  <wps:bodyPr/>
                                </wps:wsp>
                                <wps:wsp>
                                  <wps:cNvSpPr/>
                                  <wps:spPr>
                                    <a:xfrm>
                                      <a:off x="15840" y="166680"/>
                                      <a:ext cx="53280" cy="59760"/>
                                    </a:xfrm>
                                    <a:prstGeom prst="rect">
                                      <a:avLst/>
                                    </a:prstGeom>
                                    <a:solidFill>
                                      <a:srgbClr val="808080"/>
                                    </a:solidFill>
                                    <a:ln w="0">
                                      <a:noFill/>
                                    </a:ln>
                                  </wps:spPr>
                                  <wps:style>
                                    <a:lnRef idx="0"/>
                                    <a:fillRef idx="0"/>
                                    <a:effectRef idx="0"/>
                                    <a:fontRef idx="minor"/>
                                  </wps:style>
                                  <wps:bodyPr/>
                                </wps:wsp>
                                <wps:wsp>
                                  <wps:cNvSpPr/>
                                  <wps:spPr>
                                    <a:xfrm>
                                      <a:off x="105120" y="101880"/>
                                      <a:ext cx="155520" cy="45000"/>
                                    </a:xfrm>
                                    <a:prstGeom prst="rect">
                                      <a:avLst/>
                                    </a:prstGeom>
                                    <a:solidFill>
                                      <a:srgbClr val="808080"/>
                                    </a:solidFill>
                                    <a:ln w="0">
                                      <a:noFill/>
                                    </a:ln>
                                  </wps:spPr>
                                  <wps:style>
                                    <a:lnRef idx="0"/>
                                    <a:fillRef idx="0"/>
                                    <a:effectRef idx="0"/>
                                    <a:fontRef idx="minor"/>
                                  </wps:style>
                                  <wps:bodyPr/>
                                </wps:wsp>
                                <wps:wsp>
                                  <wps:cNvSpPr/>
                                  <wps:spPr>
                                    <a:xfrm>
                                      <a:off x="207360" y="66960"/>
                                      <a:ext cx="151200" cy="99720"/>
                                    </a:xfrm>
                                    <a:prstGeom prst="rect">
                                      <a:avLst/>
                                    </a:prstGeom>
                                    <a:solidFill>
                                      <a:srgbClr val="808080"/>
                                    </a:solidFill>
                                    <a:ln w="0">
                                      <a:noFill/>
                                    </a:ln>
                                  </wps:spPr>
                                  <wps:style>
                                    <a:lnRef idx="0"/>
                                    <a:fillRef idx="0"/>
                                    <a:effectRef idx="0"/>
                                    <a:fontRef idx="minor"/>
                                  </wps:style>
                                  <wps:bodyPr/>
                                </wps:wsp>
                                <wps:wsp>
                                  <wps:cNvSpPr/>
                                  <wps:spPr>
                                    <a:xfrm>
                                      <a:off x="266040" y="156240"/>
                                      <a:ext cx="53280" cy="54720"/>
                                    </a:xfrm>
                                    <a:prstGeom prst="rect">
                                      <a:avLst/>
                                    </a:prstGeom>
                                    <a:solidFill>
                                      <a:srgbClr val="808080"/>
                                    </a:solidFill>
                                    <a:ln w="0">
                                      <a:noFill/>
                                    </a:ln>
                                  </wps:spPr>
                                  <wps:style>
                                    <a:lnRef idx="0"/>
                                    <a:fillRef idx="0"/>
                                    <a:effectRef idx="0"/>
                                    <a:fontRef idx="minor"/>
                                  </wps:style>
                                  <wps:bodyPr/>
                                </wps:wsp>
                                <wps:wsp>
                                  <wps:cNvSpPr/>
                                  <wps:spPr>
                                    <a:xfrm>
                                      <a:off x="229680" y="266400"/>
                                      <a:ext cx="8280" cy="14760"/>
                                    </a:xfrm>
                                    <a:prstGeom prst="rect">
                                      <a:avLst/>
                                    </a:prstGeom>
                                    <a:solidFill>
                                      <a:srgbClr val="808080"/>
                                    </a:solidFill>
                                    <a:ln w="0">
                                      <a:noFill/>
                                    </a:ln>
                                  </wps:spPr>
                                  <wps:style>
                                    <a:lnRef idx="0"/>
                                    <a:fillRef idx="0"/>
                                    <a:effectRef idx="0"/>
                                    <a:fontRef idx="minor"/>
                                  </wps:style>
                                  <wps:bodyPr/>
                                </wps:wsp>
                                <wps:wsp>
                                  <wps:cNvSpPr/>
                                  <wps:spPr>
                                    <a:xfrm>
                                      <a:off x="163080" y="51480"/>
                                      <a:ext cx="66600" cy="49680"/>
                                    </a:xfrm>
                                    <a:prstGeom prst="rect">
                                      <a:avLst/>
                                    </a:prstGeom>
                                    <a:solidFill>
                                      <a:srgbClr val="808080"/>
                                    </a:solidFill>
                                    <a:ln w="0">
                                      <a:noFill/>
                                    </a:ln>
                                  </wps:spPr>
                                  <wps:style>
                                    <a:lnRef idx="0"/>
                                    <a:fillRef idx="0"/>
                                    <a:effectRef idx="0"/>
                                    <a:fontRef idx="minor"/>
                                  </wps:style>
                                  <wps:bodyPr/>
                                </wps:wsp>
                                <wps:wsp>
                                  <wps:cNvSpPr/>
                                  <wps:spPr>
                                    <a:xfrm rot="20893800">
                                      <a:off x="73440" y="120960"/>
                                      <a:ext cx="26640" cy="4320"/>
                                    </a:xfrm>
                                    <a:prstGeom prst="rect">
                                      <a:avLst/>
                                    </a:prstGeom>
                                    <a:solidFill>
                                      <a:srgbClr val="808080"/>
                                    </a:solidFill>
                                    <a:ln w="0">
                                      <a:noFill/>
                                    </a:ln>
                                  </wps:spPr>
                                  <wps:style>
                                    <a:lnRef idx="0"/>
                                    <a:fillRef idx="0"/>
                                    <a:effectRef idx="0"/>
                                    <a:fontRef idx="minor"/>
                                  </wps:style>
                                  <wps:bodyPr/>
                                </wps:wsp>
                                <wps:wsp>
                                  <wps:cNvSpPr/>
                                  <wps:spPr>
                                    <a:xfrm>
                                      <a:off x="283680" y="51480"/>
                                      <a:ext cx="22320" cy="29880"/>
                                    </a:xfrm>
                                    <a:prstGeom prst="rect">
                                      <a:avLst/>
                                    </a:prstGeom>
                                    <a:solidFill>
                                      <a:srgbClr val="808080"/>
                                    </a:solidFill>
                                    <a:ln w="0">
                                      <a:noFill/>
                                    </a:ln>
                                  </wps:spPr>
                                  <wps:style>
                                    <a:lnRef idx="0"/>
                                    <a:fillRef idx="0"/>
                                    <a:effectRef idx="0"/>
                                    <a:fontRef idx="minor"/>
                                  </wps:style>
                                  <wps:bodyPr/>
                                </wps:wsp>
                                <wps:wsp>
                                  <wps:cNvSpPr/>
                                  <wps:spPr>
                                    <a:xfrm>
                                      <a:off x="252000" y="61920"/>
                                      <a:ext cx="22320" cy="19800"/>
                                    </a:xfrm>
                                    <a:prstGeom prst="rect">
                                      <a:avLst/>
                                    </a:prstGeom>
                                    <a:solidFill>
                                      <a:srgbClr val="808080"/>
                                    </a:solidFill>
                                    <a:ln w="0">
                                      <a:noFill/>
                                    </a:ln>
                                  </wps:spPr>
                                  <wps:style>
                                    <a:lnRef idx="0"/>
                                    <a:fillRef idx="0"/>
                                    <a:effectRef idx="0"/>
                                    <a:fontRef idx="minor"/>
                                  </wps:style>
                                  <wps:bodyPr/>
                                </wps:wsp>
                                <wps:wsp>
                                  <wps:cNvSpPr/>
                                  <wps:spPr>
                                    <a:xfrm>
                                      <a:off x="354960" y="111240"/>
                                      <a:ext cx="21600" cy="24840"/>
                                    </a:xfrm>
                                    <a:prstGeom prst="rect">
                                      <a:avLst/>
                                    </a:prstGeom>
                                    <a:solidFill>
                                      <a:srgbClr val="808080"/>
                                    </a:solidFill>
                                    <a:ln w="0">
                                      <a:noFill/>
                                    </a:ln>
                                  </wps:spPr>
                                  <wps:style>
                                    <a:lnRef idx="0"/>
                                    <a:fillRef idx="0"/>
                                    <a:effectRef idx="0"/>
                                    <a:fontRef idx="minor"/>
                                  </wps:style>
                                  <wps:bodyPr/>
                                </wps:wsp>
                                <wps:wsp>
                                  <wps:cNvSpPr/>
                                  <wps:spPr>
                                    <a:xfrm>
                                      <a:off x="345960" y="96840"/>
                                      <a:ext cx="22320" cy="14760"/>
                                    </a:xfrm>
                                    <a:prstGeom prst="rect">
                                      <a:avLst/>
                                    </a:prstGeom>
                                    <a:solidFill>
                                      <a:srgbClr val="808080"/>
                                    </a:solidFill>
                                    <a:ln w="0">
                                      <a:noFill/>
                                    </a:ln>
                                  </wps:spPr>
                                  <wps:style>
                                    <a:lnRef idx="0"/>
                                    <a:fillRef idx="0"/>
                                    <a:effectRef idx="0"/>
                                    <a:fontRef idx="minor"/>
                                  </wps:style>
                                  <wps:bodyPr/>
                                </wps:wsp>
                                <wps:wsp>
                                  <wps:cNvSpPr/>
                                  <wps:spPr>
                                    <a:xfrm>
                                      <a:off x="310320" y="156240"/>
                                      <a:ext cx="17640" cy="14760"/>
                                    </a:xfrm>
                                    <a:prstGeom prst="rect">
                                      <a:avLst/>
                                    </a:prstGeom>
                                    <a:solidFill>
                                      <a:srgbClr val="808080"/>
                                    </a:solidFill>
                                    <a:ln w="0">
                                      <a:noFill/>
                                    </a:ln>
                                  </wps:spPr>
                                  <wps:style>
                                    <a:lnRef idx="0"/>
                                    <a:fillRef idx="0"/>
                                    <a:effectRef idx="0"/>
                                    <a:fontRef idx="minor"/>
                                  </wps:style>
                                  <wps:bodyPr/>
                                </wps:wsp>
                                <wps:wsp>
                                  <wps:cNvSpPr/>
                                  <wps:spPr>
                                    <a:xfrm>
                                      <a:off x="261000" y="251640"/>
                                      <a:ext cx="9000" cy="9360"/>
                                    </a:xfrm>
                                    <a:prstGeom prst="rect">
                                      <a:avLst/>
                                    </a:prstGeom>
                                    <a:solidFill>
                                      <a:srgbClr val="808080"/>
                                    </a:solidFill>
                                    <a:ln w="0">
                                      <a:noFill/>
                                    </a:ln>
                                  </wps:spPr>
                                  <wps:style>
                                    <a:lnRef idx="0"/>
                                    <a:fillRef idx="0"/>
                                    <a:effectRef idx="0"/>
                                    <a:fontRef idx="minor"/>
                                  </wps:style>
                                  <wps:bodyPr/>
                                </wps:wsp>
                              </wpg:grpSp>
                              <pic:pic xmlns:pic="http://schemas.openxmlformats.org/drawingml/2006/picture">
                                <pic:nvPicPr>
                                  <pic:cNvPr id="1" name="" descr=""/>
                                  <pic:cNvPicPr/>
                                </pic:nvPicPr>
                                <pic:blipFill>
                                  <a:blip r:embed="rId2">
                                    <a:lum bright="-18000"/>
                                  </a:blip>
                                  <a:stretch/>
                                </pic:blipFill>
                                <pic:spPr>
                                  <a:xfrm>
                                    <a:off x="403200" y="417240"/>
                                    <a:ext cx="186120" cy="191160"/>
                                  </a:xfrm>
                                  <a:prstGeom prst="rect">
                                    <a:avLst/>
                                  </a:prstGeom>
                                  <a:ln w="0">
                                    <a:noFill/>
                                  </a:ln>
                                </pic:spPr>
                              </pic:pic>
                            </wpg:grpSp>
                            <wps:wsp>
                              <wps:cNvSpPr txBox="1"/>
                              <wps:spPr>
                                <a:xfrm>
                                  <a:off x="240120" y="165240"/>
                                  <a:ext cx="559440" cy="291600"/>
                                </a:xfrm>
                                <a:prstGeom prst="rect">
                                  <a:avLst/>
                                </a:prstGeom>
                                <a:noFill/>
                                <a:ln w="0">
                                  <a:noFill/>
                                </a:ln>
                                <a:effectLst>
                                  <a:outerShdw dist="31565" dir="2700000" blurRad="0" rotWithShape="0">
                                    <a:srgbClr val="808080"/>
                                  </a:outerShdw>
                                </a:effectLst>
                              </wps:spPr>
                              <wps:txbx>
                                <w:txbxContent>
                                  <w:p>
                                    <w:pPr>
                                      <w:overflowPunct w:val="false"/>
                                      <w:autoSpaceDE w:val="false"/>
                                      <w:bidi w:val="0"/>
                                      <w:rPr/>
                                    </w:pPr>
                                    <w:r>
                                      <w:rPr>
                                        <w:kern w:val="2"/>
                                        <w:sz w:val="20"/>
                                        <w:b/>
                                        <w:szCs w:val="56"/>
                                        <w:bCs/>
                                        <w:rFonts w:ascii="Arial" w:hAnsi="Arial" w:eastAsia="Times New Roman" w:cs="Arial"/>
                                        <w:color w:val="0033CC"/>
                                        <w:lang w:val="en-US" w:bidi="ar-SA"/>
                                      </w:rPr>
                                      <w:t>USFOR</w:t>
                                    </w:r>
                                  </w:p>
                                </w:txbxContent>
                              </wps:txbx>
                              <wps:bodyPr wrap="square" lIns="31680" rIns="31680" tIns="15840" bIns="15840" anchor="ctr">
                                <a:noAutofit/>
                              </wps:bodyPr>
                            </wps:wsp>
                            <wps:wsp>
                              <wps:cNvSpPr txBox="1"/>
                              <wps:spPr>
                                <a:xfrm>
                                  <a:off x="240120" y="669240"/>
                                  <a:ext cx="482040" cy="118080"/>
                                </a:xfrm>
                                <a:prstGeom prst="rect">
                                  <a:avLst/>
                                </a:prstGeom>
                                <a:noFill/>
                                <a:ln w="0">
                                  <a:noFill/>
                                </a:ln>
                                <a:effectLst>
                                  <a:outerShdw dist="31565" dir="2700000" blurRad="0" rotWithShape="0">
                                    <a:srgbClr val="808080"/>
                                  </a:outerShdw>
                                </a:effectLst>
                              </wps:spPr>
                              <wps:txbx>
                                <w:txbxContent>
                                  <w:p>
                                    <w:pPr>
                                      <w:overflowPunct w:val="false"/>
                                      <w:autoSpaceDE w:val="false"/>
                                      <w:bidi w:val="0"/>
                                      <w:rPr/>
                                    </w:pPr>
                                    <w:r>
                                      <w:rPr>
                                        <w:kern w:val="2"/>
                                        <w:sz w:val="11"/>
                                        <w:b/>
                                        <w:szCs w:val="32"/>
                                        <w:bCs/>
                                        <w:rFonts w:ascii="Arial" w:hAnsi="Arial" w:eastAsia="Times New Roman" w:cs="Arial"/>
                                        <w:color w:val="0033CC"/>
                                        <w:lang w:val="en-US" w:bidi="ar-SA"/>
                                      </w:rPr>
                                      <w:t>Afghanistan</w:t>
                                    </w:r>
                                  </w:p>
                                </w:txbxContent>
                              </wps:txbx>
                              <wps:bodyPr wrap="square" lIns="31680" rIns="31680" tIns="15840" bIns="15840" anchor="t">
                                <a:noAutofit/>
                              </wps:bodyPr>
                            </wps:wsp>
                          </wpg:wgp>
                        </a:graphicData>
                      </a:graphic>
                    </wp:inline>
                  </w:drawing>
                </mc:Choice>
                <mc:Fallback>
                  <w:pict>
                    <v:group id="shape_0" style="position:absolute;margin-left:0pt;margin-top:0pt;width:78pt;height:75.9pt" coordorigin="0,0" coordsize="1560,1518">
                      <v:rect id="shape_0" stroked="f" o:allowincell="t" style="position:absolute;left:0;top:0;width:1559;height:1517;mso-wrap-style:none;v-text-anchor:middle;mso-position-horizontal-relative:char">
                        <v:fill o:detectmouseclick="t" on="false"/>
                        <v:stroke color="#3465a4" joinstyle="round" endcap="flat"/>
                        <w10:wrap type="none"/>
                      </v:rect>
                      <v:group id="shape_0" style="position:absolute;left:0;top:0;width:1559;height:1517">
                        <v:oval id="shape_0" fillcolor="gray" stroked="t" o:allowincell="t" style="position:absolute;left:0;top:0;width:1558;height:1516;mso-wrap-style:none;v-text-anchor:middle;mso-position-horizontal-relative:char">
                          <v:fill o:detectmouseclick="t" type="solid" color2="#7f7f7f"/>
                          <v:stroke color="#e0dfdf" weight="9360" joinstyle="miter" endcap="flat"/>
                          <w10:wrap type="none"/>
                        </v:oval>
                        <v:oval id="shape_0" fillcolor="#0033cc" stroked="f" o:allowincell="t" style="position:absolute;left:23;top:23;width:1510;height:1466;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ffcc33"/>
                          <v:stroke color="#3465a4" joinstyle="round" endcap="flat"/>
                          <w10:wrap type="none"/>
                        </v:oval>
                        <v:oval id="shape_0" fillcolor="white" stroked="t" o:allowincell="t" style="position:absolute;left:175;top:151;width:1206;height:1212;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2a54b6" weight="9360" joinstyle="miter" endcap="flat"/>
                          <w10:wrap type="none"/>
                        </v:oval>
                        <v:rect id="shape_0" fillcolor="#e0dfdf" stroked="f" o:allowincell="t" style="position:absolute;left:74;top:50;width:1408;height:1314;mso-wrap-style:none;v-text-anchor:middle;mso-position-horizontal-relative:char">
                          <v:textbox>
                            <w:txbxContent>
                              <w:p>
                                <w:pPr>
                                  <w:overflowPunct w:val="false"/>
                                  <w:bidi w:val="0"/>
                                  <w:rPr/>
                                </w:pPr>
                                <w:r>
                                  <w:rPr>
                                    <w:sz w:val="96"/>
                                    <w:b/>
                                    <w:i w:val="false"/>
                                    <w:kern w:val="2"/>
                                    <w:spacing w:val="1"/>
                                    <w:rFonts w:ascii="Arial Black" w:hAnsi="Arial Black" w:eastAsia="Arial Black" w:cs="Arial Black"/>
                                    <w:lang w:bidi="hi-IN"/>
                                  </w:rPr>
                                  <w:t>OPERATION ENDURING FREEDOM</w:t>
                                </w:r>
                              </w:p>
                            </w:txbxContent>
                          </v:textbox>
                          <v:path textpathok="t"/>
                          <v:textpath on="t" fitshape="t" string="OPERATION ENDURING FREEDOM" style="font-family:&quot;Arial Black&quot;;font-size:48pt"/>
                          <v:fill o:detectmouseclick="t" type="solid" color2="#1f2020"/>
                          <v:stroke color="#3465a4" joinstyle="round" endcap="flat"/>
                          <w10:wrap type="none"/>
                        </v:re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f" o:allowincell="t" style="position:absolute;left:1377;top:523;width:120;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1393;top:657;width:120;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1394;top:784;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1357;top:910;width:120;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61;top:521;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41;top:657;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44;top:784;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79;top:910;width:119;height:118;mso-wrap-style:none;v-text-anchor:middle;mso-position-horizontal-relative:char" type="_x0000_t12">
                          <v:fill o:detectmouseclick="t" type="solid" color2="black"/>
                          <v:stroke color="#3465a4" joinstyle="round" endcap="flat"/>
                          <w10:wrap type="none"/>
                        </v:shape>
                        <v:rect id="shape_0" fillcolor="#e0dfdf" stroked="f" o:allowincell="t" style="position:absolute;left:107;top:189;width:1351;height:1251;mso-wrap-style:none;v-text-anchor:middle;mso-position-horizontal-relative:char">
                          <v:textbox>
                            <w:txbxContent>
                              <w:p>
                                <w:pPr>
                                  <w:overflowPunct w:val="false"/>
                                  <w:bidi w:val="0"/>
                                  <w:rPr/>
                                </w:pPr>
                                <w:r>
                                  <w:rPr>
                                    <w:sz w:val="96"/>
                                    <w:b/>
                                    <w:i w:val="false"/>
                                    <w:kern w:val="2"/>
                                    <w:spacing w:val="1"/>
                                    <w:rFonts w:ascii="Arial Black" w:hAnsi="Arial Black" w:eastAsia="Arial Black" w:cs="Arial Black"/>
                                    <w:lang w:bidi="hi-IN"/>
                                  </w:rPr>
                                  <w:t>U.S. FORCES, AFGHANISTAN</w:t>
                                </w:r>
                              </w:p>
                            </w:txbxContent>
                          </v:textbox>
                          <v:path textpathok="t"/>
                          <v:textpath on="t" fitshape="t" string="U.S. FORCES, AFGHANISTAN" style="font-family:&quot;Arial Black&quot;;font-size:48pt"/>
                          <v:fill o:detectmouseclick="t" type="solid" color2="#1f2020"/>
                          <v:stroke color="#3465a4" joinstyle="round" endcap="flat"/>
                          <w10:wrap type="none"/>
                        </v:rect>
                        <v:group id="shape_0" style="position:absolute;left:476;top:519;width:766;height:552">
                          <v:shape id="shape_0" coordsize="536,284" path="m39,47c43,35,55,24,66,17c75,0,88,14,104,4c118,7,116,6,130,8c142,10,161,7,177,14c187,18,207,26,207,26c228,42,250,49,276,53c337,50,391,48,453,50c482,57,446,47,477,62c485,66,504,71,504,71c511,81,528,98,528,98c534,115,536,117,528,143c525,152,509,150,501,155c474,173,438,176,411,194c410,222,415,265,387,284c351,280,348,275,321,257c277,190,206,211,123,209c113,206,103,203,93,200c85,198,69,194,69,194c55,185,47,184,30,182c20,175,16,168,6,161c0,143,5,162,6,137c8,109,3,80,9,53c10,50,42,43,48,41c55,13,44,21,90,6c95,4,78,14,78,14e" fillcolor="gray" stroked="f" o:allowincell="t" style="position:absolute;left:743;top:772;width:77;height:45;mso-wrap-style:none;v-text-anchor:middle;mso-position-horizontal-relative:char">
                            <v:fill o:detectmouseclick="t" type="solid" color2="#7f7f7f"/>
                            <v:stroke color="#3465a4" joinstyle="round" endcap="flat"/>
                            <w10:wrap type="none"/>
                          </v:shape>
                          <v:shape id="shape_0" coordsize="504,349" path="m7,184l2,211l0,250l2,263l20,261l90,325l113,322l118,302l126,258l131,234l151,231l183,250l210,270l242,281l268,299l260,332l271,349l294,346l318,343l329,333l414,325l436,307l467,292l487,277l504,259l504,242l478,219l462,201l452,190l458,178l465,163l458,156l449,141l445,123l423,119l402,116l382,107l378,83l366,68l354,61l351,49l360,36l364,22l371,14l358,6l349,0l301,24l275,28l247,20l233,13l207,31l210,52l190,77l172,88l144,96l124,108l109,121l94,130l74,146l63,154l35,154l24,154l9,157l13,170l13,179e" fillcolor="gray" stroked="f" o:allowincell="t" style="position:absolute;left:927;top:789;width:82;height:61;mso-wrap-style:none;v-text-anchor:middle;mso-position-horizontal-relative:char">
                            <v:fill o:detectmouseclick="t" type="solid" color2="#7f7f7f"/>
                            <v:stroke color="#3465a4" joinstyle="round" endcap="flat"/>
                            <w10:wrap type="none"/>
                          </v:shape>
                          <v:shape id="shape_0" coordsize="432,347" path="m26,181c24,193,24,198,18,207c16,220,18,226,8,233c3,249,0,251,6,273c7,278,31,286,36,289c43,300,54,300,64,307c66,314,75,321,82,325c85,334,94,337,102,341c108,344,120,347,120,347c156,342,126,308,138,281c144,266,162,267,174,259c187,261,197,264,210,265c216,273,224,274,232,279c236,290,241,289,252,291c273,287,255,280,246,277c240,267,241,253,252,249c268,252,277,254,290,263c294,276,294,275,310,273c315,259,317,243,310,229c307,223,302,211,302,211c304,187,305,187,326,183c334,177,338,169,344,161c349,154,361,155,368,153c371,143,368,148,382,143c386,142,394,139,394,139c401,117,404,123,432,121c429,112,430,93,424,87c421,84,412,79,412,79c409,71,406,72,402,65c400,61,394,53,394,53c397,43,402,36,404,25c401,0,399,7,372,9c363,12,353,14,344,17c343,19,344,22,342,23c339,25,330,27,330,27c312,26,294,27,276,25c272,25,264,21,264,21c256,23,244,35,244,35c243,47,246,60,242,71c240,77,224,77,224,77c218,94,180,98,164,103c161,111,158,112,150,115c145,129,150,126,140,129c137,139,126,144,116,147c85,157,61,169,28,171c24,184,21,186,26,181xe" fillcolor="gray" stroked="f" o:allowincell="t" style="position:absolute;left:926;top:788;width:62;height:55;mso-wrap-style:none;v-text-anchor:middle;mso-position-horizontal-relative:char">
                            <v:fill o:detectmouseclick="t" type="solid" color2="#7f7f7f" opacity="0.19"/>
                            <v:stroke color="#3465a4" joinstyle="round" endcap="flat"/>
                            <w10:wrap type="none"/>
                          </v:shape>
                          <v:shape id="shape_0" coordsize="369,556" path="m366,375l294,390l228,378l192,411l156,393l105,438l117,522l110,556l83,543l51,528l0,465l18,356l26,292l29,218l22,120c37,115,45,118,59,126c63,120,79,104,62,104c58,104,61,113,59,117c58,120,52,124,55,126c58,128,62,124,66,123c61,135,62,135,62,123l92,89l85,61l107,28l132,31l132,0l151,15l177,40l217,49l262,80l306,95l321,74l346,80l339,111l339,184l357,258l369,313e" fillcolor="gray" stroked="f" o:allowincell="t" style="position:absolute;left:747;top:573;width:60;height:98;mso-wrap-style:none;v-text-anchor:middle;mso-position-horizontal-relative:char">
                            <v:fill o:detectmouseclick="t" type="solid" color2="#7f7f7f"/>
                            <v:stroke color="#3465a4" joinstyle="round" endcap="flat"/>
                            <w10:wrap type="none"/>
                          </v:shape>
                          <v:shape id="shape_0" coordsize="528,635" path="m7,9c37,4,134,0,170,2c206,4,197,14,222,20c247,26,297,31,320,36c343,41,351,47,362,50c373,53,376,49,388,54c400,59,424,71,436,82c442,95,445,108,458,120c482,132,455,115,510,152l528,224l507,242l465,251l423,287l390,284l348,233l294,236l298,264l294,317l258,349l276,374l276,393l250,434l235,453l232,487l195,533l159,554l135,596l60,635l54,551l30,479l22,402l26,305l29,270l29,220l29,201l15,169l0,125l0,47l7,9xe" fillcolor="gray" stroked="f" o:allowincell="t" style="position:absolute;left:803;top:586;width:87;height:112;mso-wrap-style:none;v-text-anchor:middle;mso-position-horizontal-relative:char">
                            <v:fill o:detectmouseclick="t" type="solid" color2="#7f7f7f"/>
                            <v:stroke color="#3465a4" joinstyle="round" endcap="flat"/>
                            <w10:wrap type="none"/>
                          </v:shape>
                          <v:shape id="shape_0" coordsize="541,487" path="m206,19l230,19l275,67l305,67l329,43l350,25l371,22l386,22l412,0l453,35l489,47l526,60l541,82l508,104l493,119l471,141l456,157l456,179l475,192l471,239l471,286l456,311l434,393l416,415l405,446l372,456l331,449l272,440l243,440l180,459l129,468l63,484l0,487l40,452l81,415l83,397l103,383l118,239l162,163l136,126l177,94l182,16l206,19xe" fillcolor="gray" stroked="f" o:allowincell="t" style="position:absolute;left:824;top:626;width:88;height:86;mso-wrap-style:none;v-text-anchor:middle;mso-position-horizontal-relative:char">
                            <v:fill o:detectmouseclick="t" type="solid" color2="#7f7f7f"/>
                            <v:stroke color="#3465a4" joinstyle="round" endcap="flat"/>
                            <w10:wrap type="none"/>
                          </v:shape>
                          <v:shape id="shape_0" coordsize="412,444" path="m4,156l48,136l64,156l64,124l104,92l156,80l180,60l212,32l272,8l308,0l336,12l360,72l384,88l364,108l340,144l328,188l408,332l408,360l412,392l396,444l344,436l264,424l228,392l180,380l148,380l164,356l148,332l120,320l76,304l32,272l0,188l4,156xe" fillcolor="gray" stroked="f" o:allowincell="t" style="position:absolute;left:888;top:589;width:62;height:61;mso-wrap-style:none;v-text-anchor:middle;mso-position-horizontal-relative:char">
                            <v:fill o:detectmouseclick="t" type="solid" color2="#7f7f7f"/>
                            <v:stroke color="#3465a4" joinstyle="round" endcap="flat"/>
                            <w10:wrap type="none"/>
                          </v:shape>
                          <v:shape id="shape_0" coordsize="496,848" path="m64,228l104,196l108,108l112,84l156,16l212,28l232,12l260,24l284,0l320,8l356,40l344,80l352,120l352,164l340,216l320,268l312,340l376,444l380,488l376,544l392,568l492,576l496,684l484,736l456,760l388,776l368,800l316,828l236,848l180,816l148,804l132,768l132,740l148,704l128,660l68,572l76,524l84,480l68,428l0,312l16,244l44,204l96,228l64,228xe" fillcolor="gray" stroked="f" o:allowincell="t" style="position:absolute;left:939;top:571;width:74;height:118;mso-wrap-style:none;v-text-anchor:middle;mso-position-horizontal-relative:char">
                            <v:fill o:detectmouseclick="t" type="solid" color2="#7f7f7f"/>
                            <v:stroke color="#3465a4" joinstyle="round" endcap="flat"/>
                            <w10:wrap type="none"/>
                          </v:shape>
                          <v:shape id="shape_0" coordsize="773,551" path="m559,50l626,116l640,148l633,170l626,189l626,214l644,239l673,239l718,270l773,264l762,286l747,317l714,346l626,368l537,390l504,402l489,427l456,421l415,478l364,487l312,487l279,490l242,506l129,521l99,530l36,551l0,524l9,449l54,404l63,362l57,347l93,341l162,353l198,362l213,346l235,314l253,283l268,226l283,189l283,97l272,79l264,57l301,22l334,0l382,3l412,13l452,35l500,41l559,50xe" fillcolor="gray" stroked="f" o:allowincell="t" style="position:absolute;left:855;top:642;width:127;height:97;mso-wrap-style:none;v-text-anchor:middle;mso-position-horizontal-relative:char">
                            <v:fill o:detectmouseclick="t" type="solid" color2="#7f7f7f"/>
                            <v:stroke color="#3465a4" joinstyle="round" endcap="flat"/>
                            <w10:wrap type="none"/>
                          </v:shape>
                          <v:shape id="shape_0" coordsize="930,1794" path="m78,1680l0,1392l228,684l318,522l366,528l444,474l516,408l522,336l682,180l678,164l690,148l722,140l786,120l786,0l888,72l930,162l894,240l840,324l840,372l882,402l918,516l864,552l846,600l798,720l696,864l693,1149l681,1332l678,1470l666,1722l492,1728l408,1794l309,1758l216,1752l81,1746e" fillcolor="gray" stroked="f" o:allowincell="t" style="position:absolute;left:598;top:819;width:141;height:251;mso-wrap-style:none;v-text-anchor:middle;mso-position-horizontal-relative:char">
                            <v:fill o:detectmouseclick="t" type="solid" color2="#7f7f7f"/>
                            <v:stroke color="#3465a4" joinstyle="round" endcap="flat"/>
                            <w10:wrap type="none"/>
                          </v:shape>
                          <v:shape id="shape_0" coordsize="975,922" path="m336,249l369,147l420,42l858,78l894,0l975,0l930,81l725,639l794,863l794,913l546,922l0,750l350,400l353,261l336,249xe" fillcolor="gray" stroked="f" o:allowincell="t" style="position:absolute;left:477;top:902;width:160;height:164;mso-wrap-style:none;v-text-anchor:middle;mso-position-horizontal-relative:char">
                            <v:fill o:detectmouseclick="t" type="solid" color2="#7f7f7f"/>
                            <v:stroke color="#3465a4" joinstyle="round" endcap="flat"/>
                            <w10:wrap type="none"/>
                          </v:shape>
                          <v:shape id="shape_0" coordsize="422,310" path="m122,0l140,8l162,6l200,20l222,24l258,66l300,70l338,42l358,54l408,86l422,110l386,132l342,148l312,136l292,126l266,154l270,188l246,214l208,230l180,248l158,274l136,288l106,308l68,310l34,304l10,282l0,272l8,242l30,200l48,168l48,114l50,74l60,48l86,24l108,8l122,0xe" fillcolor="gray" stroked="f" o:allowincell="t" style="position:absolute;left:922;top:773;width:63;height:42;mso-wrap-style:none;v-text-anchor:middle;mso-position-horizontal-relative:char">
                            <v:fill o:detectmouseclick="t" type="solid" color2="#7f7f7f"/>
                            <v:stroke color="#3465a4" joinstyle="round" endcap="flat"/>
                            <w10:wrap type="none"/>
                          </v:shape>
                          <v:shape id="shape_0" coordsize="960,1294" path="m0,1270l96,1294l572,1166l592,1114l544,1082l596,946l576,842l596,786l608,702l656,686l692,670l724,642l744,578l780,558l824,530l852,542l868,578l900,586l944,558l956,474l960,410l920,362l856,370l804,350l740,354l662,348l616,358l560,378l542,336l564,250l548,150l584,70l580,26l548,30l508,70l434,102l408,106l388,54l338,0l272,24l252,26l248,70l208,86l188,126l140,246l32,402l20,718l8,1014l0,1270xe" fillcolor="gray" stroked="f" o:allowincell="t" style="position:absolute;left:700;top:880;width:145;height:181;mso-wrap-style:none;v-text-anchor:middle;mso-position-horizontal-relative:char">
                            <v:fill o:detectmouseclick="t" type="solid" color2="#7f7f7f"/>
                            <v:stroke color="#3465a4" joinstyle="round" endcap="flat"/>
                            <w10:wrap type="none"/>
                          </v:shape>
                          <v:shape id="shape_0" coordsize="1360,849" path="m346,849l51,796l62,604l77,545l0,239l110,135l118,113l213,129l173,135l176,126l261,132l298,102l328,96l373,282l520,228l526,168l728,113l768,107l794,60l842,57l875,41l912,0l985,72l963,113l923,142l934,179l970,230l1018,217l1044,198l1077,192l1099,233l1154,233l1191,217l1239,233l1290,236l1320,236l1334,271l1360,277l1356,299l1283,362l1224,409l1217,460l1162,504l1103,545l1084,563l1029,560l1003,604l910,600l871,684l694,669l436,645l391,747l346,849xe" fillcolor="gray" stroked="f" o:allowincell="t" style="position:absolute;left:476;top:793;width:224;height:151;mso-wrap-style:none;v-text-anchor:middle;mso-position-horizontal-relative:char">
                            <v:fill o:detectmouseclick="t" type="solid" color2="#7f7f7f"/>
                            <v:stroke color="#3465a4" joinstyle="round" endcap="flat"/>
                            <w10:wrap type="none"/>
                          </v:shape>
                          <v:shape id="shape_0" coordsize="1477,965" path="m162,784l154,760l84,764l12,733l0,688l17,647l12,602l12,550l20,530l84,478l150,472l112,399l204,354l234,292l242,241l251,189l246,144l259,114l288,111l296,69l326,27l334,0l383,0l380,27l421,55l480,90l592,82l651,117l698,141l701,190l769,148l786,158l810,174l881,154l878,181l827,213l810,273l804,347l905,427l964,409l1035,403l1109,409l1151,444l1210,454l1231,461l1281,457l1360,427l1427,437l1472,465l1477,502l1432,574l1356,581l1331,595l1276,568l1218,574l1159,602l1089,602l1022,667l985,722l905,726l880,751l860,778l780,794l714,815l592,850l585,909l429,965l374,771l334,768l286,804l196,805l162,784xe" fillcolor="gray" stroked="f" o:allowincell="t" style="position:absolute;left:476;top:685;width:215;height:156;mso-wrap-style:none;v-text-anchor:middle;mso-position-horizontal-relative:char">
                            <v:fill o:detectmouseclick="t" type="solid" color2="#7f7f7f"/>
                            <v:stroke color="#3465a4" joinstyle="round" endcap="flat"/>
                            <w10:wrap type="none"/>
                          </v:shape>
                          <v:shape id="shape_0" coordsize="1240,932" path="m428,320l504,264l536,220l568,196l596,184l620,128l668,88l720,40l748,52l780,48l800,32l824,32l856,20l896,0l1008,0l996,48l1020,80l1036,124l1048,196l1132,168l1208,284l1240,300l1220,348l1216,384l1196,400l1196,424l1204,448l1104,448l1044,456l1012,464l968,452l948,420l884,416l840,408l804,448l800,500l788,556l740,612l660,644l620,684l604,768l608,872l520,896l496,932l464,892l452,856l420,860l368,860l340,844l304,840l268,856l220,856l188,808l144,824l120,848l72,848l36,808l20,752l56,720l92,660l0,552l68,496l144,496l176,460l200,456l224,460l248,460l292,476l336,476l404,460l424,396l448,348l428,320xe" fillcolor="gray" stroked="f" o:allowincell="t" style="position:absolute;left:625;top:715;width:188;height:130;mso-wrap-style:none;v-text-anchor:middle;mso-position-horizontal-relative:char">
                            <v:fill o:detectmouseclick="t" type="solid" color2="#7f7f7f"/>
                            <v:stroke color="#3465a4" joinstyle="round" endcap="flat"/>
                            <w10:wrap type="none"/>
                          </v:shape>
                          <v:shape id="shape_0" coordsize="780,529" path="m72,243l151,202l184,198l199,164l180,132l224,113l173,63l199,47l235,57l283,50l327,38l349,19l379,19l427,13l445,0l464,50l445,135l456,192l504,220l574,242l589,224l622,220l648,230l629,274l629,312l699,321l780,362l743,412l706,425l659,475l592,526l504,491l434,529l349,516l320,510l265,475l184,472l93,486l45,447l0,405l15,378l0,354l24,300l78,276l72,243xe" fillcolor="gray" stroked="f" o:allowincell="t" style="position:absolute;left:593;top:667;width:128;height:93;mso-wrap-style:none;v-text-anchor:middle;mso-position-horizontal-relative:char">
                            <v:fill o:detectmouseclick="t" type="solid" color2="#7f7f7f"/>
                            <v:stroke color="#3465a4" joinstyle="round" endcap="flat"/>
                            <w10:wrap type="none"/>
                          </v:shape>
                          <v:shape id="shape_0" coordsize="736,740" path="m244,0l336,36l380,32l416,88l492,116l552,252l520,272l564,332l608,328l664,304l696,316l708,344l688,364l736,456l696,508l680,536l652,552l616,536l588,580l528,580l520,648l588,640l596,688l492,724l364,740l404,696l420,580l428,556l372,504l328,520l284,500l200,500l148,484l88,496l24,524l0,488l20,428l16,288l36,236l56,116l180,36l228,44l244,0xe" fillcolor="gray" stroked="f" o:allowincell="t" style="position:absolute;left:783;top:863;width:111;height:103;mso-wrap-style:none;v-text-anchor:middle;mso-position-horizontal-relative:char">
                            <v:fill o:detectmouseclick="t" type="solid" color2="#7f7f7f"/>
                            <v:stroke color="#3465a4" joinstyle="round" endcap="flat"/>
                            <w10:wrap type="none"/>
                          </v:shape>
                          <v:shape id="shape_0" coordsize="663,708" path="m250,113l335,22l357,28l413,9l435,0l508,50l519,104l541,148l567,157l615,157l663,195l656,223l648,264l654,297l615,315l552,462l489,540l462,564l393,540l381,576l408,603l402,684l375,699l291,708l262,667l287,651l232,541l158,519l129,475l96,478l0,456l11,393l37,368l33,324l66,302l96,277l155,252l158,230l254,182l250,113xe" fillcolor="gray" stroked="f" o:allowincell="t" style="position:absolute;left:820;top:783;width:109;height:125;mso-wrap-style:none;v-text-anchor:middle;mso-position-horizontal-relative:char">
                            <v:fill o:detectmouseclick="t" type="solid" color2="#7f7f7f"/>
                            <v:stroke color="#3465a4" joinstyle="round" endcap="flat"/>
                            <w10:wrap type="none"/>
                          </v:shape>
                          <v:shape id="shape_0" coordsize="488,436" path="m92,268c68,260,59,258,44,248c35,234,33,225,28,212l16,168l0,76l8,40l72,56l136,64l160,36l180,0l204,72l232,80l256,60l288,36l352,40l400,52l420,84l428,140l488,168l436,208l416,252l416,320l408,356l392,392l368,432l324,436c313,419,285,412,280,392c263,327,276,344,260,296c232,268,222,266,208,256l180,244l92,268xe" fillcolor="gray" stroked="f" o:allowincell="t" style="position:absolute;left:864;top:750;width:73;height:60;mso-wrap-style:none;v-text-anchor:middle;mso-position-horizontal-relative:char">
                            <v:fill o:detectmouseclick="t" type="solid" color2="#7f7f7f"/>
                            <v:stroke color="#3465a4" joinstyle="round" endcap="flat"/>
                            <w10:wrap type="none"/>
                          </v:shape>
                          <v:shape id="shape_0" coordsize="648,960" path="m0,512c11,513,48,520,52,512c53,509,47,509,44,508l68,476l100,452l148,464l148,436l192,424l228,400l256,360l252,276l264,248l328,136l324,52l420,0l480,0l552,4l560,100l536,440l596,524l636,544l648,608l616,668l568,712l528,748l528,884l488,896l448,884l364,960l268,908l200,896l200,860l220,804l196,784l152,784l136,808l32,768l8,736l0,680l16,584l0,512xe" fillcolor="gray" stroked="f" o:allowincell="t" style="position:absolute;left:666;top:596;width:97;height:134;mso-wrap-style:none;v-text-anchor:middle;mso-position-horizontal-relative:char">
                            <v:fill o:detectmouseclick="t" type="solid" color2="#7f7f7f"/>
                            <v:stroke color="#3465a4" joinstyle="round" endcap="flat"/>
                            <w10:wrap type="none"/>
                          </v:shape>
                          <v:shape id="shape_0" coordsize="528,368" path="m436,0l424,24l416,64l412,132l412,164l424,188l452,200l508,220l512,248l528,296l492,308l464,324l436,312l428,276l384,252l352,240l308,240l280,228l252,280l260,320l232,340l168,328l128,320l84,332l48,368l12,344l0,316l20,284l28,256l24,212l32,164l64,156l100,148l152,144l220,120l236,84l256,64l288,36l320,20l368,8l424,8l436,0xe" fillcolor="gray" stroked="f" o:allowincell="t" style="position:absolute;left:893;top:709;width:79;height:50;mso-wrap-style:none;v-text-anchor:middle;mso-position-horizontal-relative:char">
                            <v:fill o:detectmouseclick="t" type="solid" color2="#7f7f7f"/>
                            <v:stroke color="#3465a4" joinstyle="round" endcap="flat"/>
                            <w10:wrap type="none"/>
                          </v:shape>
                          <v:shape id="shape_0" coordsize="496,300" path="m208,48l208,88l244,100l276,88l324,68l360,36l396,16l412,44l384,84l368,128l384,156l496,172l496,184l464,200l384,204l368,220l328,216l304,244l276,256l256,296l224,300l192,260l156,244l104,240l16,200l0,116l32,92l36,60l52,0l84,16l140,12l208,48xe" fillcolor="gray" stroked="f" o:allowincell="t" style="position:absolute;left:926;top:741;width:75;height:41;mso-wrap-style:none;v-text-anchor:middle;mso-position-horizontal-relative:char">
                            <v:fill o:detectmouseclick="t" type="solid" color2="#7f7f7f"/>
                            <v:stroke color="#3465a4" joinstyle="round" endcap="flat"/>
                            <w10:wrap type="none"/>
                          </v:shape>
                          <v:shape id="shape_0" coordsize="632,392" path="m260,152l292,100l328,60l344,12l388,0l424,52l432,88l448,108l472,116l524,108l552,116l576,116l596,132l620,184l632,224l632,264l620,272l592,312l560,336l520,364l480,368l400,380l348,392l312,372l276,376l248,368c223,348,231,347,216,344l156,348l104,280l84,268l52,252l0,264l12,236l68,200l104,192l120,192l172,172l228,172l260,152xe" fillcolor="gray" stroked="f" o:allowincell="t" style="position:absolute;left:966;top:744;width:95;height:54;mso-wrap-style:none;v-text-anchor:middle;mso-position-horizontal-relative:char">
                            <v:fill o:detectmouseclick="t" type="solid" color2="#7f7f7f"/>
                            <v:stroke color="#3465a4" joinstyle="round" endcap="flat"/>
                            <w10:wrap type="none"/>
                          </v:shape>
                          <v:shape id="shape_0" coordsize="340,516" path="m340,0l340,96l324,144l300,184l276,200l232,212l240,264l240,304l240,332l224,368l208,428l212,456l176,472l156,504l128,516l112,472l108,440l76,420l40,412l8,388l0,364l8,312l12,272l28,244l28,220l64,204l120,188l140,172l160,136l196,76l268,40l292,16l340,0xe" fillcolor="gray" stroked="f" o:allowincell="t" style="position:absolute;left:954;top:679;width:51;height:71;mso-wrap-style:none;v-text-anchor:middle;mso-position-horizontal-relative:char">
                            <v:fill o:detectmouseclick="t" type="solid" color2="#7f7f7f"/>
                            <v:stroke color="#3465a4" joinstyle="round" endcap="flat"/>
                            <w10:wrap type="none"/>
                          </v:shape>
                          <v:shape id="shape_0" coordsize="249,208" path="m175,58l203,46l234,41l229,68l249,91l223,94l205,117l190,139l168,161l128,208l88,199l40,199l7,183l0,164l15,123l25,84l19,56l26,19l39,0l47,22l81,30l105,60l157,70l175,58xe" fillcolor="gray" stroked="f" o:allowincell="t" style="position:absolute;left:983;top:728;width:40;height:36;mso-wrap-style:none;v-text-anchor:middle;mso-position-horizontal-relative:char">
                            <v:fill o:detectmouseclick="t" type="solid" color2="#7f7f7f"/>
                            <v:stroke color="#3465a4" joinstyle="round" endcap="flat"/>
                            <w10:wrap type="none"/>
                          </v:shape>
                          <v:shape id="shape_0" coordsize="1692,1324" path="m32,420l80,420l76,384l100,360l100,336l72,316l48,284l44,252l44,228l88,228l116,212l132,192l168,144l168,116l184,88l200,60l236,28l276,16l324,0l356,4l384,28l412,40l436,64l468,80l488,96l500,116l488,160l500,140l472,176l468,200l508,232l560,228l584,264l584,296l560,348l548,412l552,484l540,536l548,588l532,632l556,660l580,688l576,720l588,764l628,776l684,740l732,704l764,676l784,656l812,632l856,628l892,624l944,604l940,576l972,532l992,504l1024,484l1052,484l1076,452l1100,424l1132,408l1164,408l1188,400l1224,396l1268,416l1312,400l1324,428l1312,452l1292,472l1260,484l1260,508l1296,512l1336,512l1368,492l1400,476l1440,472l1472,456l1500,428l1536,428l1588,428l1624,436l1664,448l1692,468l1692,500l1668,492l1664,464l1620,476l1588,492l1564,496l1552,520l1524,524l1552,552l1568,572l1588,600l1592,628l1576,600l1544,600l1504,636l1472,660l1448,648l1432,672l1400,684l1356,664c1332,659,1301,656,1280,656c1259,656,1243,663,1232,664c1227,661,1218,660,1212,660c1197,659,1186,671,1172,676c1164,679,1188,663,1196,664c1207,666,1217,668,1228,668c1230,668,1231,665,1232,664c1207,666,1108,689,1080,692c1052,695,1083,678,1064,680c1014,697,1064,699,964,704c945,710,919,706,900,712c885,727,879,726,860,732c852,734,836,740,836,740c817,759,812,756,784,756l780,792l732,812l696,844l660,852l648,892l620,896l588,880l576,904l560,936l536,968l524,992l484,1024l444,1052l444,1080l432,1116l380,1184l376,1232l360,1252l348,1288l348,1324l308,1316l292,1296l268,1324l228,1324l212,1296l216,1272l212,1240l180,1240l124,1236l132,1152l180,1116l192,1068l184,1028l188,968l168,944l132,948l96,948l68,932l72,892l76,860l68,832l36,768c26,747,7,740,0,720l8,656l36,584l44,568l44,520l36,484l32,420xe" fillcolor="gray" stroked="f" o:allowincell="t" style="position:absolute;left:985;top:519;width:256;height:185;mso-wrap-style:none;v-text-anchor:middle;mso-position-horizontal-relative:char">
                            <v:fill o:detectmouseclick="t" type="solid" color2="#7f7f7f"/>
                            <v:stroke color="#3465a4" joinstyle="round" endcap="flat"/>
                            <w10:wrap type="none"/>
                          </v:shape>
                          <v:shape id="shape_0" coordsize="361,334" path="m112,148l128,158l180,136l200,140l208,114l232,64l258,52l272,48l274,32l298,8l338,0l346,18l346,28l320,69l361,85l361,110l328,123l313,158l313,195l262,202l247,227l251,252l225,262l188,284l181,303l173,334l136,325l100,321l70,318l66,293l41,262l19,246l0,211l4,170l24,148l50,144l72,164l88,150l112,148xe" fillcolor="gray" stroked="f" o:allowincell="t" style="position:absolute;left:1024;top:703;width:58;height:58;mso-wrap-style:none;v-text-anchor:middle;mso-position-horizontal-relative:char">
                            <v:fill o:detectmouseclick="t" type="solid" color2="#7f7f7f"/>
                            <v:stroke color="#3465a4" joinstyle="round" endcap="flat"/>
                            <w10:wrap type="none"/>
                          </v:shape>
                          <v:shape id="shape_0" coordsize="578,573" path="m10,441c6,424,0,366,14,339c28,325,84,276,96,265c112,249,106,264,110,243c111,210,106,189,120,161c120,136,117,144,120,129c123,112,98,68,112,59c113,57,156,23,162,23c180,18,187,30,202,29c214,21,220,6,234,3c270,4,258,5,298,15c298,17,375,0,372,5c370,9,372,63,372,63c373,74,367,78,370,87c364,103,386,164,378,181c383,216,397,230,400,257c406,275,401,312,406,333c419,330,419,326,432,323c441,310,458,313,470,305c482,286,492,262,512,255c521,241,531,235,542,231c549,224,575,199,578,189c577,219,574,277,566,299c557,312,565,307,548,313c542,319,552,326,544,329c539,336,478,396,470,399c449,412,430,403,420,409c417,417,415,437,412,443c416,447,353,469,350,471c333,482,359,500,340,505c330,520,327,533,312,543c298,550,253,573,242,567c241,566,231,510,228,505c225,499,219,481,216,475c214,461,198,467,194,453c192,448,204,421,200,417c180,409,126,417,102,411c87,416,51,434,36,439l10,441xe" fillcolor="gray" stroked="f" o:allowincell="t" style="position:absolute;left:746;top:640;width:95;height:101;mso-wrap-style:none;v-text-anchor:middle;mso-position-horizontal-relative:char">
                            <v:fill o:detectmouseclick="t" type="solid" color2="#7f7f7f"/>
                            <v:stroke color="#3465a4" joinstyle="round" endcap="flat"/>
                            <w10:wrap type="none"/>
                          </v:shape>
                          <v:shape id="shape_0" coordsize="490,130" path="m0,22l188,66l268,52l340,130l386,118l376,50l404,20l490,0e" fillcolor="gray" stroked="f" o:allowincell="t" style="position:absolute;left:739;top:796;width:80;height:22;mso-wrap-style:none;v-text-anchor:middle;mso-position-horizontal-relative:char">
                            <v:fill o:detectmouseclick="t" type="solid" color2="#7f7f7f" opacity="0.19"/>
                            <v:stroke color="#3465a4" joinstyle="round" endcap="flat"/>
                            <w10:wrap type="none"/>
                          </v:shape>
                          <v:shape id="shape_0" coordsize="545,404" path="m99,126c98,151,92,164,75,176c57,203,76,200,41,202c33,212,10,213,5,222c0,231,13,237,13,254c13,271,5,311,5,326c5,344,8,341,15,346c22,351,37,351,47,358c57,365,65,380,77,386c80,404,107,391,121,396c126,404,140,382,149,384c165,383,183,372,191,366c199,360,183,352,195,348c249,304,250,344,265,340c280,336,278,328,285,326c289,325,307,326,307,326c311,320,323,336,323,336c373,312,355,317,395,316c407,290,407,254,427,240c431,227,459,226,471,218c474,210,513,179,521,176c531,161,517,166,531,156c545,147,492,146,503,142c486,136,517,122,507,106c506,104,495,98,495,98c497,79,500,91,481,78c474,58,476,45,459,34c455,31,434,22,429,20c425,19,389,0,389,0c379,2,381,27,371,30c365,47,336,75,323,88c320,97,326,116,321,124c317,130,295,172,295,172c293,183,306,182,297,188c288,202,271,187,257,196c247,204,246,183,241,184c236,185,239,197,229,200c185,198,190,202,183,202c168,187,172,187,163,176c162,174,172,141,169,140c164,126,103,137,99,126xe" fillcolor="gray" stroked="f" o:allowincell="t" style="position:absolute;left:989;top:669;width:89;height:71;mso-wrap-style:none;v-text-anchor:middle;mso-position-horizontal-relative:char">
                            <v:fill o:detectmouseclick="t" type="solid" color2="#7f7f7f"/>
                            <v:stroke color="#3465a4" joinstyle="round" endcap="flat"/>
                            <w10:wrap type="none"/>
                          </v:shape>
                          <v:shape id="shape_0" coordsize="547,619" path="m21,425l27,341l0,314l18,275l78,299l177,188l195,140l228,44l279,22l356,85l382,85l404,3l426,0l481,41l536,63l529,101l547,123l543,145l488,182l459,211l477,233l496,258l477,280l440,305l418,339l440,374l433,399l429,427l459,503l393,572l370,603l275,619l242,556l216,553l190,540l161,547l190,569l146,581l124,562l91,556l69,540l32,465l51,443l21,421l21,425xe" fillcolor="gray" stroked="f" o:allowincell="t" style="position:absolute;left:884;top:831;width:89;height:110;mso-wrap-style:none;v-text-anchor:middle;mso-position-horizontal-relative:char">
                            <v:fill o:detectmouseclick="t" type="solid" color2="#7f7f7f"/>
                            <v:stroke color="#3465a4" joinstyle="round" endcap="flat"/>
                            <w10:wrap type="none"/>
                          </v:shape>
                          <v:shape id="shape_0" coordsize="992,639" path="m586,63l636,39l684,19l725,14l796,0l846,14l896,10l929,17l929,41l975,48l992,89l992,120l963,137l929,155l892,172l871,185l871,206l809,230l784,251l742,271l734,323l704,385l700,412l688,450l625,457l554,495l509,515l492,567l454,567l421,601l317,639l242,546l133,567l100,495l58,478l63,429l154,299l113,223l0,158l25,75l163,27l178,23l174,21l194,37l234,57l290,63l436,77l502,133l568,139l586,63xe" fillcolor="gray" stroked="f" o:allowincell="t" style="position:absolute;left:718;top:793;width:144;height:103;mso-wrap-style:none;v-text-anchor:middle;mso-position-horizontal-relative:char">
                            <v:fill o:detectmouseclick="t" type="solid" color2="#7f7f7f"/>
                            <v:stroke color="#3465a4" joinstyle="round" endcap="flat"/>
                            <w10:wrap type="none"/>
                          </v:shape>
                          <v:rect id="shape_0" fillcolor="gray" stroked="f" o:allowincell="t" style="position:absolute;left:775;top:702;width:146;height:109;mso-wrap-style:none;v-text-anchor:middle;mso-position-horizontal-relative:char">
                            <v:fill o:detectmouseclick="t" type="solid" color2="#7f7f7f"/>
                            <v:stroke color="#3465a4" joinstyle="round" endcap="flat"/>
                            <w10:wrap type="none"/>
                          </v:rect>
                          <v:rect id="shape_0" fillcolor="gray" stroked="f" o:allowincell="t" style="position:absolute;left:522;top:891;width:203;height:38;mso-wrap-style:none;v-text-anchor:middle;mso-position-horizontal-relative:char">
                            <v:fill o:detectmouseclick="t" type="solid" color2="#7f7f7f"/>
                            <v:stroke color="#3465a4" joinstyle="round" endcap="flat"/>
                            <w10:wrap type="none"/>
                          </v:rect>
                          <v:rect id="shape_0" fillcolor="gray" stroked="f" o:allowincell="t" style="position:absolute;left:592;top:923;width:48;height:140;mso-wrap-style:none;v-text-anchor:middle;mso-position-horizontal-relative:char">
                            <v:fill o:detectmouseclick="t" type="solid" color2="#7f7f7f"/>
                            <v:stroke color="#3465a4" joinstyle="round" endcap="flat"/>
                            <w10:wrap type="none"/>
                          </v:rect>
                          <v:rect id="shape_0" fillcolor="gray" stroked="f" o:allowincell="t" style="position:absolute;left:733;top:813;width:203;height:108;mso-wrap-style:none;v-text-anchor:middle;mso-position-horizontal-relative:char">
                            <v:fill o:detectmouseclick="t" type="solid" color2="#7f7f7f"/>
                            <v:stroke color="#3465a4" joinstyle="round" endcap="flat"/>
                            <w10:wrap type="none"/>
                          </v:rect>
                          <v:rect id="shape_0" fillcolor="gray" stroked="f" o:allowincell="t" style="position:absolute;left:754;top:907;width:48;height:30;mso-wrap-style:none;v-text-anchor:middle;mso-position-horizontal-relative:char">
                            <v:fill o:detectmouseclick="t" type="solid" color2="#7f7f7f"/>
                            <v:stroke color="#3465a4" joinstyle="round" endcap="flat"/>
                            <w10:wrap type="none"/>
                          </v:rect>
                          <v:rect id="shape_0" fillcolor="gray" stroked="f" o:allowincell="t" style="position:absolute;left:564;top:726;width:230;height:219;mso-wrap-style:none;v-text-anchor:middle;mso-position-horizontal-relative:char">
                            <v:fill o:detectmouseclick="t" type="solid" color2="#7f7f7f"/>
                            <v:stroke color="#3465a4" joinstyle="round" endcap="flat"/>
                            <w10:wrap type="none"/>
                          </v:rect>
                          <v:rect id="shape_0" fillcolor="gray" stroked="f" o:allowincell="t" style="position:absolute;left:501;top:781;width:83;height:93;mso-wrap-style:none;v-text-anchor:middle;mso-position-horizontal-relative:char">
                            <v:fill o:detectmouseclick="t" type="solid" color2="#7f7f7f"/>
                            <v:stroke color="#3465a4" joinstyle="round" endcap="flat"/>
                            <w10:wrap type="none"/>
                          </v:rect>
                          <v:rect id="shape_0" fillcolor="gray" stroked="f" o:allowincell="t" style="position:absolute;left:642;top:679;width:244;height:70;mso-wrap-style:none;v-text-anchor:middle;mso-position-horizontal-relative:char">
                            <v:fill o:detectmouseclick="t" type="solid" color2="#7f7f7f"/>
                            <v:stroke color="#3465a4" joinstyle="round" endcap="flat"/>
                            <w10:wrap type="none"/>
                          </v:rect>
                          <v:rect id="shape_0" fillcolor="gray" stroked="f" o:allowincell="t" style="position:absolute;left:803;top:624;width:237;height:156;mso-wrap-style:none;v-text-anchor:middle;mso-position-horizontal-relative:char">
                            <v:fill o:detectmouseclick="t" type="solid" color2="#7f7f7f"/>
                            <v:stroke color="#3465a4" joinstyle="round" endcap="flat"/>
                            <w10:wrap type="none"/>
                          </v:rect>
                          <v:rect id="shape_0" fillcolor="gray" stroked="f" o:allowincell="t" style="position:absolute;left:895;top:765;width:83;height:85;mso-wrap-style:none;v-text-anchor:middle;mso-position-horizontal-relative:char">
                            <v:fill o:detectmouseclick="t" type="solid" color2="#7f7f7f"/>
                            <v:stroke color="#3465a4" joinstyle="round" endcap="flat"/>
                            <w10:wrap type="none"/>
                          </v:rect>
                          <v:rect id="shape_0" fillcolor="gray" stroked="f" o:allowincell="t" style="position:absolute;left:838;top:938;width:12;height:22;mso-wrap-style:none;v-text-anchor:middle;mso-position-horizontal-relative:char">
                            <v:fill o:detectmouseclick="t" type="solid" color2="#7f7f7f"/>
                            <v:stroke color="#3465a4" joinstyle="round" endcap="flat"/>
                            <w10:wrap type="none"/>
                          </v:rect>
                          <v:rect id="shape_0" fillcolor="gray" stroked="f" o:allowincell="t" style="position:absolute;left:733;top:600;width:104;height:77;mso-wrap-style:none;v-text-anchor:middle;mso-position-horizontal-relative:char">
                            <v:fill o:detectmouseclick="t" type="solid" color2="#7f7f7f"/>
                            <v:stroke color="#3465a4" joinstyle="round" endcap="flat"/>
                            <w10:wrap type="none"/>
                          </v:rect>
                          <v:rect id="shape_0" fillcolor="gray" stroked="f" o:allowincell="t" style="position:absolute;left:592;top:709;width:41;height:6;mso-wrap-style:none;v-text-anchor:middle;rotation:348;mso-position-horizontal-relative:char">
                            <v:fill o:detectmouseclick="t" type="solid" color2="#7f7f7f"/>
                            <v:stroke color="#3465a4" joinstyle="round" endcap="flat"/>
                            <w10:wrap type="none"/>
                          </v:rect>
                          <v:rect id="shape_0" fillcolor="gray" stroked="f" o:allowincell="t" style="position:absolute;left:923;top:600;width:34;height:46;mso-wrap-style:none;v-text-anchor:middle;mso-position-horizontal-relative:char">
                            <v:fill o:detectmouseclick="t" type="solid" color2="#7f7f7f"/>
                            <v:stroke color="#3465a4" joinstyle="round" endcap="flat"/>
                            <w10:wrap type="none"/>
                          </v:rect>
                          <v:rect id="shape_0" fillcolor="gray" stroked="f" o:allowincell="t" style="position:absolute;left:873;top:616;width:34;height:30;mso-wrap-style:none;v-text-anchor:middle;mso-position-horizontal-relative:char">
                            <v:fill o:detectmouseclick="t" type="solid" color2="#7f7f7f"/>
                            <v:stroke color="#3465a4" joinstyle="round" endcap="flat"/>
                            <w10:wrap type="none"/>
                          </v:rect>
                          <v:rect id="shape_0" fillcolor="gray" stroked="f" o:allowincell="t" style="position:absolute;left:1035;top:694;width:33;height:38;mso-wrap-style:none;v-text-anchor:middle;mso-position-horizontal-relative:char">
                            <v:fill o:detectmouseclick="t" type="solid" color2="#7f7f7f"/>
                            <v:stroke color="#3465a4" joinstyle="round" endcap="flat"/>
                            <w10:wrap type="none"/>
                          </v:rect>
                          <v:rect id="shape_0" fillcolor="gray" stroked="f" o:allowincell="t" style="position:absolute;left:1021;top:671;width:34;height:22;mso-wrap-style:none;v-text-anchor:middle;mso-position-horizontal-relative:char">
                            <v:fill o:detectmouseclick="t" type="solid" color2="#7f7f7f"/>
                            <v:stroke color="#3465a4" joinstyle="round" endcap="flat"/>
                            <w10:wrap type="none"/>
                          </v:rect>
                          <v:rect id="shape_0" fillcolor="gray" stroked="f" o:allowincell="t" style="position:absolute;left:965;top:765;width:27;height:22;mso-wrap-style:none;v-text-anchor:middle;mso-position-horizontal-relative:char">
                            <v:fill o:detectmouseclick="t" type="solid" color2="#7f7f7f"/>
                            <v:stroke color="#3465a4" joinstyle="round" endcap="flat"/>
                            <w10:wrap type="none"/>
                          </v:rect>
                          <v:rect id="shape_0" fillcolor="gray" stroked="f" o:allowincell="t" style="position:absolute;left:887;top:915;width:13;height:14;mso-wrap-style:none;v-text-anchor:middle;mso-position-horizontal-relative:char">
                            <v:fill o:detectmouseclick="t" type="solid" color2="#7f7f7f"/>
                            <v:stroke color="#3465a4" joinstyle="round" endcap="flat"/>
                            <w10:wrap type="none"/>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35;top:657;width:292;height:300;mso-wrap-style:none;v-text-anchor:middle;mso-position-horizontal-relative:char" type="_x0000_t75">
                          <v:imagedata r:id="rId3"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t" style="position:absolute;left:378;top:260;width:880;height:458;mso-wrap-style:square;v-text-anchor:middle;mso-position-horizontal-relative:char" type="_x0000_t202">
                        <v:textbox>
                          <w:txbxContent>
                            <w:p>
                              <w:pPr>
                                <w:overflowPunct w:val="false"/>
                                <w:autoSpaceDE w:val="false"/>
                                <w:bidi w:val="0"/>
                                <w:rPr/>
                              </w:pPr>
                              <w:r>
                                <w:rPr>
                                  <w:kern w:val="2"/>
                                  <w:sz w:val="20"/>
                                  <w:b/>
                                  <w:szCs w:val="56"/>
                                  <w:bCs/>
                                  <w:rFonts w:ascii="Arial" w:hAnsi="Arial" w:eastAsia="Times New Roman" w:cs="Arial"/>
                                  <w:color w:val="0033CC"/>
                                  <w:lang w:val="en-US" w:bidi="ar-SA"/>
                                </w:rPr>
                                <w:t>USFOR</w:t>
                              </w:r>
                            </w:p>
                          </w:txbxContent>
                        </v:textbox>
                        <v:fill o:detectmouseclick="t" on="false"/>
                        <v:stroke color="#3465a4" joinstyle="round" endcap="flat"/>
                        <w10:wrap type="none"/>
                      </v:shape>
                      <v:shape id="shape_0" stroked="f" o:allowincell="t" style="position:absolute;left:378;top:1054;width:758;height:185;mso-wrap-style:square;v-text-anchor:top;mso-position-horizontal-relative:char" type="_x0000_t202">
                        <v:textbox>
                          <w:txbxContent>
                            <w:p>
                              <w:pPr>
                                <w:overflowPunct w:val="false"/>
                                <w:autoSpaceDE w:val="false"/>
                                <w:bidi w:val="0"/>
                                <w:rPr/>
                              </w:pPr>
                              <w:r>
                                <w:rPr>
                                  <w:kern w:val="2"/>
                                  <w:sz w:val="11"/>
                                  <w:b/>
                                  <w:szCs w:val="32"/>
                                  <w:bCs/>
                                  <w:rFonts w:ascii="Arial" w:hAnsi="Arial" w:eastAsia="Times New Roman" w:cs="Arial"/>
                                  <w:color w:val="0033CC"/>
                                  <w:lang w:val="en-US" w:bidi="ar-SA"/>
                                </w:rPr>
                                <w:t>Afghanistan</w:t>
                              </w:r>
                            </w:p>
                          </w:txbxContent>
                        </v:textbox>
                        <v:fill o:detectmouseclick="t" on="false"/>
                        <v:stroke color="#3465a4" joinstyle="round" endcap="flat"/>
                        <w10:wrap type="none"/>
                      </v:shape>
                    </v:group>
                  </w:pict>
                </mc:Fallback>
              </mc:AlternateContent>
            </w:r>
          </w:p>
        </w:tc>
        <w:tc>
          <w:tcPr>
            <w:tcW w:w="9207" w:type="dxa"/>
            <w:tcBorders/>
          </w:tcPr>
          <w:p>
            <w:pPr>
              <w:pStyle w:val="NormalWeb"/>
              <w:spacing w:before="280" w:after="0"/>
              <w:jc w:val="center"/>
              <w:rPr/>
            </w:pPr>
            <w:r>
              <w:rPr>
                <w:sz w:val="72"/>
                <w:szCs w:val="72"/>
              </w:rPr>
              <w:t>PRESS RELEASE</w:t>
            </w:r>
            <w:r>
              <w:rPr/>
              <w:br/>
              <w:t>HEADQUARTERS UNITED STATES FORCES AFGHANISTAN</w:t>
              <w:br/>
              <w:t>Kabul, Afghanistan</w:t>
              <w:br/>
              <w:t>Phone: +93 (0) 799 51 2919</w:t>
            </w:r>
          </w:p>
        </w:tc>
      </w:tr>
    </w:tbl>
    <w:p>
      <w:pPr>
        <w:pStyle w:val="Normal"/>
        <w:rPr/>
      </w:pPr>
      <w:r>
        <w:rPr/>
      </w:r>
    </w:p>
    <w:p>
      <w:pPr>
        <w:pStyle w:val="Normal"/>
        <w:rPr>
          <w:b/>
          <w:b/>
        </w:rPr>
      </w:pPr>
      <w:r>
        <w:rPr>
          <w:b/>
        </w:rPr>
        <w:t>FOR IMMEDIATE RELEASE</w:t>
      </w:r>
    </w:p>
    <w:p>
      <w:pPr>
        <w:pStyle w:val="Normal"/>
        <w:rPr/>
      </w:pPr>
      <w:r>
        <w:rPr/>
        <w:t>January 29, 2009</w:t>
        <w:tab/>
        <w:tab/>
        <w:tab/>
        <w:tab/>
        <w:tab/>
        <w:tab/>
        <w:tab/>
        <w:tab/>
      </w:r>
    </w:p>
    <w:p>
      <w:pPr>
        <w:pStyle w:val="Normal"/>
        <w:numPr>
          <w:ilvl w:val="0"/>
          <w:numId w:val="0"/>
        </w:numPr>
        <w:outlineLvl w:val="0"/>
        <w:rPr/>
      </w:pPr>
      <w:r>
        <w:rPr/>
        <w:t>Release Number 20092901-01</w:t>
      </w:r>
    </w:p>
    <w:p>
      <w:pPr>
        <w:pStyle w:val="Normal"/>
        <w:rPr>
          <w:sz w:val="32"/>
          <w:szCs w:val="32"/>
        </w:rPr>
      </w:pPr>
      <w:r>
        <w:rPr>
          <w:sz w:val="32"/>
          <w:szCs w:val="32"/>
        </w:rPr>
      </w:r>
    </w:p>
    <w:p>
      <w:pPr>
        <w:pStyle w:val="Normal"/>
        <w:rPr>
          <w:sz w:val="32"/>
          <w:szCs w:val="32"/>
        </w:rPr>
      </w:pPr>
      <w:r>
        <w:rPr>
          <w:sz w:val="32"/>
          <w:szCs w:val="32"/>
        </w:rPr>
      </w:r>
    </w:p>
    <w:p>
      <w:pPr>
        <w:pStyle w:val="Normal"/>
        <w:autoSpaceDE w:val="false"/>
        <w:jc w:val="center"/>
        <w:rPr>
          <w:b/>
          <w:b/>
        </w:rPr>
      </w:pPr>
      <w:r>
        <w:rPr>
          <w:b/>
        </w:rPr>
        <w:t>Coalition Forces target IED cell in Zabol Province</w:t>
      </w:r>
    </w:p>
    <w:p>
      <w:pPr>
        <w:pStyle w:val="Normal"/>
        <w:autoSpaceDE w:val="false"/>
        <w:jc w:val="center"/>
        <w:rPr>
          <w:b/>
          <w:b/>
        </w:rPr>
      </w:pPr>
      <w:r>
        <w:rPr>
          <w:b/>
        </w:rPr>
      </w:r>
    </w:p>
    <w:p>
      <w:pPr>
        <w:pStyle w:val="Normal"/>
        <w:autoSpaceDE w:val="false"/>
        <w:jc w:val="center"/>
        <w:rPr>
          <w:b/>
          <w:b/>
        </w:rPr>
      </w:pPr>
      <w:r>
        <w:rPr>
          <w:b/>
        </w:rPr>
      </w:r>
    </w:p>
    <w:p>
      <w:pPr>
        <w:pStyle w:val="Normal"/>
        <w:autoSpaceDE w:val="false"/>
        <w:rPr>
          <w:b/>
          <w:b/>
          <w:sz w:val="20"/>
          <w:szCs w:val="20"/>
        </w:rPr>
      </w:pPr>
      <w:r>
        <w:rPr>
          <w:b/>
          <w:sz w:val="20"/>
          <w:szCs w:val="20"/>
        </w:rPr>
      </w:r>
    </w:p>
    <w:p>
      <w:pPr>
        <w:pStyle w:val="Normal"/>
        <w:autoSpaceDE w:val="false"/>
        <w:ind w:firstLine="720"/>
        <w:rPr/>
      </w:pPr>
      <w:r>
        <w:rPr/>
        <w:t>KABUL, Afghanistan – Coalition Forces killed four armed militants during operations to disrupt the Taliban network in Zabol (Zabul) Province, Wednesday.</w:t>
      </w:r>
    </w:p>
    <w:p>
      <w:pPr>
        <w:pStyle w:val="Normal"/>
        <w:autoSpaceDE w:val="false"/>
        <w:ind w:firstLine="720"/>
        <w:rPr/>
      </w:pPr>
      <w:r>
        <w:rPr/>
      </w:r>
    </w:p>
    <w:p>
      <w:pPr>
        <w:pStyle w:val="Normal"/>
        <w:autoSpaceDE w:val="false"/>
        <w:ind w:firstLine="720"/>
        <w:rPr/>
      </w:pPr>
      <w:r>
        <w:rPr/>
        <w:t>In Tarnak Wa Jaldak District, approximately 90 km northeast of Kandahar City, Coalition Forces targeted a known Taliban leader and explosives expert.  Upon receiving small-arms fire, Coalition Forces returned fire and killed all four armed militants who were maneuvering against them.</w:t>
      </w:r>
    </w:p>
    <w:p>
      <w:pPr>
        <w:pStyle w:val="Normal"/>
        <w:autoSpaceDE w:val="false"/>
        <w:ind w:firstLine="720"/>
        <w:rPr/>
      </w:pPr>
      <w:r>
        <w:rPr/>
      </w:r>
    </w:p>
    <w:p>
      <w:pPr>
        <w:pStyle w:val="Normal"/>
        <w:autoSpaceDE w:val="false"/>
        <w:ind w:firstLine="720"/>
        <w:rPr/>
      </w:pPr>
      <w:r>
        <w:rPr/>
        <w:t>During the operation, three women and eight children were protected.</w:t>
      </w:r>
    </w:p>
    <w:p>
      <w:pPr>
        <w:pStyle w:val="Normal"/>
        <w:autoSpaceDE w:val="false"/>
        <w:ind w:firstLine="720"/>
        <w:rPr/>
      </w:pPr>
      <w:r>
        <w:rPr/>
      </w:r>
    </w:p>
    <w:p>
      <w:pPr>
        <w:pStyle w:val="Normal"/>
        <w:autoSpaceDE w:val="false"/>
        <w:ind w:firstLine="720"/>
        <w:rPr/>
      </w:pPr>
      <w:r>
        <w:rPr/>
        <w:t>A search of the compound revealed multiple AK-47s and other weapons.  Coalition Forces removed the weapons and destroyed them at a safe distance from the compound to prevent future use.</w:t>
      </w:r>
    </w:p>
    <w:p>
      <w:pPr>
        <w:pStyle w:val="Normal"/>
        <w:autoSpaceDE w:val="false"/>
        <w:ind w:firstLine="720"/>
        <w:rPr/>
      </w:pPr>
      <w:r>
        <w:rPr/>
      </w:r>
    </w:p>
    <w:p>
      <w:pPr>
        <w:pStyle w:val="Normal"/>
        <w:autoSpaceDE w:val="false"/>
        <w:ind w:firstLine="720"/>
        <w:rPr/>
      </w:pPr>
      <w:r>
        <w:rPr/>
      </w:r>
    </w:p>
    <w:p>
      <w:pPr>
        <w:pStyle w:val="Normal"/>
        <w:autoSpaceDE w:val="false"/>
        <w:rPr/>
      </w:pPr>
      <w:r>
        <w:rPr/>
      </w:r>
    </w:p>
    <w:p>
      <w:pPr>
        <w:pStyle w:val="Normal"/>
        <w:autoSpaceDE w:val="false"/>
        <w:rPr>
          <w:sz w:val="23"/>
          <w:szCs w:val="23"/>
        </w:rPr>
      </w:pPr>
      <w:r>
        <w:rPr>
          <w:sz w:val="23"/>
          <w:szCs w:val="23"/>
        </w:rPr>
      </w:r>
    </w:p>
    <w:p>
      <w:pPr>
        <w:pStyle w:val="Normal"/>
        <w:jc w:val="center"/>
        <w:rPr/>
      </w:pPr>
      <w:r>
        <w:rPr/>
        <w:t>-30-</w:t>
      </w:r>
    </w:p>
    <w:p>
      <w:pPr>
        <w:pStyle w:val="Normal"/>
        <w:jc w:val="center"/>
        <w:rPr/>
      </w:pPr>
      <w:r>
        <w:rPr/>
      </w:r>
    </w:p>
    <w:p>
      <w:pPr>
        <w:pStyle w:val="Normal"/>
        <w:rPr/>
      </w:pPr>
      <w:r>
        <w:rPr/>
      </w:r>
    </w:p>
    <w:p>
      <w:pPr>
        <w:pStyle w:val="Normal"/>
        <w:autoSpaceDE w:val="false"/>
        <w:rPr/>
      </w:pPr>
      <w:r>
        <w:rPr/>
        <w:t>United States Forces Afghanistan’s mission, in coordination with NATO’s International Security Assistance Force, is to conduct operations to defeat terrorist networks and insurgents by developing effective governance and building the Afghan National Security Force.  Effective security throughout the Government of the Islamic Republic of Afghanistan facilitates continued regional stability and increases economic development for the people of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pPr>
      <w:r>
        <w:rPr/>
      </w:r>
    </w:p>
    <w:p>
      <w:pPr>
        <w:pStyle w:val="Normal"/>
        <w:jc w:val="center"/>
        <w:rPr/>
      </w:pPr>
      <w:r>
        <w:rPr/>
      </w:r>
    </w:p>
    <w:p>
      <w:pPr>
        <w:pStyle w:val="Normal"/>
        <w:jc w:val="center"/>
        <w:rPr>
          <w:sz w:val="23"/>
          <w:szCs w:val="23"/>
        </w:rPr>
      </w:pPr>
      <w:r>
        <w:rPr>
          <w:sz w:val="23"/>
          <w:szCs w:val="23"/>
        </w:rPr>
        <w:t xml:space="preserve">Contact Information – US Forces Afghanistan Public Affairs Office </w:t>
      </w:r>
    </w:p>
    <w:p>
      <w:pPr>
        <w:pStyle w:val="Normal"/>
        <w:jc w:val="center"/>
        <w:rPr/>
      </w:pPr>
      <w:r>
        <w:rPr>
          <w:sz w:val="23"/>
          <w:szCs w:val="23"/>
        </w:rPr>
        <w:t xml:space="preserve">Tel </w:t>
      </w:r>
      <w:r>
        <w:rPr/>
        <w:t>+93 (0) 799 51 2919 or cell phone 93 (0) 707 355 965</w:t>
      </w:r>
    </w:p>
    <w:p>
      <w:pPr>
        <w:pStyle w:val="Normal"/>
        <w:jc w:val="center"/>
        <w:rPr/>
      </w:pPr>
      <w:hyperlink r:id="rId4">
        <w:r>
          <w:rPr>
            <w:rStyle w:val="InternetLink"/>
          </w:rPr>
          <w:t>USFOR-A-MediaRelations@afghan.swa.army.mil</w:t>
        </w:r>
      </w:hyperlink>
    </w:p>
    <w:p>
      <w:pPr>
        <w:pStyle w:val="Normal"/>
        <w:jc w:val="center"/>
        <w:rPr>
          <w:sz w:val="23"/>
          <w:szCs w:val="23"/>
        </w:rPr>
      </w:pPr>
      <w:r>
        <w:rPr>
          <w:sz w:val="23"/>
          <w:szCs w:val="23"/>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Courier New">
    <w:charset w:val="00"/>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USFOR-A-MediaRelations@afghan.swa.army.mi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07:10:00Z</dcterms:created>
  <dc:creator>CCJ6-D</dc:creator>
  <dc:description/>
  <cp:keywords/>
  <dc:language>en-US</dc:language>
  <cp:lastModifiedBy>ISAF</cp:lastModifiedBy>
  <cp:lastPrinted>2009-01-29T11:39:00Z</cp:lastPrinted>
  <dcterms:modified xsi:type="dcterms:W3CDTF">2009-01-29T07:1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