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18704452"/>
            <w:bookmarkStart w:id="1" w:name="__Fieldmark__0_21870445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18704452"/>
            <w:bookmarkStart w:id="3" w:name="__Fieldmark__1_218704452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218704452"/>
            <w:bookmarkStart w:id="7" w:name="__Fieldmark__16_21870445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218704452"/>
            <w:bookmarkStart w:id="9" w:name="__Fieldmark__17_218704452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218704452"/>
            <w:bookmarkStart w:id="11" w:name="__Fieldmark__21_218704452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218704452"/>
            <w:bookmarkStart w:id="13" w:name="__Fieldmark__22_218704452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218704452"/>
            <w:bookmarkStart w:id="15" w:name="__Fieldmark__26_218704452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218704452"/>
            <w:bookmarkStart w:id="17" w:name="__Fieldmark__27_218704452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