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 control automático que da un to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urn knob tightly to left also move lever under head to left. moving spindle up down now reverses. spindle automatically use level under head to stop spind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é vuelta knol fuerte a dejado(abandonado) también mueve la palanca bajo la cabeza a izquierdo. la subida del huso abajo ahora invierte. el huso automáticamente usa el nivel bajo la cabeza para parar el huso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for drilling and other tapp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a perforación y otro to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urn knob tightly to right now spindle can be run in either direction or stopped be using lever under he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la perilla de vuelta fuerte a ahora mismo el huso puede ser controlado en la dirección o en parado usa la palanca bajo la cabeza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19:00Z</dcterms:created>
  <dc:creator>jefemanto</dc:creator>
  <dc:description/>
  <dc:language>en-US</dc:language>
  <cp:lastModifiedBy>jefemanto</cp:lastModifiedBy>
  <dcterms:modified xsi:type="dcterms:W3CDTF">2008-01-28T13:29:00Z</dcterms:modified>
  <cp:revision>2</cp:revision>
  <dc:subject/>
  <dc:title>para control automático que da un toque</dc:title>
</cp:coreProperties>
</file>