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object w:dxaOrig="2894" w:dyaOrig="3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4pt;margin-top:0pt;width:93.8pt;height:114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91579651" r:id="rId2"/>
        </w:object>
      </w:r>
      <w:r>
        <w:rPr>
          <w:rFonts w:cs="Tahoma" w:ascii="Tahoma" w:hAnsi="Tahoma"/>
          <w:b/>
          <w:i/>
        </w:rPr>
        <w:t xml:space="preserve">JULIAN FERNANDO GUERRERO SERRATO 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  <w:t>C.C 80’ 038.229 DE BOGOTA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L.M. Segunda Clase, N</w:t>
      </w:r>
      <w:r>
        <w:rPr>
          <w:rFonts w:cs="Symbol" w:ascii="Symbol" w:hAnsi="Symbol"/>
          <w:i/>
        </w:rPr>
        <w:t></w:t>
      </w:r>
      <w:r>
        <w:rPr>
          <w:rFonts w:cs="Tahoma" w:ascii="Tahoma" w:hAnsi="Tahoma"/>
          <w:i/>
        </w:rPr>
        <w:t>. 80038229  Distrito Militar 03</w:t>
        <w:tab/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CALLE 6 # 78 c 80  PIO XII</w:t>
        <w:tab/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JulianFernando@hotmail.co.uk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Tel.   411 17 66 - 2927264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12 411 0553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PERFIL PROFESIONAL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apacitado para diseñar, adecuar y optimizar sistemas de generación, transformación y distribución de energía, acudiendo a fuentes,  formas y procesos de máxima eficiencia y a criterios de armonía con la sociedad y el medio ambiente. Adaptar tecnologías tendentes a la automatización de los procesos de producción de bienes y servicios, para satisfacer las necesidades del sector industrial. </w:t>
        <w:br/>
        <w:t>Hacer uso intensivo de las nuevas herramientas tecnológicas para la simulación, análisis y solución de los problemas de la ingeniería. Manejo de programas CAD y offi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eo excelentes relaciones personales, liderazgo, disposición al cambio y aprendizaje continúo, trabajo en equipo y bajo presión, sentido de pertenencia y compromiso para realizar las metas propuestas. Soy una persona con proyecciones de continuar capacitándome intelectualmente y así forjar un buen futuro y lograr mis objetivos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EXPERIENCIA LABOR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RNES DE COLOMBIA S.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rzo 2007 – Actualid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Jefe de Mantenimient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g. Armando Molano  -  405 656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RVICONTROL NUMERIC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lio 2006  -   Enero 15 / 200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ordinador de Mantenimiento - Electromecánic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g. Alfonso Rojas   -   315 648 66 1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YECOL MAQUINARIA Y EQUIPOS (de Construcción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ulio 2005  - Junio 200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ervisor de Mantenimiento -  Producció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g. Darío Medina     -  740 38 2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LEGIO GARCES NAVA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rzo-Mayo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tructor:       Electricidad – Electrónica -  Tecnologí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: 227558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ESTUDIO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geniería Electromecá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NIVERSIDAD AUTONOMA DE COLOMB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 D.C., Dic. 2004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xiliar de sistemas Hidráulic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 Dic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xiliar de Sistemas Neumátic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 Dic 2005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OTR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urso Básico de CNC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 D.C. 200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ncipios de refrigeración y aire acondicionad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. 200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ación de Microprocesadores 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  <w:t>UNIVERSIDAD AUTONOMA DE COLOMB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. 200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ásico y avanzado de Solid Word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olteco s.f.   Bogota D.C. Junio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urso Básico de  Tratamientos Térmicos 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ENA    Bogotá D.C. Oct - Dic 2005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Curso Básico de Controladores Lógicos Programables (PLC)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Bogota D.C. Nov - Dic 200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ásico y avanzado de Autoc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gotá D.C Sep. 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ACTUALES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Especialización 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AUTONOMA DE COLOMBI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tomática e Informática Industrial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SEMINARIOS - CONGRESOS – DIPLOMAD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III congreso nacional y II congreso internacional de Ingeniería Electromecánic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Autónoma de Colomb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gota  2006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minario Generación y distribución de aire comprimido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icro Neumatic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ogotá D.C. 2006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I congreso nacional y I congreso internacional de Ingeniería Electromecánic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Francisco de Paula Santand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úcuta 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I congreso nacional de Ingeniería Electromecá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versidad Pedagógica y Tecnológica de Colomb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uitama 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right"/>
        <w:rPr>
          <w:rFonts w:cs="Tahoma"/>
        </w:rPr>
      </w:pPr>
      <w:r>
        <w:rPr>
          <w:rFonts w:cs="Tahoma"/>
        </w:rPr>
        <w:t>JULIAN FERNANDO GUERRERO SERRATO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Bogotá D.C. Enero de 2008</w:t>
      </w:r>
    </w:p>
    <w:sectPr>
      <w:footerReference w:type="default" r:id="rId4"/>
      <w:type w:val="nextPage"/>
      <w:pgSz w:w="12240" w:h="15840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i/>
        <w:i/>
      </w:rPr>
    </w:pPr>
    <w:r>
      <w:rPr>
        <w:rFonts w:cs="Tahoma" w:ascii="Tahoma" w:hAnsi="Tahoma"/>
        <w:i/>
      </w:rPr>
      <w:t>JULIAN GUERRERO SERRATO</w:t>
    </w:r>
  </w:p>
  <w:p>
    <w:pPr>
      <w:pStyle w:val="Foot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Tahoma" w:hAnsi="Tahoma" w:cs="Tahoma"/>
      <w:b/>
      <w:bCs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6:18:00Z</dcterms:created>
  <dc:creator>Julian Guerrero</dc:creator>
  <dc:description/>
  <dc:language>en-US</dc:language>
  <cp:lastModifiedBy>jefemanto</cp:lastModifiedBy>
  <cp:lastPrinted>2005-01-10T21:31:00Z</cp:lastPrinted>
  <dcterms:modified xsi:type="dcterms:W3CDTF">2008-01-24T17:46:00Z</dcterms:modified>
  <cp:revision>7</cp:revision>
  <dc:subject/>
  <dc:title>Julian Guerrero</dc:title>
</cp:coreProperties>
</file>