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2087937609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>
          <w:sz w:val="32"/>
        </w:rPr>
        <w:t>N. REG. SETTORE    _20 _______   DEL_15.04.09</w:t>
      </w:r>
    </w:p>
    <w:p>
      <w:pPr>
        <w:pStyle w:val="Heading2"/>
        <w:rPr/>
      </w:pPr>
      <w:r>
        <w:rPr/>
        <w:t>N. REG. GENERALE 370 DEL 15.04.20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Halley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263 del 17.03.02009 con la quale si procedeva ad assumere impegno di spesa per partecipazione al seminario organizzato da Halley Consulting, in data 26.03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882 del 26.03.09 della ditta Halley Consulting via Lainò,6 Catania, nonché copia attestato di partecipazione dei due dipendenti autorizzati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Di liquidare e pagare alla ditta Halley Consulting via Lainò,6 Catania, la fattura n.882 del 26.03.09 di €.29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263 del 17.03.09 ,  impegno n.184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0T032261690000050002585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    Rag.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42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4-15T10:28:00Z</dcterms:modified>
  <cp:revision>3</cp:revision>
  <dc:subject/>
  <dc:title>COMUNE DI MASCALI</dc:title>
</cp:coreProperties>
</file>