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669272491" r:id="rId2"/>
        </w:object>
      </w:r>
    </w:p>
    <w:p>
      <w:pPr>
        <w:pStyle w:val="Heading3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COMUNE    DI     MASCALI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PROVINCIA  DI CATAN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VVEDIMENTO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N.591DEL18.06.2009 </w:t>
        <w:br/>
      </w:r>
      <w:r>
        <w:rPr>
          <w:b/>
          <w:sz w:val="24"/>
          <w:szCs w:val="24"/>
        </w:rPr>
        <w:t>SETTORE : AFFARI GENERALI</w:t>
      </w:r>
    </w:p>
    <w:p>
      <w:pPr>
        <w:pStyle w:val="Heading2"/>
        <w:jc w:val="center"/>
        <w:rPr/>
      </w:pPr>
      <w:r>
        <w:rPr/>
        <w:t>DETERMINAZIONE DEL FUNZIONARIO RESPONSABILE</w:t>
      </w:r>
    </w:p>
    <w:p>
      <w:pPr>
        <w:pStyle w:val="Heading4"/>
        <w:ind w:left="1416" w:firstLine="708"/>
        <w:jc w:val="left"/>
        <w:rPr>
          <w:b w:val="false"/>
          <w:b w:val="false"/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N° 199   DEL 16.06.200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OGGETTO: Impegno di spesa per acquisto materiale informatico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RESPONSABILE  DEL SERVIZIO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firstLine="702"/>
        <w:rPr>
          <w:sz w:val="24"/>
          <w:szCs w:val="24"/>
        </w:rPr>
      </w:pPr>
      <w:r>
        <w:rPr>
          <w:sz w:val="24"/>
          <w:szCs w:val="24"/>
        </w:rPr>
        <w:t>Considerato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e  in data odierna il computer in dotazione all’ufficio di V. segreteria e personale ha subito un guasto irreparabile bloccando l’iter burocratico dei serviz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Che vista l’urgenza al fine di non creare danni patrimoniali all’Ente necessita  procedere ad affidamento diretto a ditta di fiducia già fornitrice in passato di materiale informatico per l’Ente;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  <w:t>Visto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l preventivo di spesa della ditta interpellata &lt;Computer System&gt; di Fichera Emanuele Salvatore con sede in Piazza Duomo,22 Mascali dell’importo di . 376,80 che si allega al presente atto per formarne parte integrante e sostanziale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l’art. 13 della L.R. 30/2000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 xml:space="preserve">Che il Sindaco, con propria determinazione, ha provveduto a  nominare i responsabili dei servizi definendo gli incarichi relativi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l’art.151 comma 4 del D.Lgs. 267/2000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lo statuto comunale ed il vigente regolamento comunale dei  contratti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il vigente  regolamento di contabilità;</w:t>
      </w:r>
    </w:p>
    <w:p>
      <w:pPr>
        <w:pStyle w:val="TextBodyIndent"/>
        <w:ind w:hanging="0"/>
        <w:jc w:val="center"/>
        <w:rPr>
          <w:rFonts w:ascii="BF Times" w:hAnsi="BF Times" w:cs="BF Times"/>
          <w:b/>
          <w:b/>
        </w:rPr>
      </w:pPr>
      <w:r>
        <w:rPr>
          <w:rFonts w:cs="BF Times" w:ascii="BF Times" w:hAnsi="BF Times"/>
          <w:b/>
        </w:rPr>
        <w:t>DETERMINA</w:t>
      </w:r>
    </w:p>
    <w:p>
      <w:pPr>
        <w:pStyle w:val="Normal"/>
        <w:jc w:val="both"/>
        <w:rPr>
          <w:rFonts w:ascii="BF Times" w:hAnsi="BF Times" w:cs="BF Times"/>
          <w:b/>
          <w:b/>
          <w:sz w:val="24"/>
        </w:rPr>
      </w:pPr>
      <w:r>
        <w:rPr>
          <w:rFonts w:cs="BF Times" w:ascii="BF Times" w:hAnsi="BF Times"/>
          <w:b/>
          <w:sz w:val="24"/>
        </w:rPr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Per le mo</w:t>
      </w:r>
      <w:r>
        <w:rPr>
          <w:sz w:val="26"/>
        </w:rPr>
        <w:t>tivazioni indicate in premessa:</w:t>
      </w:r>
    </w:p>
    <w:p>
      <w:pPr>
        <w:pStyle w:val="Normal"/>
        <w:rPr/>
      </w:pPr>
      <w:r>
        <w:rPr>
          <w:sz w:val="24"/>
        </w:rPr>
        <w:t xml:space="preserve">1. Approvare il preventivo di spesa di €. 376,00 comprensiva di IVA della Ditta </w:t>
      </w:r>
      <w:r>
        <w:rPr>
          <w:sz w:val="24"/>
          <w:szCs w:val="24"/>
        </w:rPr>
        <w:t xml:space="preserve">&lt;Computer System&gt; di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ichera Emanuele Salvatore con sede in Piazza Duomo,22 Mascali</w:t>
      </w:r>
      <w:r>
        <w:rPr>
          <w:sz w:val="24"/>
        </w:rPr>
        <w:t xml:space="preserve">, per l’acquisto di materiale 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formatico  per il servizio di segreteria e personale di cui all’allegato preventivo; </w:t>
      </w:r>
    </w:p>
    <w:p>
      <w:pPr>
        <w:pStyle w:val="TextBodyIndent"/>
        <w:ind w:hanging="0"/>
        <w:rPr/>
      </w:pPr>
      <w:r>
        <w:rPr>
          <w:sz w:val="26"/>
        </w:rPr>
        <w:t>2.I</w:t>
      </w:r>
      <w:r>
        <w:rPr/>
        <w:t xml:space="preserve">mputare  la somma di €. 376,80 comprensivo di IVA occorrente per la fornitura di  che trattasi, al </w:t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>Capitolo 3622 del corrente esercizio finanziario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3.</w:t>
      </w:r>
      <w:r>
        <w:rPr>
          <w:sz w:val="24"/>
          <w:szCs w:val="24"/>
        </w:rPr>
        <w:t xml:space="preserve">Dare atto che trattasi di spesa urgente indifferibile e necessaria per garantire l’erogazione di servizi   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ssenziali per la comunità.</w:t>
      </w:r>
    </w:p>
    <w:p>
      <w:pPr>
        <w:pStyle w:val="TextBodyIndent"/>
        <w:ind w:hanging="0"/>
        <w:rPr/>
      </w:pPr>
      <w:r>
        <w:rPr/>
        <w:t xml:space="preserve">4. Dare atto che la suddetta spesa rientra tra le tipologie previste dall’art.163 comma 2 del D.lgs 267/2000.  </w: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>Il Capo Settore AA.GG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 xml:space="preserve">Gandolfo Renata </w:t>
      </w:r>
    </w:p>
    <w:p>
      <w:pPr>
        <w:pStyle w:val="TextBodyIndent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  <w:t>Prot. Rag. N.  238/17 giugno 2009</w:t>
      </w:r>
    </w:p>
    <w:p>
      <w:pPr>
        <w:pStyle w:val="TextBodyIndent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  <w:t>Imp. N. 328/09 di € 376,80 del 18.06.09</w:t>
      </w:r>
    </w:p>
    <w:p>
      <w:pPr>
        <w:pStyle w:val="TextBodyIndent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  <w:t>f.to in originale rag. Agatino Caruso</w:t>
      </w:r>
    </w:p>
    <w:p>
      <w:pPr>
        <w:pStyle w:val="TextBodyIndent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2077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F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67" w:right="1134" w:firstLine="567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uppressAutoHyphens w:val="true"/>
      <w:ind w:left="1590" w:hanging="0"/>
      <w:jc w:val="both"/>
    </w:pPr>
    <w:rPr>
      <w:rFonts w:ascii="Arial" w:hAnsi="Arial" w:cs="Arial"/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8:59:00Z</dcterms:created>
  <dc:creator>user pc</dc:creator>
  <dc:description/>
  <cp:keywords/>
  <dc:language>en-US</dc:language>
  <cp:lastModifiedBy>Utente</cp:lastModifiedBy>
  <cp:lastPrinted>2003-02-04T09:27:00Z</cp:lastPrinted>
  <dcterms:modified xsi:type="dcterms:W3CDTF">2009-06-19T09:35:00Z</dcterms:modified>
  <cp:revision>3</cp:revision>
  <dc:subject/>
  <dc:title>                                   Allegato alla Deliberazione</dc:title>
</cp:coreProperties>
</file>