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rPr>
          <w:sz w:val="48"/>
        </w:rPr>
      </w:pPr>
      <w:r>
        <w:rPr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5pt;height:98.85pt" filled="f" o:ole="">
            <v:imagedata r:id="rId3" o:title=""/>
          </v:shape>
          <o:OLEObject Type="Embed" ProgID="" ShapeID="ole_rId2" DrawAspect="Content" ObjectID="_902618446" r:id="rId2"/>
        </w:object>
      </w:r>
    </w:p>
    <w:p>
      <w:pPr>
        <w:pStyle w:val="Heading"/>
        <w:rPr>
          <w:sz w:val="52"/>
        </w:rPr>
      </w:pPr>
      <w:r>
        <w:rPr>
          <w:sz w:val="52"/>
        </w:rPr>
        <w:t>C O M U N E  DI  MASCALI</w:t>
      </w:r>
    </w:p>
    <w:p>
      <w:pPr>
        <w:pStyle w:val="Subtitle"/>
        <w:rPr/>
      </w:pPr>
      <w:r>
        <w:rPr/>
        <w:t>Provincia di Catania</w:t>
      </w:r>
    </w:p>
    <w:p>
      <w:pPr>
        <w:pStyle w:val="Heading8"/>
        <w:rPr/>
      </w:pPr>
      <w:r>
        <w:rPr>
          <w:sz w:val="44"/>
        </w:rPr>
        <w:t>DETERMINA</w:t>
      </w:r>
      <w:r>
        <w:rPr/>
        <w:t xml:space="preserve"> </w:t>
      </w:r>
      <w:r>
        <w:rPr>
          <w:sz w:val="44"/>
        </w:rPr>
        <w:t>SETTORE FINANZIARI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N. 43           DEL  16.09.2009</w:t>
      </w:r>
    </w:p>
    <w:p>
      <w:pPr>
        <w:pStyle w:val="Heading9"/>
        <w:rPr/>
      </w:pPr>
      <w:r>
        <w:rPr/>
        <w:t>N.Reg.Gen 796  DEL 16.09.09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OGGETTO: Seminario Halley del 17 Settembre 2009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Il Responsabile del Settore</w:t>
      </w:r>
    </w:p>
    <w:p>
      <w:pPr>
        <w:pStyle w:val="Corpodeltesto2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Corpodeltesto2"/>
        <w:jc w:val="both"/>
        <w:rPr/>
      </w:pPr>
      <w:r>
        <w:rPr/>
        <w:tab/>
        <w:t>Vista la nota con la quale Halley Consulting  Catania, comunica lo svolgimento di un seminario che si terrà a Catania  il 17.09.09,  sugli adempimenti annui IVA e Unico 2009;</w:t>
      </w:r>
    </w:p>
    <w:p>
      <w:pPr>
        <w:pStyle w:val="Corpodeltesto2"/>
        <w:jc w:val="both"/>
        <w:rPr/>
      </w:pPr>
      <w:r>
        <w:rPr/>
        <w:tab/>
        <w:t>Considerata la necessità di autorizzare la partecipazione al detto seminario  n.3 unità del settore, in quanto trattasi di aggiornamenti e approfondimenti inerenti gli adempimenti annui delle dichiarazioni IVA e Unico anno 2009;</w:t>
      </w:r>
    </w:p>
    <w:p>
      <w:pPr>
        <w:pStyle w:val="Corpodeltesto2"/>
        <w:jc w:val="both"/>
        <w:rPr/>
      </w:pPr>
      <w:r>
        <w:rPr/>
        <w:tab/>
        <w:t xml:space="preserve">Che a seguito intercorsa comunicazione telefonica con la sede Halley la quota di  partecipazione per n.3 unità, comprensiva di sconto,  risulta essere di €.300,00 anziché €.330,00. </w:t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DETERMINA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pegnare la somma di €.300,00 al cap.1064  E.F.2009, quale quota di partecipazione per n.3 unità del settore finanziario al  seminario indetto dalla Halley Consulting di  Catania , il 17.09.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 autorizzare l’Economo Comunale all’anticipazione della superiore somma per il pagamento diretto delle quota di partecipazion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l rimborso della somma di €.300,00 all’economo comunale si procederà con successivo atto a presentazione di regolare  attestazione di pagament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IL RESPONSABILE SETTORE FINANZIARIO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Dott. A. Caruso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mp.446/09  €.300,0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rot. aa. Gg. N. 1168 del 16.09.0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30:00Z</dcterms:created>
  <dc:creator>COMUNE DI MASCALI</dc:creator>
  <dc:description/>
  <cp:keywords/>
  <dc:language>en-US</dc:language>
  <cp:lastModifiedBy>Utente</cp:lastModifiedBy>
  <cp:lastPrinted>2009-09-09T12:46:00Z</cp:lastPrinted>
  <dcterms:modified xsi:type="dcterms:W3CDTF">2009-09-17T13:30:00Z</dcterms:modified>
  <cp:revision>2</cp:revision>
  <dc:subject/>
  <dc:title>C O M U N E  DI  MASCALI</dc:title>
</cp:coreProperties>
</file>