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689060410"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1269905179"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