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359092330"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pension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r>
    </w:p>
    <w:p>
      <w:pPr>
        <w:pStyle w:val="TextBodyIndent"/>
        <w:rPr/>
      </w:pPr>
      <w:r>
        <w:rPr>
          <w:rFonts w:eastAsia="Arial"/>
        </w:rPr>
        <w:t xml:space="preserve">  </w:t>
      </w:r>
      <w:r>
        <w:rPr/>
        <w:t>1.1</w:t>
        <w:tab/>
        <w:t xml:space="preserve">The Pensions Policy sets out how CAFCASS applies employer discretions in accordance with the Local Government Pension Scheme Regulation 106. CAFCASS is required by the regulations to have a published policy on the pension employer discretions. Without the published policy the Pension provider (West Yorkshire Pension Fund) is unable to process applications from the employer where the use of one of the discretionary options may be a preferred option.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consider and approv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approve the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e policy does not commit CAFCASS to the awarding of discretionary awards. The policy merely allows CAFCASS the opportunity to apply discretionary awards and it provides some flexibility that could not be used if the policy was not approved.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BodyTextIndent2"/>
        <w:rPr>
          <w:sz w:val="23"/>
        </w:rPr>
      </w:pPr>
      <w:r>
        <w:rPr>
          <w:sz w:val="23"/>
        </w:rPr>
        <w:t>5.1</w:t>
        <w:tab/>
        <w:t xml:space="preserve">The policy does not itself lead to additional cost and any use of the discretionary award will be made within existing budgetary constrain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is that CAFCASS would not be able to utilise some flexibility in relation to discretionary pension awards at a time when CAFCASS is undertaking a major change management programme. In addition the specific element that refers to a new option of ‘Flexible Retirement’ has raised much interest amongst staff and although the use of this option is at the employer’s discretion the absence of this option would cause CAFCASS some difficulty with the implementation of the change programme and reduce flexibility for individual employees.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90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Unisys</dc:creator>
  <dc:description/>
  <dc:language>en-US</dc:language>
  <cp:lastModifiedBy>CAFCASS</cp:lastModifiedBy>
  <cp:lastPrinted>2006-11-22T09:52:00Z</cp:lastPrinted>
  <dcterms:modified xsi:type="dcterms:W3CDTF">2006-11-22T09:52:00Z</dcterms:modified>
  <cp:revision>6</cp:revision>
  <dc:subject/>
  <dc:title>Board Paper</dc:title>
</cp:coreProperties>
</file>