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402863287"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610361706"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