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Andrea Eloy</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nk Julius Baer</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New York</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697 012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297 3627</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Tia Healy</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7 March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Andre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find attached affidavits which must be signed by the beneficial owner of Lone Star Investments Ltd. in order to have the existing Bearer Share Certificates cancelled and new ones issued in their place.    I must stress the urgency of this in regard to our signature of the W8 and our overall position as Directors of the compan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have just received your note on Totar and we will be reviewing that entire structure as well.   Thank you very much for your speedy investigation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Tia Healy</w:t>
      </w:r>
    </w:p>
    <w:p>
      <w:pPr>
        <w:pStyle w:val="Normal"/>
        <w:rPr>
          <w:spacing w:val="4"/>
          <w:sz w:val="22"/>
        </w:rPr>
      </w:pPr>
      <w:r>
        <w:rPr>
          <w:spacing w:val="4"/>
          <w:sz w:val="22"/>
        </w:rPr>
        <w:t>Trust Offic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20:43:00Z</dcterms:created>
  <dc:creator>J.B.B.T</dc:creator>
  <dc:description/>
  <dc:language>en-US</dc:language>
  <cp:lastModifiedBy>J.B.B.T</cp:lastModifiedBy>
  <dcterms:modified xsi:type="dcterms:W3CDTF">1999-03-17T20:49:00Z</dcterms:modified>
  <cp:revision>1</cp:revision>
  <dc:subject/>
  <dc:title>Fax International</dc:title>
</cp:coreProperties>
</file>