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s. Elaine S. Bainbridg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ATC Trustees (BVI) Limited</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s. Bainbridg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 LONE STAR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very timely response to my fax earlier today.</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I have been in touch with Andrea Eloy who claims that the certificates never reached New York.    Whatever the case may be, I think at this stage, we must consider them lost.    I would appreciate it if you could forward the standard documentation, including wording of indemnification by previous bearer shareholder,  necessary to have those certificates cancelled and we will then have the share certificates re-issued and sent to us for safe-keeping.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ppreciate your attention to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1:14:00Z</dcterms:created>
  <dc:creator>J.B.B.T</dc:creator>
  <dc:description/>
  <dc:language>en-US</dc:language>
  <cp:lastModifiedBy>J.B.B.T</cp:lastModifiedBy>
  <cp:lastPrinted>1999-03-16T16:12:00Z</cp:lastPrinted>
  <dcterms:modified xsi:type="dcterms:W3CDTF">1999-03-16T21:14:00Z</dcterms:modified>
  <cp:revision>2</cp:revision>
  <dc:subject/>
  <dc:title>Fax International</dc:title>
</cp:coreProperties>
</file>