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Andrea Eloy</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Bank Julius Baer &amp; Co. Ltd.</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New York</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9 June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Nicholas J. Cushion, Trus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14 4584</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Lone Star</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dre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Enclosed are the Bank Account opening forms in respect of the above Company along with certified true copies of the Memorandum and Articles of Association and Certificate of Incorporation.  Also enclosed is a Share transfer document and Share Certificate.  Mr Brafman should sign the Share Transfer document as acceptance of the share of the Company, this should then be returned to us.  Upon settlement/execution of the Trust the share transfer portion of the share certificate (on the reverse) should be signed, this will authorise the transfer of shares to the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  If you require anything further or have any questions, please do not hesitate to contact m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Nicholas J. Cushion</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5:35:00Z</dcterms:created>
  <dc:creator>Nick Cushion</dc:creator>
  <dc:description/>
  <dc:language>en-US</dc:language>
  <cp:lastModifiedBy>Nick Cushion</cp:lastModifiedBy>
  <cp:lastPrinted>1999-06-28T11:49:00Z</cp:lastPrinted>
  <dcterms:modified xsi:type="dcterms:W3CDTF">1999-06-28T15:49:00Z</dcterms:modified>
  <cp:revision>3</cp:revision>
  <dc:subject/>
  <dc:title>Memo International</dc:title>
</cp:coreProperties>
</file>