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620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62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33.5pt;margin-top:36pt;width:2.7pt;height:59.95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32pt;margin-top:115.2pt;width:131.95pt;height:2.7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John Boys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Debra Humphrey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Val Mullen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Brittany Corp</w:t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/>
      </w:pPr>
      <w:r>
        <w:rPr/>
        <w:t>Dear John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have just come to my attention that there are two expenses for  the above company which have not been invoiced for reimbursement.  I am enclosing a copy of the two items in question from which you will see that they relate to agents fe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cordingly can you please reimburse us with the sum of US$415 per the attached invo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 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L MULLEN </w:t>
      </w:r>
    </w:p>
    <w:p>
      <w:pPr>
        <w:pStyle w:val="TextBody"/>
        <w:spacing w:lineRule="atLeast" w:line="220" w:before="0" w:after="220"/>
        <w:ind w:left="84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68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HeaderLeft">
    <w:name w:val="Header Left"/>
    <w:basedOn w:val="Header"/>
    <w:qFormat/>
    <w:pPr>
      <w:suppressLineNumbers/>
      <w:tabs>
        <w:tab w:val="clear" w:pos="-1080"/>
        <w:tab w:val="clear" w:pos="9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47:00Z</dcterms:created>
  <dc:creator>JBBT</dc:creator>
  <dc:description/>
  <dc:language>en-US</dc:language>
  <cp:lastModifiedBy>JBBT</cp:lastModifiedBy>
  <cp:lastPrinted>1998-11-05T09:50:00Z</cp:lastPrinted>
  <dcterms:modified xsi:type="dcterms:W3CDTF">1998-11-05T16:00:00Z</dcterms:modified>
  <cp:revision>2</cp:revision>
  <dc:subject/>
  <dc:title>Memo</dc:title>
</cp:coreProperties>
</file>