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NE STAR INVESTMENTS LTD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P.O. BOX 1100 GT,GRAND CAYMAN,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AYMAN ISLANDS, B.W.I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ank Julius Baer &amp; Co. Ltd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30 Madison Avenu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ew York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ttention Andrea Eloy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ear sirs,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E: ACCOUNT NO. 415273-3206-02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e hereby confirm the following instruction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8 Sept 99:  Sell all securities in Lone Star Investments, with the exception of $250,000 Time Warner bond and 5,000 shares of Apple Computer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8 Sept 99: Sell all mutual funds, and convert currencies to USD where applicab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$20,000 American Express Travelers Checks, debiting the account for 1% T/C fee, paid to JB upon presentation of proper I.D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Payment of $10,500 per telephone instructions 9/8/99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9 Sept 99: Transfer a total of $189,500 and $230,000 to Open Range, account 419168-3256-02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26 on 23 Sept 99, debit DDA to pay principal plus interest, $904,795.31 to close the loan account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766 on 20 Sept 99, debit DDA to pay principal  CHF1,735,000 plus interest to close the loan accoun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ansfer $250,000 Time Warner bond and 5,000 shares of Apple Computer plus the remaining cash balance to the account 430918-3206-02 in the name of LONE STAR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settlement of the above transactions will result in a zero balance in Lone Star Investments Ltd., at which time the account please close the account.</w:t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ours sincerely,</w:t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.I. Directors Ltd.</w:t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ole Director</w:t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0"/>
          <w:lang w:val="en-US"/>
        </w:rPr>
        <w:t>Authorised Signatories</w:t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ind w:left="425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4:19:00Z</dcterms:created>
  <dc:creator>J.B.B.T</dc:creator>
  <dc:description/>
  <dc:language>en-US</dc:language>
  <cp:lastModifiedBy>J.B.B.T</cp:lastModifiedBy>
  <dcterms:modified xsi:type="dcterms:W3CDTF">1999-09-16T14:29:00Z</dcterms:modified>
  <cp:revision>1</cp:revision>
  <dc:subject/>
  <dc:title>LONE STAR INVESTMENTS LTD</dc:title>
</cp:coreProperties>
</file>