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8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Winston Layne Settlement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t>Dear Sabina,</w:t>
      </w: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enclosed a copy of the second draft Trust Deed as provided by Maples and Calder following the 2nd conversation with QC John Mowbray.  We also enclose by way of background a copy of a letter to and a subsequent response from Maples and Calder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00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  <w:lang w:eastAsia="en-US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instrText xml:space="preserve"> FILENAME \p </w:instrTex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t>/tmp/in/input.doc</w:t>
          </w:r>
          <w:r>
            <w:rPr>
              <w:sz w:val="16"/>
              <w:b w:val="false"/>
              <w:rFonts w:cs="Helvetica;Arial" w:ascii="Helvetica;Arial" w:hAnsi="Helvetica;Arial"/>
              <w:lang w:eastAsia="en-US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6:20:00Z</dcterms:created>
  <dc:creator>Valerie</dc:creator>
  <dc:description/>
  <dc:language>en-US</dc:language>
  <cp:lastModifiedBy>Valerie</cp:lastModifiedBy>
  <cp:lastPrinted>1998-03-16T14:22:00Z</cp:lastPrinted>
  <dcterms:modified xsi:type="dcterms:W3CDTF">1998-03-16T22:16:00Z</dcterms:modified>
  <cp:revision>3</cp:revision>
  <dc:subject/>
  <dc:title>Memo Vorlage (englisch) US</dc:title>
</cp:coreProperties>
</file>