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tty Smolka Trust</w:t>
      </w:r>
    </w:p>
    <w:p>
      <w:pPr>
        <w:pStyle w:val="Normal"/>
        <w:rPr>
          <w:b/>
          <w:b/>
        </w:rPr>
      </w:pPr>
      <w:r>
        <w:rPr>
          <w:b/>
        </w:rPr>
        <w:t>Doc Summary October 15 1999</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U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 December 199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iscretionary Protector Tru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tty Smolka (Settlor)</w:t>
            </w:r>
          </w:p>
          <w:p>
            <w:pPr>
              <w:pStyle w:val="Normal"/>
              <w:rPr/>
            </w:pPr>
            <w:r>
              <w:rPr/>
              <w:t>JBTC (Truste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dat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tter of Wish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tty Smolk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ed on letter by CAR that letter was replaced by letter of 3 March 19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 January 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wer of Attorne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uis I. Zuckerma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 sign application forms for insurance polici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 March 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tter of Wish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tty Smolk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 April 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tter re maintaining insurance polici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tty Smolk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riginal policies are named and numbered, letter is to explain that policies are completely paid up, but that it may be possible in the future that some payments will need to be m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January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rst Amendment to Lotty Smolka Tru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omas Bar (First Protector)</w:t>
            </w:r>
          </w:p>
          <w:p>
            <w:pPr>
              <w:pStyle w:val="Normal"/>
              <w:rPr/>
            </w:pPr>
            <w:r>
              <w:rPr/>
              <w:t>JBTC (Trust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mendment of Clauses 5, 6 and 9 and Schedule 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 February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ed of Indemnity and Relea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uth Merle Smolka (Beneficiary)</w:t>
            </w:r>
          </w:p>
          <w:p>
            <w:pPr>
              <w:pStyle w:val="Normal"/>
              <w:rPr/>
            </w:pPr>
            <w:r>
              <w:rPr/>
              <w:t>JBTC (Trust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 Distribution of all assets in Trust Account with BJB Z excpet cash sum of US$100,000 to be retained (value approx. CHF12,263,300)</w:t>
            </w:r>
          </w:p>
        </w:tc>
      </w:tr>
    </w:tbl>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952"/>
        <w:gridCol w:w="2466"/>
        <w:gridCol w:w="351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rance Polic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as indicated in First Amendmen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 Life O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ederation Lif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214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elix A.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ederation Lif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214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th M.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ederation Lif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214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lexander M.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federation Life</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4214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omas G. Smolka and Dalia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nulife Polic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5,138,248-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omas G. Smolka and Dalia C.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oenix Home Life Mutual Insurance Compan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11744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Alexander M.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oenix Home Life Mutual Insurance Compan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117441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Ruth M.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oenix Home Life Mutual Insurance Compan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1117441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elix A.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hoenix Home Life Mutual Insurance Company</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9,002,79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omas G. Smolka and Dalia C. Smolk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ll Confederation Life Policies were replaced by policies with Phoenix when Confederation Life was bought by Phoenix in March 1998</w:t>
      </w:r>
    </w:p>
    <w:p>
      <w:pPr>
        <w:pStyle w:val="Normal"/>
        <w:rPr/>
      </w:pPr>
      <w:r>
        <w:rPr/>
      </w:r>
    </w:p>
    <w:p>
      <w:pPr>
        <w:pStyle w:val="Normal"/>
        <w:rPr/>
      </w:pPr>
      <w:r>
        <w:rPr/>
        <w:t>Application in principle has been made to transfer policies on lives of Ruth, Felix and Alexander.     The new insurance companies are Massachusetts General Life / Philadelphia Life / Lamar Life for Felix and Conseco Life / Philadelphia Life / Lamar Life for Ruth and Alexander.      According to the insurance agent if the applications are approved we will then complete all of the policy documentation etc. (if the trustees approve the new policies) to effect the changes.</w:t>
      </w:r>
    </w:p>
    <w:sectPr>
      <w:type w:val="nextPage"/>
      <w:pgSz w:w="12240" w:h="15840"/>
      <w:pgMar w:left="1800" w:right="1800" w:gutter="0" w:header="0" w:top="45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3:37:00Z</dcterms:created>
  <dc:creator>J.B.B.T</dc:creator>
  <dc:description/>
  <dc:language>en-US</dc:language>
  <cp:lastModifiedBy>J.B.B.T</cp:lastModifiedBy>
  <cp:lastPrinted>1999-10-15T10:20:00Z</cp:lastPrinted>
  <dcterms:modified xsi:type="dcterms:W3CDTF">1999-10-15T14:29:00Z</dcterms:modified>
  <cp:revision>2</cp:revision>
  <dc:subject/>
  <dc:title>DATE</dc:title>
</cp:coreProperties>
</file>