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Richard S. Bernstei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407 689 0745</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0 December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Bernstei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Lotty Smolka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have received the attached Noice of Premium Due on policy no. 9.002.793 which we understood to be a fully paid up polic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Can you please confirm whether our undertanding is correct and if so, that no funds are payable despite the notices from Phoenix.</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3:48:00Z</dcterms:created>
  <dc:creator>JBBT</dc:creator>
  <dc:description/>
  <dc:language>en-US</dc:language>
  <cp:lastModifiedBy>JBBT</cp:lastModifiedBy>
  <cp:lastPrinted>1998-12-10T08:53:00Z</cp:lastPrinted>
  <dcterms:modified xsi:type="dcterms:W3CDTF">1998-12-10T14:11:00Z</dcterms:modified>
  <cp:revision>2</cp:revision>
  <dc:subject/>
  <dc:title>Fax International</dc:title>
</cp:coreProperties>
</file>