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7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Lotty Smolka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Attached please find a letter requesting this cheque deposit to the Lotty Smolka Trust account.    We are expecting to receive a request from the Protector Dr. Thomas Baer recommending a distribution of a similar amount to Ruth Smolka.     Perhaps you could see if this is forthcoming, we will also need details of where to make the payment to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 and 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0:24:00Z</dcterms:created>
  <dc:creator>J.B.B.T</dc:creator>
  <dc:description/>
  <dc:language>en-US</dc:language>
  <cp:lastModifiedBy>J.B.B.T</cp:lastModifiedBy>
  <cp:lastPrinted>1999-10-27T16:25:00Z</cp:lastPrinted>
  <dcterms:modified xsi:type="dcterms:W3CDTF">1999-10-27T20:37:00Z</dcterms:modified>
  <cp:revision>3</cp:revision>
  <dc:subject/>
  <dc:title>Memo International</dc:title>
</cp:coreProperties>
</file>