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OTTY SMOLKA TRU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IRCULAR RESOLUTION OF THE TRUST COMMITTEE OF JULIUS BAER TRUST COMPANY (CAYMAN) LTD. AS TRUSTEE THE LOTTY SMOLKA TRUST DATED NOVEMBER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llowing written recommendation from the Protector and having given the matter due consider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 IT RESOLVED THAT the Trustees exercise their discretion under the powers of Clause 5 (i) of the Trust Deed dated 10th December 1992 and make a distribution of US$145,000 to Ms. Ruth Merle Smolka a beneficiary of the Trust.    The US$145,000 has been classified as income of the Trust Fund as it resulted from the de-mutualisation of one of the insurance companies with which the Trust holds a life polic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 Duerr Gerber</w:t>
        <w:tab/>
        <w:tab/>
        <w:tab/>
        <w:tab/>
        <w:tab/>
        <w:tab/>
        <w:t>Edward Buck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G. Farrington</w:t>
        <w:tab/>
        <w:tab/>
        <w:tab/>
        <w:tab/>
        <w:tab/>
        <w:tab/>
        <w:t>Debra C. Humphre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00:00Z</dcterms:created>
  <dc:creator>J.B.B.T</dc:creator>
  <dc:description/>
  <dc:language>en-US</dc:language>
  <cp:lastModifiedBy>J.B.B.T</cp:lastModifiedBy>
  <dcterms:modified xsi:type="dcterms:W3CDTF">1999-11-24T16:00:00Z</dcterms:modified>
  <cp:revision>2</cp:revision>
  <dc:subject/>
  <dc:title>LOTTY SMOLKA TRUST</dc:title>
</cp:coreProperties>
</file>