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ohn Hoade, Presiden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hesapeake Capital Corporatio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500 Forest Avenu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ichmond Virginia, 2322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2 April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r. Hoade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find enclosed 2 copies of the Confidentiality, Indemnification &amp; Non-Competition Agreement between yourselves, Chesapeake Select 3XL Ltd. and Baer Select Management Ltd. for your execution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return to us an executed copy of the agreement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er Select Management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lain Latreille</w:t>
        <w:tab/>
        <w:tab/>
        <w:t>Max Obrist</w:t>
      </w:r>
    </w:p>
    <w:p>
      <w:pPr>
        <w:pStyle w:val="Normal"/>
        <w:rPr/>
      </w:pPr>
      <w:r>
        <w:rPr/>
        <w:t>Director</w:t>
        <w:tab/>
        <w:tab/>
        <w:tab/>
        <w:t>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ER SELECT MANAGEMENT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5:10:00Z</dcterms:created>
  <dc:creator>JBBT</dc:creator>
  <dc:description/>
  <dc:language>en-US</dc:language>
  <cp:lastModifiedBy>JBBT</cp:lastModifiedBy>
  <cp:lastPrinted>1999-04-12T11:46:00Z</cp:lastPrinted>
  <dcterms:modified xsi:type="dcterms:W3CDTF">1999-04-12T15:51:00Z</dcterms:modified>
  <cp:revision>3</cp:revision>
  <dc:subject/>
  <dc:title>Geschäftsbrief</dc:title>
</cp:coreProperties>
</file>