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BJB-ZR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Ralph</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011 41 1 211 0733</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t>RE: BAER US VENTURE EQUITIES LTD</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Ralp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be advised that shares of the above company are not redeemable as there is a minimum 6 year lock-up period on them (see attached summary).  Also, no NAV is calculated on this company.  Only annual audited financial statements will be produc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est regards,</w:t>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Alain Latreille</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2:53:00Z</dcterms:created>
  <dc:creator>Julius Bear Bank &amp; Trust</dc:creator>
  <dc:description/>
  <dc:language>en-US</dc:language>
  <cp:lastModifiedBy>Julius Bear Bank &amp; Trust</cp:lastModifiedBy>
  <cp:lastPrinted>1998-02-18T17:57:00Z</cp:lastPrinted>
  <dcterms:modified xsi:type="dcterms:W3CDTF">1998-02-18T23:04:00Z</dcterms:modified>
  <cp:revision>1</cp:revision>
  <dc:subject/>
  <dc:title>Fax Coversheet Vorlage (englisch) Cayman Bank</dc:title>
</cp:coreProperties>
</file>