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ditions to Schedule 2 as referred to on the f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oint 1)-establish new funds in the Citco environment in accordance with the “New Funds Checklist” within one week prior to the close of the Initial Offering Period or equivalent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oint 2)-online/real time access to the Net Asset Value per Share calculation (“NAV’s”), general ledger and those reports customarily produced by the sub-administ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oint 3)-timely turnaround of NAV following receipt of approved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intain data links to third party brokers/bankers/custo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 3</w:t>
      </w:r>
    </w:p>
    <w:p>
      <w:pPr>
        <w:pStyle w:val="Normal"/>
        <w:rPr/>
      </w:pPr>
      <w:r>
        <w:rPr/>
        <w:t>“</w:t>
      </w:r>
      <w:r>
        <w:rPr/>
        <w:t>Information provided by the Julius Baer Group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e documentation referred to in Clause 3.1 of the Agreement, the sub-Administrator shall receive the following information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tinuity schedule of shareholdings including receipt date of subscription monies, payment date of redemption monies and subscription monies and payments/deduction of sales/redemption fe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tification of subscription and redemption requests received at each valuation d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ist of all fees and expenses paid by the Administrator on behalf of the Fu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imely notification of changes to fees and expens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tails of investments purchased directly by the fund which are included on the custodian report as ‘sealed envelopes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planation of sundry income in order to facilitate posting to general led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air values of unlisted securities provided to the Administrator by the directors of the fund with supporting documentation when applicab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imely resolution of reconciling differences and price changes as notified by the sub-administrat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pies of trading instructions provided by the Investment Advisor/Manager of the fu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nk Julius Baer &amp; Co Ltd. (New York Branch)</w:t>
      </w:r>
    </w:p>
    <w:p>
      <w:pPr>
        <w:pStyle w:val="Normal"/>
        <w:rPr>
          <w:b/>
          <w:b/>
        </w:rPr>
      </w:pPr>
      <w:r>
        <w:rPr>
          <w:b/>
        </w:rPr>
        <w:t>Julius Baer Secur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periodic downloads of cash and security data as is appropriate given the frequency of the NAV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rporate ac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23:08:00Z</dcterms:created>
  <dc:creator>Christine Godfray</dc:creator>
  <dc:description/>
  <dc:language>en-US</dc:language>
  <cp:lastModifiedBy>Christine Godfray</cp:lastModifiedBy>
  <cp:lastPrinted>1999-07-06T17:49:00Z</cp:lastPrinted>
  <dcterms:modified xsi:type="dcterms:W3CDTF">1999-07-06T23:08:00Z</dcterms:modified>
  <cp:revision>2</cp:revision>
  <dc:subject/>
  <dc:title>Additions to Schedule 2 as referred to on the fax</dc:title>
</cp:coreProperties>
</file>