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BARELLO TRUS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CIRCULAR RESOLUTION OF THE TRUST COMMITTEE OF JULIUS BAER BANK AND TRUST COMPANY LTD. (“THE TRUSTEE”) Dated 21 July 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ing received a request from the Settlor and Beneficiary Dagobert Schottlande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T WAS RESOLVED that a distribution of all the founders rights in the Albarello Anstalt, Vaduz as embodied in the “Sessionserklaerund” dated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ne 1978 be made to Dagobert Schottlander  in accordance with the powers conferred on the Trustees by virtue of Article 3 (1) of the Trust Deed dated 2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ly 197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T WAS NOTED that Dagobert Schottlander had been appointed a beneficiary by Deed by the Trustees with effect from 2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July 1998 in accordance with the powers conferred on the Trustees by virtue of Article 3(1) of the aforementioned Trust De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</w:t>
        <w:tab/>
        <w:tab/>
        <w:t>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R. E. Baer</w:t>
        <w:tab/>
        <w:tab/>
        <w:tab/>
        <w:tab/>
        <w:tab/>
        <w:t>S. Duerr Ger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</w:t>
        <w:tab/>
        <w:tab/>
        <w:t>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.A. Rowlandson</w:t>
        <w:tab/>
        <w:tab/>
        <w:tab/>
        <w:tab/>
        <w:t>P.W. Goul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20:26:00Z</dcterms:created>
  <dc:creator>CARMEN</dc:creator>
  <dc:description/>
  <dc:language>en-US</dc:language>
  <cp:lastModifiedBy>Valerie</cp:lastModifiedBy>
  <cp:lastPrinted>1998-07-22T11:47:00Z</cp:lastPrinted>
  <dcterms:modified xsi:type="dcterms:W3CDTF">1998-07-22T15:47:00Z</dcterms:modified>
  <cp:revision>5</cp:revision>
  <dc:subject/>
  <dc:title>TJABE TRUST</dc:title>
</cp:coreProperties>
</file>