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CAESAR INVESTMENT COMPANY LT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INUTES OF A MEETING OF THE BOARD OF DIRECTORS OF CAESAR INVESTMENT COMPANY LTD HELD AT ITS REGISTERED OFFICE, KIRK HOUSE ON JUNE 8, 19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/>
      </w:pPr>
      <w:r>
        <w:rPr>
          <w:b/>
          <w:sz w:val="24"/>
        </w:rPr>
        <w:t>PRESENT:</w:t>
      </w:r>
      <w:r>
        <w:rPr>
          <w:sz w:val="24"/>
        </w:rPr>
        <w:tab/>
        <w:t>CI DIRECTORS</w:t>
        <w:tab/>
        <w:t>-</w:t>
        <w:tab/>
        <w:t>REPRESENTED BY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ab/>
        <w:tab/>
        <w:t>VALERIE MULLEN AND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ab/>
        <w:tab/>
        <w:t>C.A. ROWLANDSON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By agreement Valerie Mullen and Christopher Rowlandson acted respectively as Chairman and as Secretary of the meeting and a quorum being present the meeting commenc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formal notice of the meeting be wai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minutes of the previous meeting of the Board of Directors held on 19 December 1997 be appro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CI Secretaries Ltd. be appointed to the position of Secretary with immediate effect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Registrar be advised of the changes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There being no further business the meeting terminat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Chairma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20:51:00Z</dcterms:created>
  <dc:creator>Jemima</dc:creator>
  <dc:description/>
  <dc:language>en-US</dc:language>
  <cp:lastModifiedBy>Jemima</cp:lastModifiedBy>
  <cp:lastPrinted>1998-07-14T10:03:00Z</cp:lastPrinted>
  <dcterms:modified xsi:type="dcterms:W3CDTF">1998-07-14T14:03:00Z</dcterms:modified>
  <cp:revision>4</cp:revision>
  <dc:subject/>
  <dc:title>COMPANY NAME</dc:title>
</cp:coreProperties>
</file>