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sz w:val="24"/>
        </w:rPr>
      </w:pPr>
      <w:r>
        <w:rPr>
          <w:sz w:val="24"/>
        </w:rPr>
        <w:t>As Trustees of the Caesar Trust</w:t>
      </w:r>
    </w:p>
    <w:p>
      <w:pPr>
        <w:pStyle w:val="Normal"/>
        <w:rPr>
          <w:sz w:val="24"/>
        </w:rPr>
      </w:pPr>
      <w:r>
        <w:rPr>
          <w:sz w:val="24"/>
        </w:rPr>
        <w:t>Grand Cayman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d this the 18th day of   May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Management of the Trust F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principle beneficiary of the Caesar Trust, I hereby request you to consider the investment allocations I would like to be used on the trust’s portfolio account with Bank Julius Baer Zur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oc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% Cash using Dollar Cashf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5%% Bonds using Baer Global bond fund (in $ out of New York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0% International Equity F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0% US Stock F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request these allocations as it would assist me in monitoring the investment of the portfolio more easi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JONATHAN G C LAMPIT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20:00:00Z</dcterms:created>
  <dc:creator>JBBT</dc:creator>
  <dc:description/>
  <dc:language>en-US</dc:language>
  <cp:lastModifiedBy>Valerie Mullen</cp:lastModifiedBy>
  <cp:lastPrinted>1999-05-18T16:00:00Z</cp:lastPrinted>
  <dcterms:modified xsi:type="dcterms:W3CDTF">1999-05-18T20:01:00Z</dcterms:modified>
  <cp:revision>3</cp:revision>
  <dc:subject/>
  <dc:title>Julius Baer Trust Company (Cayman) Ltd</dc:title>
</cp:coreProperties>
</file>