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LAPSTRATE INVESTMENTS LTD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.O. BOX 1100, GRAND CAYMAN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CAYMAN ISLANDS, B.W.I.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/>
      </w:pPr>
      <w:r>
        <w:rPr/>
        <w:t>INVOIC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May 28</w:t>
      </w:r>
      <w:r>
        <w:rPr>
          <w:rFonts w:cs="Arial" w:ascii="Arial" w:hAnsi="Arial"/>
          <w:vertAlign w:val="superscript"/>
          <w:lang w:val="en-GB"/>
        </w:rPr>
        <w:t>th</w:t>
      </w:r>
      <w:r>
        <w:rPr>
          <w:rFonts w:cs="Arial" w:ascii="Arial" w:hAnsi="Arial"/>
          <w:lang w:val="en-GB"/>
        </w:rPr>
        <w:t xml:space="preserve">  1999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uerg Grossmann, Esq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lle Vieja 18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-07196 Capdell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pai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terest debited to the Loan Agreement dated March 6, 1997; June 4, 1997; October 6, 1997; and April 22, 1998 and several Supplements thereto between Mr. Juerg Grossmann and Lapstrate Investments Ltd., Grand Cayman, for the year 1998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cording to point 2 in the above mentioned loan agreement, the interest is to be calculated at a rate of LIBOR plus 3% p.a., to be annually adjusted as to the LIBOR rate prevailing on December 15.   LIBOR for DEM for one year on December 15, 1998 was 3%, therefore the interest rate for 1998 is 6%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oan 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ys of Interes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at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nter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M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6,0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%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GB"/>
              </w:rPr>
              <w:t>5,278.65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0,0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%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GB"/>
              </w:rPr>
              <w:t>3,500.0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80,0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%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</w:t>
            </w:r>
            <w:r>
              <w:rPr>
                <w:rFonts w:cs="Arial" w:ascii="Arial" w:hAnsi="Arial"/>
                <w:lang w:val="en-GB"/>
              </w:rPr>
              <w:t>380.0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10,0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%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GB"/>
              </w:rPr>
              <w:t>6,355.0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25,0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%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</w:t>
            </w:r>
            <w:r>
              <w:rPr>
                <w:rFonts w:cs="Arial" w:ascii="Arial" w:hAnsi="Arial"/>
                <w:lang w:val="en-GB"/>
              </w:rPr>
              <w:t>495.85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26,4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%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</w:t>
            </w:r>
            <w:r>
              <w:rPr>
                <w:rFonts w:cs="Arial" w:ascii="Arial" w:hAnsi="Arial"/>
                <w:lang w:val="en-GB"/>
              </w:rPr>
              <w:t>614.15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46,4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%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eastAsia="Arial" w:cs="Arial" w:ascii="Arial" w:hAnsi="Arial"/>
                <w:u w:val="single"/>
                <w:lang w:val="en-GB"/>
              </w:rPr>
              <w:t xml:space="preserve">  </w:t>
            </w:r>
            <w:r>
              <w:rPr>
                <w:rFonts w:cs="Arial" w:ascii="Arial" w:hAnsi="Arial"/>
                <w:u w:val="single"/>
                <w:lang w:val="en-GB"/>
              </w:rPr>
              <w:t>7,740.88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24,364.53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ease remit the amount of DEM24,364.53 to our account with Bank Julius Baer &amp; Co. Ltd., Zurich no. 4287.735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rs sincerely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.I. Directors Lt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le Direct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apstrate Investments Ltd.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0:24:00Z</dcterms:created>
  <dc:creator>J.B.B.T</dc:creator>
  <dc:description/>
  <dc:language>en-US</dc:language>
  <cp:lastModifiedBy>J.B.B.T</cp:lastModifiedBy>
  <cp:lastPrinted>1999-05-28T09:30:00Z</cp:lastPrinted>
  <dcterms:modified xsi:type="dcterms:W3CDTF">1999-05-28T13:30:00Z</dcterms:modified>
  <cp:revision>4</cp:revision>
  <dc:subject/>
  <dc:title>LAPSTRATE INVESTMENTS LTD</dc:title>
</cp:coreProperties>
</file>