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MASAYA LIMIT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esolution of the Sole Director of Masaya Limited (“the Company”) passed this</w:t>
        <w:tab/>
        <w:tab/>
        <w:t>day of November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ed that the Company has incurred a tax liability with respect to the recent sale of shares 190-193 of Marina de Porto Pi and the right to the use of Berth 6006 at Club de Mar, Palma de Mallorca.</w:t>
      </w:r>
    </w:p>
    <w:p>
      <w:pPr>
        <w:pStyle w:val="Normal"/>
        <w:rPr/>
      </w:pPr>
      <w:r>
        <w:rPr/>
        <w:t xml:space="preserve">BE IT RESOLVED THAT that Mr. Pedro Pablo Marrero Henning, lawyer, domiciled in Palma de Mallorca, Spain be granted a Power of Attorney in order to make the necessary arrangements with regard to the payment of the tax to the Spanish Tax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RESOLVED THAT Mrs. Debra C. Humphreys be appointed as alternate director for the sole purpose of executing with the Secretary the Power of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Jurg Grossmann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nd Da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20:14:00Z</dcterms:created>
  <dc:creator>J.B.B.T</dc:creator>
  <dc:description/>
  <dc:language>en-US</dc:language>
  <cp:lastModifiedBy>J.B.B.T</cp:lastModifiedBy>
  <cp:lastPrinted>1999-11-02T15:22:00Z</cp:lastPrinted>
  <dcterms:modified xsi:type="dcterms:W3CDTF">1999-11-02T20:32:00Z</dcterms:modified>
  <cp:revision>3</cp:revision>
  <dc:subject/>
  <dc:title>Masaya Limited</dc:title>
</cp:coreProperties>
</file>