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onika Leder Stutz</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5 Octo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onik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ttached is the letter we have sent by pouch today to Peter Meier.   I have sent the original to your attention in JBFO so that if you feel that it is ambiguous or incomprehensible in any way you can withhold it and let us know – we really do not want any doubt over the conten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help with this matter,</w:t>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8:14:00Z</dcterms:created>
  <dc:creator>J.B.B.T</dc:creator>
  <dc:description/>
  <dc:language>en-US</dc:language>
  <cp:lastModifiedBy>J.B.B.T</cp:lastModifiedBy>
  <dcterms:modified xsi:type="dcterms:W3CDTF">1999-10-15T18:17:00Z</dcterms:modified>
  <cp:revision>1</cp:revision>
  <dc:subject/>
  <dc:title>Fax International</dc:title>
</cp:coreProperties>
</file>