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th</w:t>
        <w:tab/>
        <w:t xml:space="preserve">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S Venture Investors L.P. dated as of May 7th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in the Cayman Islands.</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will provide the Investment Advisor promptly with copies of all Partnership books, records and other documents in the possession of the Administrator, including from time to time any supplements or modifici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rmail (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tial Closing Date and ending     March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5:37:00Z</dcterms:created>
  <dc:creator>Dorrie M. Ramgeet</dc:creator>
  <dc:description/>
  <dc:language>en-US</dc:language>
  <cp:lastModifiedBy>J.B.B.T</cp:lastModifiedBy>
  <cp:lastPrinted>1998-12-10T14:08:00Z</cp:lastPrinted>
  <dcterms:modified xsi:type="dcterms:W3CDTF">1998-12-10T19:43:00Z</dcterms:modified>
  <cp:revision>17</cp:revision>
  <dc:subject/>
  <dc:title>ADMINISTRATIVE SERVICES AGREEMENT</dc:title>
</cp:coreProperties>
</file>