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MMAND CORPO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CERTIFICATE OF DEPOSIT AND VOTING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, the undersigned owner of 20,000 bearer shares (“the Shares”) in </w:t>
      </w:r>
      <w:r>
        <w:rPr>
          <w:b/>
        </w:rPr>
        <w:t>Command Corporation</w:t>
      </w:r>
      <w:r>
        <w:rPr/>
        <w:t xml:space="preserve"> (“the Company”) have deposited with Tortrust Corporation Company Limited (“Tortrust”) the bearer share certificate representing the Sh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reby appoint Tortrust as our attorney, agent and proxy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ept service of notice of a meeting of shareholders of the Company (“the Meeting”) to be held at Citco Building, P.O. Box 662, Road Town, Tortola, British Virgin Islands;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tend and vote at the Meeting in favour of all the resolutions set out in the aforementioned notice or otherwise in accordance with our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e 27</w:t>
      </w:r>
      <w:r>
        <w:rPr>
          <w:vertAlign w:val="superscript"/>
        </w:rPr>
        <w:t>th</w:t>
      </w:r>
      <w:r>
        <w:rPr/>
        <w:t xml:space="preserve"> day of November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Julius Baer Trust Company (Cayman) Ltd.</w:t>
      </w:r>
    </w:p>
    <w:p>
      <w:pPr>
        <w:pStyle w:val="Normal"/>
        <w:rPr/>
      </w:pPr>
      <w:r>
        <w:rPr/>
        <w:t>As Trustee for the Gainor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ised Signatory</w:t>
        <w:tab/>
        <w:tab/>
        <w:t>Authorised Signa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6:03:00Z</dcterms:created>
  <dc:creator>J.B.B.T</dc:creator>
  <dc:description/>
  <dc:language>en-US</dc:language>
  <cp:lastModifiedBy>J.B.B.T</cp:lastModifiedBy>
  <dcterms:modified xsi:type="dcterms:W3CDTF">1998-11-27T16:18:00Z</dcterms:modified>
  <cp:revision>1</cp:revision>
  <dc:subject/>
  <dc:title>COMMAND CORPORATION</dc:title>
</cp:coreProperties>
</file>