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850"/>
        <w:gridCol w:w="781"/>
        <w:gridCol w:w="141"/>
        <w:gridCol w:w="1629"/>
        <w:gridCol w:w="1"/>
      </w:tblGrid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Datum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3.06.99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KuBe-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B. Merlo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KuBe-Nr.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424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Zu belastendes Konto (genaue Kontobezeichnung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PATRICIA FLEUR SPRAY TRUST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GRAND CAYMAN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Währung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US$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ZR-Nr.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5712.022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Identifikation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2120.333.01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Als Auftraggeber ist zu nennen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PATRICIA FLEUR SPRAY TRUST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Mitteilungen an den Begünstigten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INVOICE NO. 0622892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DATED MAY 10, 199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Begünstigter, Name und Adresse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DELOITTE &amp; TOUCHE LLP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STAMFORD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Nr.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910-1-048362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Bank des Begünstigt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t>CHASE MANHATTEN BANK</w:t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rPr>
                <w:rStyle w:val="Benutzereintrag"/>
                <w:lang w:val="en-US"/>
              </w:rPr>
              <w:t>NEW YORK, NY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ABA: 0210-0002-1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Währung und Betrag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US$ *4'500.00*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Valuta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Übermittlungsprioritä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29_403107568"/>
            <w:bookmarkStart w:id="1" w:name="__Fieldmark__29_403107568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Normal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30_403107568"/>
            <w:bookmarkStart w:id="3" w:name="__Fieldmark__30_403107568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Eilt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31_403107568"/>
            <w:bookmarkStart w:id="5" w:name="__Fieldmark__31_403107568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per Check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2_403107568"/>
            <w:bookmarkStart w:id="7" w:name="__Fieldmark__32_403107568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Fremde Kosten</w:t>
            </w:r>
          </w:p>
          <w:p>
            <w:pPr>
              <w:pStyle w:val="Normal"/>
              <w:spacing w:before="0" w:after="120"/>
              <w:ind w:left="284" w:hanging="284"/>
              <w:rPr>
                <w:sz w:val="18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34_403107568"/>
            <w:bookmarkStart w:id="9" w:name="__Fieldmark__34_403107568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zu Lasten des Begünstigten</w:t>
              <w:br/>
              <w:t>(Normalfall)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35_403107568"/>
            <w:bookmarkStart w:id="11" w:name="__Fieldmark__35_403107568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zu Lasten des Auftraggebers</w:t>
              <w:br/>
              <w:t>(Ausnahme)</w:t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Spezielle Instruktionen an den Zahlungsverkehr: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20"/>
        <w:rPr>
          <w:b/>
          <w:b/>
          <w:sz w:val="32"/>
        </w:rPr>
      </w:pPr>
      <w:r>
        <w:fldChar w:fldCharType="begin">
          <w:ffData>
            <w:name w:val="__Fieldmark__40_403107568"/>
            <w:enabled/>
            <w:ddList>
              <w:result w:val="0"/>
              <w:listEntry w:val=" "/>
              <w:listEntry w:val="KOPIE ZUR UNTERSCHRIFT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12" w:name="__Fieldmark__40_403107568"/>
      <w:bookmarkStart w:id="13" w:name="__Fieldmark__40_403107568"/>
      <w:bookmarkEnd w:id="13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8"/>
        </w:rPr>
      </w:pPr>
      <w:r>
        <w:br w:type="column"/>
      </w:r>
      <w:r>
        <w:rPr>
          <w:sz w:val="8"/>
        </w:rPr>
      </w:r>
    </w:p>
    <w:tbl>
      <w:tblPr>
        <w:tblW w:w="510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1676"/>
        <w:gridCol w:w="121"/>
        <w:gridCol w:w="1555"/>
        <w:gridCol w:w="2"/>
        <w:gridCol w:w="71"/>
        <w:gridCol w:w="1"/>
      </w:tblGrid>
      <w:tr>
        <w:trPr/>
        <w:tc>
          <w:tcPr>
            <w:tcW w:w="503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</w:rPr>
              <w:instrText xml:space="preserve"> FORMCHECKBOX </w:instrText>
            </w:r>
            <w:r>
              <w:rPr>
                <w:i w:val="false"/>
              </w:rPr>
              <w:fldChar w:fldCharType="separate"/>
            </w:r>
            <w:bookmarkStart w:id="14" w:name="__Fieldmark__41_403107568"/>
            <w:bookmarkStart w:id="15" w:name="__Fieldmark__41_403107568"/>
            <w:bookmarkEnd w:id="15"/>
            <w:r>
              <w:rPr>
                <w:i w:val="false"/>
              </w:rPr>
            </w:r>
            <w:r>
              <w:rPr>
                <w:i w:val="false"/>
              </w:rPr>
              <w:fldChar w:fldCharType="end"/>
            </w:r>
            <w:r>
              <w:rPr>
                <w:i/>
              </w:rPr>
              <w:t xml:space="preserve"> </w:t>
              <w:tab/>
              <w:t>Telefonischer Auftrag vom: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4111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Uhrzeit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i/>
                <w:sz w:val="18"/>
              </w:rPr>
              <w:tab/>
            </w:r>
            <w:r>
              <w:rPr>
                <w:i/>
                <w:sz w:val="18"/>
              </w:rPr>
              <w:t>Gespräch zwischen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4111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intern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und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extern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(Name oder Initialien oder Beziehung zum Konto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46_403107568"/>
            <w:bookmarkStart w:id="17" w:name="__Fieldmark__46_403107568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Auftraggeber ist einzeln verfügungsberechtig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tabs>
                <w:tab w:val="clear" w:pos="709"/>
                <w:tab w:val="left" w:pos="284" w:leader="none"/>
                <w:tab w:val="right" w:pos="2694" w:leader="none"/>
              </w:tabs>
              <w:spacing w:before="120" w:after="0"/>
              <w:rPr>
                <w:i w:val="false"/>
                <w:i w:val="false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7_403107568"/>
            <w:bookmarkStart w:id="19" w:name="__Fieldmark__47_40310756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Schriftlicher Auftrag vom:</w:t>
            </w:r>
            <w:r>
              <w:rPr>
                <w:i w:val="false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i/>
                <w:sz w:val="18"/>
              </w:rPr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49_403107568"/>
            <w:bookmarkStart w:id="21" w:name="__Fieldmark__49_403107568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 xml:space="preserve">Original/Kopie (mit geprüfter/-n &amp; visierter/-n </w:t>
              <w:tab/>
              <w:t>Unterschrift/-en) liegt bei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tabs>
                <w:tab w:val="clear" w:pos="709"/>
                <w:tab w:val="left" w:pos="284" w:leader="none"/>
                <w:tab w:val="left" w:pos="113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0_403107568"/>
            <w:bookmarkStart w:id="23" w:name="__Fieldmark__50_40310756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 w:val="false"/>
              </w:rPr>
              <w:tab/>
              <w:t>Fax vom:</w:t>
            </w:r>
            <w:r>
              <w:rPr/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52_403107568"/>
            <w:bookmarkStart w:id="25" w:name="__Fieldmark__52_403107568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 xml:space="preserve">Original/Kopie (mit geprüfter &amp; und für gut </w:t>
              <w:tab/>
              <w:t>befundener Verfügungsberechtigung) liegt bei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53_403107568"/>
            <w:bookmarkStart w:id="27" w:name="__Fieldmark__53_403107568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Auftraggeber im Sinne von BW 4.5.2 Ziffer 5.1.</w:t>
            </w:r>
          </w:p>
          <w:p>
            <w:pPr>
              <w:pStyle w:val="Normal"/>
              <w:spacing w:before="0" w:after="60"/>
              <w:ind w:left="284" w:hanging="284"/>
              <w:rPr/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55_403107568"/>
            <w:bookmarkStart w:id="29" w:name="__Fieldmark__55_403107568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ab/>
              <w:t>bis CHF 500'000.-/Gegenwert: Schriftliche Bestä-</w:t>
              <w:tab/>
              <w:t>tigung wird sofort vom Rechtsunterzeichnen</w:t>
              <w:tab/>
              <w:t xml:space="preserve">den </w:t>
              <w:tab/>
              <w:t>eingeholt, geprüft und direkt in Registratur abgelegt</w:t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i/>
                <w:sz w:val="18"/>
              </w:rPr>
              <w:tab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56_403107568"/>
            <w:bookmarkStart w:id="31" w:name="__Fieldmark__56_403107568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 xml:space="preserve">über CHF 500'000.- /Gegenwert: Schriftliche </w:t>
              <w:tab/>
              <w:t xml:space="preserve">Bestätigung liegt geprüft und visiert vor und wird </w:t>
              <w:tab/>
              <w:t>direkt in Registratur abgeleg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Konto ist gesperrt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57_403107568"/>
            <w:bookmarkStart w:id="33" w:name="__Fieldmark__57_403107568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Ja: Visum Rechtsdienst einholen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sz w:val="18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58_403107568"/>
            <w:bookmarkStart w:id="35" w:name="__Fieldmark__58_403107568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>Nein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Mitteilung an die 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Deckung durch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rrespondent der 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</w:tcBorders>
          </w:tcPr>
          <w:p>
            <w:pPr>
              <w:pStyle w:val="Fett"/>
              <w:spacing w:before="120" w:after="480"/>
              <w:ind w:left="-57" w:hanging="0"/>
              <w:rPr/>
            </w:pPr>
            <w:r>
              <w:rPr/>
              <w:t>Unterschrift/-en KuBe:</w:t>
            </w:r>
          </w:p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i/>
                <w:sz w:val="18"/>
              </w:rPr>
              <w:t>Name/-n: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ett"/>
              <w:spacing w:before="120" w:after="240"/>
              <w:ind w:left="-57" w:hanging="0"/>
              <w:rPr/>
            </w:pPr>
            <w:r>
              <w:rPr/>
              <w:t>Bonität</w:t>
            </w:r>
          </w:p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i/>
                <w:sz w:val="18"/>
              </w:rPr>
              <w:t>(Unterschrift KuBe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sz w:val="18"/>
              </w:rPr>
            </w:pPr>
            <w:r>
              <w:rPr>
                <w:i/>
                <w:sz w:val="18"/>
              </w:rPr>
              <w:t>KD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Buchhaltung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Kredit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567" w:gutter="0" w:header="454" w:top="1560" w:footer="284" w:bottom="426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hamas">
    <w:charset w:val="00"/>
    <w:family w:val="swiss"/>
    <w:pitch w:val="variable"/>
  </w:font>
  <w:font w:name="Aero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Form.Nr. 9045-9703 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387" w:leader="none"/>
      </w:tabs>
      <w:rPr>
        <w:sz w:val="32"/>
      </w:rPr>
    </w:pPr>
    <w:r>
      <w:rPr>
        <w:rFonts w:cs="JB TT" w:ascii="JB TT" w:hAnsi="JB TT"/>
        <w:sz w:val="44"/>
      </w:rPr>
      <w:t></w:t>
    </w:r>
    <w:r>
      <w:rPr/>
      <w:tab/>
    </w:r>
    <w:r>
      <w:rPr>
        <w:sz w:val="32"/>
      </w:rPr>
      <w:t xml:space="preserve">Zahlungsauftrag, </w:t>
    </w:r>
    <w:r>
      <w:rPr>
        <w:sz w:val="24"/>
      </w:rPr>
      <w:t>an Abt. KD weiterleiten</w:t>
    </w:r>
  </w:p>
  <w:p>
    <w:pPr>
      <w:pStyle w:val="Normal"/>
      <w:tabs>
        <w:tab w:val="clear" w:pos="709"/>
        <w:tab w:val="left" w:pos="5387" w:leader="none"/>
      </w:tabs>
      <w:spacing w:before="0" w:after="240"/>
      <w:rPr>
        <w:sz w:val="20"/>
      </w:rPr>
    </w:pPr>
    <w:r>
      <w:rPr>
        <w:sz w:val="20"/>
      </w:rPr>
      <w:tab/>
      <w:t>Betrag bis CHF 10 000.- oder Gegenwert direkt an ZV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Benutzereintrag">
    <w:name w:val="Benutzereintrag"/>
    <w:basedOn w:val="AbsatzStandardschriftart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deoText">
    <w:name w:val="VideoText"/>
    <w:basedOn w:val="Normal"/>
    <w:qFormat/>
    <w:pPr>
      <w:ind w:right="3402" w:hanging="0"/>
    </w:pPr>
    <w:rPr>
      <w:rFonts w:ascii="Bahamas" w:hAnsi="Bahamas" w:cs="Bahamas"/>
    </w:rPr>
  </w:style>
  <w:style w:type="paragraph" w:styleId="VideoTitel">
    <w:name w:val="VideoTitel"/>
    <w:basedOn w:val="Normal"/>
    <w:next w:val="VideoText"/>
    <w:qFormat/>
    <w:pPr>
      <w:ind w:right="3402" w:hanging="0"/>
    </w:pPr>
    <w:rPr>
      <w:rFonts w:ascii="Aero" w:hAnsi="Aero" w:cs="Aero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tt">
    <w:name w:val="fett"/>
    <w:basedOn w:val="Normal"/>
    <w:qFormat/>
    <w:pPr>
      <w:pBdr/>
      <w:spacing w:before="60" w:after="0"/>
    </w:pPr>
    <w:rPr>
      <w:b/>
      <w:i/>
      <w:sz w:val="18"/>
    </w:rPr>
  </w:style>
  <w:style w:type="paragraph" w:styleId="Unwichtig">
    <w:name w:val="unwichtig"/>
    <w:basedOn w:val="Normal"/>
    <w:qFormat/>
    <w:pPr>
      <w:pBdr/>
      <w:spacing w:before="60" w:after="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LAU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7:20:00Z</dcterms:created>
  <dc:creator>JULIUS BAER GROUP</dc:creator>
  <dc:description/>
  <dc:language>en-US</dc:language>
  <cp:lastModifiedBy>JULIUS BAER GROUP</cp:lastModifiedBy>
  <cp:lastPrinted>1998-11-24T12:48:00Z</cp:lastPrinted>
  <dcterms:modified xsi:type="dcterms:W3CDTF">1999-06-03T07:27:00Z</dcterms:modified>
  <cp:revision>1</cp:revision>
  <dc:subject/>
  <dc:title>Zahlungsauftrags-Formular</dc:title>
</cp:coreProperties>
</file>