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Anne Schlumberg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JBFO</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9 April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ROSI SAVICH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the income distribution cheque that was returned to Mr. Strauss.    He has confirmed to us that he has received the income distribution that was wired to his account, less some charges for which he will be making a claim.</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would be very grateful if you could investigate and let us know why the cheque was not honoured in the first place, and whether you had been able to find out why the fax instruction regarding the wire transfer did not reach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look forward to hearing from you on this matter so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7:37:00Z</dcterms:created>
  <dc:creator>J.B.B.T</dc:creator>
  <dc:description/>
  <dc:language>en-US</dc:language>
  <cp:lastModifiedBy>J.B.B.T</cp:lastModifiedBy>
  <cp:lastPrinted>1999-04-19T13:51:00Z</cp:lastPrinted>
  <dcterms:modified xsi:type="dcterms:W3CDTF">1999-04-19T17:57:00Z</dcterms:modified>
  <cp:revision>2</cp:revision>
  <dc:subject/>
  <dc:title>Memo International</dc:title>
</cp:coreProperties>
</file>