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Ines Luces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 Julius Baer &amp; co. Ltd.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ew York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7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icholas J. Cushion, Trus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14 458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MMEL CORP.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ne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Enclosed is the documentaton in respect of the opening of an account with you fo rthe above Company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f you require anything further please do not hesitate to contact m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ith 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Nicholas J. Cushion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2:43:00Z</dcterms:created>
  <dc:creator>Nick Cushion</dc:creator>
  <dc:description/>
  <dc:language>en-US</dc:language>
  <cp:lastModifiedBy>Nick Cushion</cp:lastModifiedBy>
  <cp:lastPrinted>1999-10-07T08:46:00Z</cp:lastPrinted>
  <dcterms:modified xsi:type="dcterms:W3CDTF">1999-10-07T12:46:00Z</dcterms:modified>
  <cp:revision>2</cp:revision>
  <dc:subject/>
  <dc:title>Memo International</dc:title>
</cp:coreProperties>
</file>