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ees Pierson Asia (HK) Ltd.</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ransfer Department</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65 538 2205</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Sir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ensure that the attached letter of instruction is forwarded to the appropriate person and the transaction handled immediately.  Please confirm that value date of the payment and the amount being sent to include all accrued intere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faithful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ager</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46:00Z</dcterms:created>
  <dc:creator>Valerie</dc:creator>
  <dc:description/>
  <dc:language>en-US</dc:language>
  <cp:lastModifiedBy>opouchie</cp:lastModifiedBy>
  <cp:lastPrinted>1998-01-15T11:45:00Z</cp:lastPrinted>
  <dcterms:modified xsi:type="dcterms:W3CDTF">1998-02-23T22:46:00Z</dcterms:modified>
  <cp:revision>2</cp:revision>
  <dc:subject/>
  <dc:title>Fax Coversheet Vorlage (englisch) Cayman Trust</dc:title>
</cp:coreProperties>
</file>