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8 Jan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t>Dear Sabina,</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find enclosed a copy of a lotus note to you from Debra on Dragon Trust.  I cannot see from our file that you have responded yet and should be obliged for your commen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After our recent discussion concerning the new BVI company, we misunderstood that the BVI company was to be owned by JP, not realising that it was to be owned by Dragon Trust initially.  Ultimately, the assets of the Dragon Trust (once the transfers to the BVI company have taken place) will be the BVI company and the new sub account in Dragon.  Can you please advise what time scale we are looking at for the transfer of the assets to the BVI company and what is proposed for the sub ac?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e bank account documents for the BVI company will be returned to you in the pouch on Friday.  However, if you require copies sooner than this, please let me know and we can either send them by separate courier or fax you copi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0:18:00Z</dcterms:created>
  <dc:creator>JBBT</dc:creator>
  <dc:description/>
  <dc:language>en-US</dc:language>
  <cp:lastModifiedBy>JBBT</cp:lastModifiedBy>
  <cp:lastPrinted>1999-01-18T15:45:00Z</cp:lastPrinted>
  <dcterms:modified xsi:type="dcterms:W3CDTF">1999-01-18T21:31:00Z</dcterms:modified>
  <cp:revision>4</cp:revision>
  <dc:subject/>
  <dc:title>Fax International</dc:title>
</cp:coreProperties>
</file>