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Sabina Duerr Gerb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3 August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rathol Investments Lt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ank you for your fax of today’s date.  We enclose the instruction to transfer the US$1 million from Marathol Investments Ltd to Oriental Data Systems Lt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You are correct in your recollection – we have not yet formally accepted Marathol or the three special companies into Phoenix.  Once the assets in London are transferred from Marathol into Orchid (we have now received the account opening documents which we are returning today with a transfer instruction by courier) we can then proceed with the acceptance of Marathol as an additional settled asset.  This payment today is therefore being authorised by us as directors accepting an instruction from the beneficial owner.   Can you please arrange for SP to sign the attached letter in substitution for the one provided by her?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regard to the three special companies, I note that you mention the outstanding information as being details of the directors and certificates of good standing.  In addition to these items the trustees would also like to have copy accounts for the 3 companies which would provide us with an indication of the value of the interests in the underlying companies.  In accordance with the schedule of the interests of the special companies, we have a very general summary of each company’s activities but no detail.  As trustees, it would be prudent to have at least the holding companies’ accounts (ie the 3 special companies) before we go ahead and accept the additional asset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kind regards.</w:t>
      </w:r>
    </w:p>
    <w:p>
      <w:pPr>
        <w:pStyle w:val="Normal"/>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JULIUS BAER TRUST COMPANY (CAYMAN)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18:44:00Z</dcterms:created>
  <dc:creator>Valerie Mullen</dc:creator>
  <dc:description/>
  <dc:language>en-US</dc:language>
  <cp:lastModifiedBy>Valerie Mullen</cp:lastModifiedBy>
  <cp:lastPrinted>1999-08-23T14:48:00Z</cp:lastPrinted>
  <dcterms:modified xsi:type="dcterms:W3CDTF">1999-08-23T18:50:00Z</dcterms:modified>
  <cp:revision>5</cp:revision>
  <dc:subject/>
  <dc:title>Fax International</dc:title>
</cp:coreProperties>
</file>