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120715900"/>
            <w:bookmarkStart w:id="1" w:name="__Fieldmark__0_112071590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120715900"/>
            <w:bookmarkStart w:id="3" w:name="__Fieldmark__1_1120715900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1120715900"/>
            <w:bookmarkStart w:id="7" w:name="__Fieldmark__16_112071590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1120715900"/>
            <w:bookmarkStart w:id="9" w:name="__Fieldmark__17_1120715900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1120715900"/>
            <w:bookmarkStart w:id="11" w:name="__Fieldmark__21_112071590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1120715900"/>
            <w:bookmarkStart w:id="13" w:name="__Fieldmark__22_1120715900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1120715900"/>
            <w:bookmarkStart w:id="15" w:name="__Fieldmark__26_112071590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1120715900"/>
            <w:bookmarkStart w:id="17" w:name="__Fieldmark__27_1120715900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