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JULIAN GUERRERO SERRATO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C.C. 80038229 – 5 </w:t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ll 6 Nº 78 c 8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eléfonos:  411 17 66 – 292 72 6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elular: 312 411 0553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E-mail: </w:t>
      </w:r>
      <w:hyperlink r:id="rId2">
        <w:r>
          <w:rPr>
            <w:rStyle w:val="InternetLink"/>
            <w:rFonts w:cs="Tahoma" w:ascii="Tahoma" w:hAnsi="Tahoma"/>
          </w:rPr>
          <w:t>julianfernando@hotmail.co.uk</w:t>
        </w:r>
      </w:hyperlink>
      <w:r>
        <w:rPr>
          <w:rFonts w:cs="Tahoma" w:ascii="Tahoma" w:hAnsi="Tahoma"/>
        </w:rPr>
        <w:t xml:space="preserve">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ntenimiento de equipos y maquinaria industrial en general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a,  Enero 17 de 2.00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ñore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INA TRIM LT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ención Ing. Edwin Gonzále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erente de Calida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 xml:space="preserve">Cotización: Reparación secador Industrial Panther  ref. 100155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spiece, revisión de accesorios averiados, limpieza y mantenimiento en general        ......................................................................$ 12.000,o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élice .................................................................................$ 6.000,o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tenedor............................................................................$ 2.500,o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lavija..................................................................................$ 2.000,o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lor total del trabajo realizado......................................................$ 22.500,o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ecios sujetos a cambio de acuerdo a marcas y accesorios de los equip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entamen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IAN FERNANDO GUERRERO SERRATO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Electromecáni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Anexo copia RUT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nfernando@hotmail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20:00Z</dcterms:created>
  <dc:creator>jefemanto</dc:creator>
  <dc:description/>
  <dc:language>en-US</dc:language>
  <cp:lastModifiedBy>jefemanto</cp:lastModifiedBy>
  <dcterms:modified xsi:type="dcterms:W3CDTF">2008-01-24T17:49:00Z</dcterms:modified>
  <cp:revision>5</cp:revision>
  <dc:subject/>
  <dc:title>JULIAN GUERRERO SERRATO</dc:title>
</cp:coreProperties>
</file>