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object w:dxaOrig="2894" w:dyaOrig="3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4pt;margin-top:0pt;width:93.8pt;height:114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98888388" r:id="rId2"/>
        </w:object>
      </w:r>
      <w:r>
        <w:rPr>
          <w:rFonts w:cs="Tahoma" w:ascii="Tahoma" w:hAnsi="Tahoma"/>
          <w:b/>
          <w:i/>
        </w:rPr>
        <w:t xml:space="preserve">JULIAN FERNANDO GUERRERO SERRATO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C.C 80’ 038.229 DE BOGOTA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L.M. Segunda Clase, N</w:t>
      </w:r>
      <w:r>
        <w:rPr>
          <w:rFonts w:cs="Symbol" w:ascii="Symbol" w:hAnsi="Symbol"/>
          <w:i/>
        </w:rPr>
        <w:t></w:t>
      </w:r>
      <w:r>
        <w:rPr>
          <w:rFonts w:cs="Tahoma" w:ascii="Tahoma" w:hAnsi="Tahoma"/>
          <w:i/>
        </w:rPr>
        <w:t>. 80038229  Distrito Militar 03</w:t>
        <w:tab/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CALLE 6 # 78 c 80  PIO XII</w:t>
        <w:tab/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JulianFernando@hotmail.co.uk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Tel.   411 17 66 - 2927264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12 411 0553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PERFIL PROFESION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apacitado para diseñar, adecuar y optimizar sistemas de generación, transformación y distribución de energía, acudiendo a fuentes,  formas y procesos de máxima eficiencia y a criterios de armonía con la sociedad y el medio ambiente. Adaptar tecnologías tendentes a la automatización de los procesos de producción de bienes y servicios, para satisfacer las necesidades del sector industrial. </w:t>
        <w:br/>
        <w:t>Hacer uso intensivo de las nuevas herramientas tecnológicas para la simulación, análisis y solución de los problemas de la ingeniería. Manejo de programas CAD y off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eo excelentes relaciones personales, liderazgo, disposición al cambio y aprendizaje continúo, trabajo en equipo y bajo presión, sentido de pertenencia y compromiso para realizar las metas propuestas. Soy una persona con proyecciones de continuar capacitándome intelectualmente y así forjar un buen futuro y lograr mis objetivos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XPERIENCIA LABO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RNES DE COLOMBIA S.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zo 2007 – Actualid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fe de Mantenimien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rmando Molano  -  405 656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RVICONTROL NUMER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o 2006  -   Enero 15 / 20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ordinador de Mantenimiento - Electromecánic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Alfonso Rojas   -   315 648 66 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YECOL MAQUINARIA Y EQUIPOS (de Construcción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ulio 2005  - Junio 200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pervisor de Mantenimiento -  Producció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 Darío Medina     -  740 38 2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EGIO GARCES NAVA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zo-May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ructor:       Electricidad – Electrónica -  Tecnologí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: 227558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ESTUDI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eniería Electromecánic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, Dic. 2004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Hidrául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xiliar de Sistemas Neumátic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 Dic 2005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rso Básico de CNC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 D.C. 20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ncipios de refrigeración y aire acondicionad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ación de Microprocesadores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UNIVERSIDAD AUTONOMA DE COLOMB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 D.C. 200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ásico y avanzado de Solid Word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olteco s.f.   Bogota D.C. Junio 200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urso Básico de  Tratamientos Térmicos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NA    Bogotá D.C. Oct - Dic 2005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Curso Básico de Controladores Lógicos Programables (PLC)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Bogota D.C. Nov - Dic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ásico y avanzado de Autoc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á D.C Sep.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CTUALES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specialización 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ONOMA DE COLOMBI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Automática e Informática Industrial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SEMINARIOS - CONGRESOS – DIPLOMADOS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II congreso nacional y I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Autónom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gota  2006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Seminario Generación y distribución de aire comprimid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 Neumatic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ogotá D.C. 2006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 congreso nacional y I congreso internacional de Ingeniería Electromecánica</w:t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Universidad Francisco de Paula Santan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úcuta 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cabezado"/>
        <w:tabs>
          <w:tab w:val="clear" w:pos="4252"/>
          <w:tab w:val="clear" w:pos="8504"/>
        </w:tabs>
        <w:rPr>
          <w:rFonts w:ascii="Tahoma" w:hAnsi="Tahoma" w:cs="Tahoma"/>
        </w:rPr>
      </w:pPr>
      <w:r>
        <w:rPr>
          <w:rFonts w:cs="Tahoma" w:ascii="Tahoma" w:hAnsi="Tahoma"/>
        </w:rPr>
        <w:t>I congreso nacional de Ingeniería Electromecá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Pedagógica y Tecnológica de Colomb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uitama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cs="Tahoma"/>
        </w:rPr>
      </w:pPr>
      <w:r>
        <w:rPr>
          <w:rFonts w:cs="Tahoma"/>
        </w:rPr>
        <w:t>JULIAN FERNANDO GUERRERO SERRATO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Bogotá D.C. Enero de 2008</w:t>
      </w:r>
    </w:p>
    <w:sectPr>
      <w:footerReference w:type="default" r:id="rId4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i/>
        <w:i/>
      </w:rPr>
    </w:pPr>
    <w:r>
      <w:rPr>
        <w:rFonts w:cs="Tahoma" w:ascii="Tahoma" w:hAnsi="Tahoma"/>
        <w:i/>
      </w:rPr>
      <w:t>JULIAN GUERRERO SERRATO</w:t>
    </w:r>
  </w:p>
  <w:p>
    <w:pPr>
      <w:pStyle w:val="Foot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ahoma" w:hAnsi="Tahoma" w:cs="Tahoma"/>
      <w:b/>
      <w:bCs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18:00Z</dcterms:created>
  <dc:creator>Julian Guerrero</dc:creator>
  <dc:description/>
  <dc:language>en-US</dc:language>
  <cp:lastModifiedBy>jefemanto</cp:lastModifiedBy>
  <cp:lastPrinted>2005-01-10T21:31:00Z</cp:lastPrinted>
  <dcterms:modified xsi:type="dcterms:W3CDTF">2008-01-24T17:46:00Z</dcterms:modified>
  <cp:revision>7</cp:revision>
  <dc:subject/>
  <dc:title>Julian Guerrero</dc:title>
</cp:coreProperties>
</file>