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61683726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COMUNE  DI  MASC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P R O V I N C I A  D I  C A T A N IA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color w:val="000000"/>
          <w:sz w:val="26"/>
          <w:szCs w:val="16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sz w:val="26"/>
          <w:szCs w:val="16"/>
          <w:lang w:val="it-IT" w:eastAsia="it-IT"/>
        </w:rPr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  <w:t xml:space="preserve">PROVVEDIMENTO 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sz w:val="28"/>
          <w:szCs w:val="28"/>
          <w:lang w:val="it-IT" w:eastAsia="it-IT"/>
        </w:rPr>
        <w:t>n. 374 del 16.04.2009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SETTORE: AFFARI GENFRALI / PERSONALE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DETERMINAZIONE DEL FUNZIONARIO RESPONSABILE</w:t>
      </w:r>
    </w:p>
    <w:p>
      <w:pPr>
        <w:pStyle w:val="Normal"/>
        <w:tabs>
          <w:tab w:val="clear" w:pos="720"/>
          <w:tab w:val="right" w:pos="9816" w:leader="none"/>
        </w:tabs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N° 126            DEL  16.04.2009</w:t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rPr>
          <w:rFonts w:ascii="Times New Roman" w:hAnsi="Times New Roman" w:cs="Times New Roman"/>
          <w:b/>
          <w:b/>
          <w:sz w:val="22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2"/>
          <w:szCs w:val="24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OGGETTO: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Liquidazione compenso incarico esperto ex art 14 della L.R. 7/92 e successive modifiche ed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grazione al Sig. Salvia Carmelo, mesi gennaio/febbraio/marzo 200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Premesso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determina n. 56 del 31.12.2008 il Sindaco ha conferito incarico di esperto al Sig. Salvia Carmelo per il periodo gennaio / marzo 2009, determinando contestualmente il compenso mensile in €. 2.500,00 comprensivo di contributo integrativo e IVA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provvedimento di settore n. 1308 del 31.12.2008 è stato assunto  impegno di spesa;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Visto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e fatture nn. 1 del 16.02.09, 2 del 31.03.09 e 3 del 31.03.09 relative ai mesi di gennaio / febbraio e marzo c.a. dell’importo complessivo di €. 6.000,00,  presentate dal professionist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>l’art. 184 del D. Lgs. 267/200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rpellato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il Sindaco sull’avvenuta prestazione professionale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Ritenuto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di dover procedere alla liquidazion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D E T E R M I N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iquidare, per i motivi di cui in premessa, al Sig. Salvia Carmelo, meglio identificato nelle allegate fatture, la somma di €. 7.500,00, comprensiva di oneri fiscali, a saldo dell’attività prestata nei mesi di gennaio, febbraio e marzo 2009 tramite bonifico bancario in fattura specifica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Prelevare la su detta somma dal cap. 1016 del corrente esercizio finanzia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Trasmettere il presente provvedimento al servizio finanziario per gli adempimenti di competen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ab/>
        <w:tab/>
        <w:tab/>
        <w:tab/>
        <w:tab/>
        <w:tab/>
        <w:tab/>
        <w:t>Il Capo Settore AA.GG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ab/>
        <w:tab/>
        <w:tab/>
        <w:tab/>
        <w:tab/>
        <w:tab/>
        <w:tab/>
        <w:tab/>
        <w:t>Gandolfo R.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7:00Z</dcterms:created>
  <dc:creator>Gandolfo</dc:creator>
  <dc:description/>
  <cp:keywords/>
  <dc:language>en-US</dc:language>
  <cp:lastModifiedBy>Utente</cp:lastModifiedBy>
  <cp:lastPrinted>2009-04-16T10:06:00Z</cp:lastPrinted>
  <dcterms:modified xsi:type="dcterms:W3CDTF">2009-04-16T15:43:00Z</dcterms:modified>
  <cp:revision>3</cp:revision>
  <dc:subject/>
  <dc:title> </dc:title>
</cp:coreProperties>
</file>