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object w:dxaOrig="1120" w:dyaOrig="1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15pt;height:51.45pt" filled="f" o:ole="">
            <v:imagedata r:id="rId3" o:title=""/>
          </v:shape>
          <o:OLEObject Type="Embed" ProgID="" ShapeID="ole_rId2" DrawAspect="Content" ObjectID="_319235373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Heading"/>
        <w:rPr>
          <w:sz w:val="28"/>
        </w:rPr>
      </w:pPr>
      <w:r>
        <w:rPr>
          <w:sz w:val="28"/>
        </w:rPr>
        <w:t>( PROVINCIA DI CATANIA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PROVVEDIMENTO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.  517      DEL    28.05.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SETTORE  Socio-Cultur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N  1 3 6    DEL  21/5/2009 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OGGETTO: Modifica determina n. 286 del 23/3/09 avente ad oggetto Rendiconto di Gestione Esercizio 2008 Ricognizione  residui passivi di competenza del settore 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IL RESPONSABILE DEL SET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>la precedente determinazione in oggetto richiamata, atteso che la stessa necessita di modifica a seguito dei Drg nn. 2009 e 2100 con i quali vengono incamerati dalla regione fondi di  sottoconti relativi agli anni 2003 e 2004</w:t>
      </w:r>
    </w:p>
    <w:p>
      <w:pPr>
        <w:pStyle w:val="Normal"/>
        <w:rPr/>
      </w:pPr>
      <w:r>
        <w:rPr/>
        <w:t xml:space="preserve">        </w:t>
      </w:r>
      <w:r>
        <w:rPr/>
        <w:t>visto il vigente regolamento di Contabilità,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TERMINA</w:t>
      </w:r>
    </w:p>
    <w:p>
      <w:pPr>
        <w:pStyle w:val="Normal"/>
        <w:rPr/>
      </w:pPr>
      <w:r>
        <w:rPr/>
        <w:t>Modificare la propria precedente determina n. 285 del 23/3/2009 da:</w:t>
      </w:r>
    </w:p>
    <w:p>
      <w:pPr>
        <w:pStyle w:val="Normal"/>
        <w:rPr/>
      </w:pPr>
      <w:r>
        <w:rPr/>
        <w:t>° Individuare i residui pass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 xml:space="preserve">€ 1.027.473,53 </w:t>
      </w:r>
      <w:r>
        <w:rPr/>
        <w:t>, dando atto che i residui riportati hanno singolarmente le caratteristiche di cui all’art. 190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 169.393,81</w:t>
      </w:r>
    </w:p>
    <w:p>
      <w:pPr>
        <w:pStyle w:val="Normal"/>
        <w:rPr/>
      </w:pPr>
      <w:r>
        <w:rPr/>
        <w:t>Il presente atto esecutivo e non soggetto a controllo sarà pubblicato all’Albo pretorio dell’Ente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  <w:t>° Individuare i residui pass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 xml:space="preserve">€ 992.690,07 </w:t>
      </w:r>
      <w:r>
        <w:rPr/>
        <w:t>, dando atto che i residui riportati hanno singolarmente le caratteristiche di cui all’art. 190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 168.244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Il Capo Settore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F.to Dott.ssa Annamaria Randazz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/>
        <w:object w:dxaOrig="1120" w:dyaOrig="16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15pt;height:51.45pt" filled="f" o:ole="">
            <v:imagedata r:id="rId5" o:title=""/>
          </v:shape>
          <o:OLEObject Type="Embed" ProgID="" ShapeID="ole_rId4" DrawAspect="Content" ObjectID="_43536357" r:id="rId4"/>
        </w:object>
      </w:r>
    </w:p>
    <w:p>
      <w:pPr>
        <w:pStyle w:val="Heading"/>
        <w:rPr/>
      </w:pPr>
      <w:r>
        <w:rPr/>
        <w:t>COMUNE DI MASCALI</w:t>
      </w:r>
    </w:p>
    <w:p>
      <w:pPr>
        <w:pStyle w:val="Heading"/>
        <w:rPr>
          <w:sz w:val="28"/>
        </w:rPr>
      </w:pPr>
      <w:r>
        <w:rPr>
          <w:sz w:val="28"/>
        </w:rPr>
        <w:t>( PROVINCIA DI CATANIA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PROVVEDIMENTO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. 515               DEL   28.05.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SETTORE  Socio-Cultur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N  1 3 5   DEL    21/5/2009 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OGGETTO: Modifica determina n. 287 del 23/3/09 avente ad oggetto Rendiconto di Gestione Esercizio 2008 Ricognizione  residui  attivi di competenza del settore 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IL RESPONSABILE DEL SET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>la precedente determinazione in oggetto richiamata, atteso che la stessa necessita di modifica a seguito dei Drg nn. 2009 e 2100 con i quali vengono incamerati dalla regione fondi di  sottoconti relativi agli anni 2003 e 2004</w:t>
      </w:r>
    </w:p>
    <w:p>
      <w:pPr>
        <w:pStyle w:val="Normal"/>
        <w:rPr/>
      </w:pPr>
      <w:r>
        <w:rPr/>
        <w:t xml:space="preserve">        </w:t>
      </w:r>
      <w:r>
        <w:rPr/>
        <w:t>visto il vigente regolamento di Contabilità,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TERMINA</w:t>
      </w:r>
    </w:p>
    <w:p>
      <w:pPr>
        <w:pStyle w:val="Normal"/>
        <w:rPr/>
      </w:pPr>
      <w:r>
        <w:rPr/>
        <w:t xml:space="preserve"> </w:t>
      </w:r>
      <w:r>
        <w:rPr/>
        <w:t>Modificare la propria precedente determina n. 287 del 23/3/2009 da:</w:t>
      </w:r>
    </w:p>
    <w:p>
      <w:pPr>
        <w:pStyle w:val="Normal"/>
        <w:rPr/>
      </w:pPr>
      <w:r>
        <w:rPr/>
        <w:t>° Individuare i residui att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 xml:space="preserve">€ 140.067,90 </w:t>
      </w:r>
      <w:r>
        <w:rPr/>
        <w:t>, dando atto che i residui riportati hanno singolarmente le caratteristiche di cui all’art. 189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8.618,41</w:t>
      </w:r>
    </w:p>
    <w:p>
      <w:pPr>
        <w:pStyle w:val="Normal"/>
        <w:rPr/>
      </w:pPr>
      <w:r>
        <w:rPr/>
        <w:t>Il presente atto esecutivo e non soggetto a controllo sarà pubblicato all’Albo pretorio dell’Ente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  <w:t>Individuare i residui att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>€ 496 .567,19</w:t>
      </w:r>
      <w:r>
        <w:rPr/>
        <w:t>, dando atto che i residui riportati hanno singolarmente le caratteristiche di cui all’art. 189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43.510,97</w:t>
      </w:r>
    </w:p>
    <w:p>
      <w:pPr>
        <w:pStyle w:val="Normal"/>
        <w:rPr/>
      </w:pPr>
      <w:r>
        <w:rPr/>
        <w:t>Il presente atto esecutivo e non soggetto a controllo sarà pubblicato all’Albo pretorio dell’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Il Capo Settore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F.to Dott.ssa Annamaria Randazzo</w:t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0:01:00Z</dcterms:created>
  <dc:creator>user</dc:creator>
  <dc:description/>
  <cp:keywords/>
  <dc:language>en-US</dc:language>
  <cp:lastModifiedBy>Utente</cp:lastModifiedBy>
  <cp:lastPrinted>2009-05-21T13:49:00Z</cp:lastPrinted>
  <dcterms:modified xsi:type="dcterms:W3CDTF">2009-05-28T10:01:00Z</dcterms:modified>
  <cp:revision>2</cp:revision>
  <dc:subject/>
  <dc:title> </dc:title>
</cp:coreProperties>
</file>