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2007947853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2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1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55 del 24/02/2009 , con la quale è stata impegnata la somma di € 600,00 compreso IVA, </w:t>
      </w:r>
      <w:r>
        <w:rPr>
          <w:b/>
          <w:bCs/>
        </w:rPr>
        <w:t>per la fornitura  sistemazione e ripristino  rete Lan presso gli uffici dei Servizi Social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215/09 del 09/04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46 del 21/04/2009, pervenuta con  nostro prot. n°872 del 21/03/2009,  dell'importo di € 6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6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4:00Z</dcterms:created>
  <dc:creator>a</dc:creator>
  <dc:description/>
  <cp:keywords/>
  <dc:language>en-US</dc:language>
  <cp:lastModifiedBy>Gandolfo</cp:lastModifiedBy>
  <dcterms:modified xsi:type="dcterms:W3CDTF">2009-04-22T12:04:00Z</dcterms:modified>
  <cp:revision>2</cp:revision>
  <dc:subject/>
  <dc:title> </dc:title>
</cp:coreProperties>
</file>