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47688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ETERMINAZIONE SETTORE SERVIZI FINANZIARI</w:t>
      </w:r>
    </w:p>
    <w:p>
      <w:pPr>
        <w:pStyle w:val="Heading2"/>
        <w:rPr/>
      </w:pPr>
      <w:r>
        <w:rPr/>
        <w:t>N. REG. SETTORE    __26___DEL_07.05.2009</w:t>
      </w:r>
    </w:p>
    <w:p>
      <w:pPr>
        <w:pStyle w:val="Heading2"/>
        <w:rPr/>
      </w:pPr>
      <w:r>
        <w:rPr/>
        <w:t>N.REG. GENERALE  446 DEL 07.05.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Oggetto: </w:t>
      </w:r>
      <w:r>
        <w:rPr>
          <w:sz w:val="32"/>
          <w:szCs w:val="32"/>
        </w:rPr>
        <w:t>Liquidazione canone  di assistenza software periodo dal 01.04.09 al 31.04.09 alla Halley Consulting s.r.l</w:t>
      </w:r>
      <w:r>
        <w:rPr>
          <w:sz w:val="36"/>
        </w:rPr>
        <w:t xml:space="preserve">.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Normal"/>
        <w:jc w:val="both"/>
        <w:rPr/>
      </w:pPr>
      <w:r>
        <w:rPr>
          <w:sz w:val="28"/>
        </w:rPr>
        <w:tab/>
        <w:t>Vista la determina n.1241 del 12.12.08 con la quale si è provveduto al rinnovo per l’anno 2009, dell’assistenza software dei servizi finanziari e tributi, alla ditta Halley Consulting con sede operativa a Catania in viale Lainò,6  quale esclusivista da gennaio 2003 per la Sicili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ista la fatt.n.1002  del 31.03.09, della ditta Halley Consulting  S.r.l.   di €. 2.270,00 IVA compresa, debitamente vistata, per canone di assistenza software uffici finanziari e tributi dal 01.04.09 al 30.04.09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</w:rPr>
        <w:t>Tutto 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/>
      </w:pPr>
      <w:r>
        <w:rPr>
          <w:sz w:val="36"/>
        </w:rPr>
        <w:tab/>
      </w:r>
      <w:r>
        <w:rPr>
          <w:b/>
          <w:sz w:val="44"/>
          <w:szCs w:val="44"/>
        </w:rPr>
        <w:t>Determina</w:t>
        <w:tab/>
      </w:r>
    </w:p>
    <w:p>
      <w:pPr>
        <w:pStyle w:val="Normal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i liquidare e pagare alla ditta Halley Consulting s.r.l , la  somma complessiva di €.2.270,00  IVA compresa, quale canone assistenza software  per il periodo 01. 04.09 al 30.04.09 a saldo fattura n. 1002 del 31.03.09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i prelevare la superiore somma al titolo 1 funzione 01 servizio 08 intervento 03 cap.1053, con  fondi già impegnati con determina n.1241/08.</w:t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presso Banco di Sicilia  sede di Catania IBAN: IT90T03222616900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jc w:val="right"/>
        <w:rPr/>
      </w:pPr>
      <w:r>
        <w:rPr>
          <w:sz w:val="32"/>
          <w:szCs w:val="32"/>
        </w:rPr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        </w:t>
      </w:r>
      <w:r>
        <w:rPr/>
        <w:t>F.to in originale       Dott. Agatino Caruso</w:t>
      </w:r>
    </w:p>
    <w:p>
      <w:pPr>
        <w:pStyle w:val="Corpodeltesto2"/>
        <w:jc w:val="center"/>
        <w:rPr/>
      </w:pPr>
      <w:r>
        <w:rPr/>
        <w:t xml:space="preserve">                                                    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51:00Z</dcterms:created>
  <dc:creator>COMUNE DI MASCALI</dc:creator>
  <dc:description/>
  <cp:keywords/>
  <dc:language>en-US</dc:language>
  <cp:lastModifiedBy>Utente</cp:lastModifiedBy>
  <cp:lastPrinted>2009-05-07T12:01:00Z</cp:lastPrinted>
  <dcterms:modified xsi:type="dcterms:W3CDTF">2009-05-11T07:51:00Z</dcterms:modified>
  <cp:revision>2</cp:revision>
  <dc:subject/>
  <dc:title>COMUNE DI MASCALI</dc:title>
</cp:coreProperties>
</file>