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84864877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 O M U N E   D I   M A S C A L 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VINCIA DI CATANI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VVEDI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  329  DEL   2 apr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ETTORE:Socio</w:t>
      </w:r>
      <w:r>
        <w:rPr>
          <w:b/>
          <w:bCs/>
          <w:sz w:val="20"/>
        </w:rPr>
        <w:t xml:space="preserve"> Culturale</w:t>
      </w:r>
    </w:p>
    <w:p>
      <w:pPr>
        <w:pStyle w:val="Normal"/>
        <w:rPr/>
      </w:pPr>
      <w:r>
        <w:rPr>
          <w:b/>
          <w:bCs/>
          <w:sz w:val="20"/>
        </w:rPr>
        <w:t xml:space="preserve">SERVIZIO: </w:t>
      </w:r>
      <w:r>
        <w:rPr>
          <w:b/>
          <w:bCs/>
        </w:rPr>
        <w:t>UFF. P. I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N__98      DEL__01/04/2009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>OGGETTO: Acquisto uova di Pasqua per gli alunni delle Scuole del Comu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ESO ATTO</w:t>
      </w:r>
      <w:r>
        <w:rPr/>
        <w:t xml:space="preserve"> che l’Amministrazione Comunale intende procedere al dono di uova di Pasqua per gli alunni delle  Scuole del Comune dato l'approssimarsi delle feste Pasquali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libera di G. M. n.59 del  30/03/2009 con la quale si autorizza  l’acquisto di Uova di Pasqua per gli alunni delle scuole del Comune;</w:t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 il D.L.gs.n.267 del 18/08/00;</w:t>
      </w:r>
    </w:p>
    <w:p>
      <w:pPr>
        <w:pStyle w:val="Normal"/>
        <w:rPr/>
      </w:pPr>
      <w:r>
        <w:rPr>
          <w:b/>
          <w:bCs/>
        </w:rPr>
        <w:t xml:space="preserve">VISTE </w:t>
      </w:r>
      <w:r>
        <w:rPr/>
        <w:t>le richieste -invito alle seguenti Ditte,tendenti a conoscere il costo di un uovo di cioccolato al latte di gr.250 circa :</w:t>
      </w:r>
    </w:p>
    <w:p>
      <w:pPr>
        <w:pStyle w:val="Normal"/>
        <w:rPr/>
      </w:pPr>
      <w:r>
        <w:rPr/>
        <w:t>Ditta DAIS,industria dolciaria, zona industriale Piano Tavola di Belpasso -prot. n.705 del 20/03/09;</w:t>
      </w:r>
    </w:p>
    <w:p>
      <w:pPr>
        <w:pStyle w:val="Normal"/>
        <w:rPr/>
      </w:pPr>
      <w:r>
        <w:rPr/>
        <w:t>Ditta CITYPER , C.da Rovettazzo – Riposto-prot. n.705 del 30/03/09;</w:t>
      </w:r>
    </w:p>
    <w:p>
      <w:pPr>
        <w:pStyle w:val="Normal"/>
        <w:rPr/>
      </w:pPr>
      <w:r>
        <w:rPr/>
        <w:t>Ditta  DOLFIN S.P.A. contrada Rovettazzo Carruba –Riposto –prot. n. 705 del 30/03/09;</w:t>
      </w:r>
    </w:p>
    <w:p>
      <w:pPr>
        <w:pStyle w:val="Normal"/>
        <w:rPr/>
      </w:pPr>
      <w:r>
        <w:rPr/>
        <w:t>Ditta  DOLGAM  dei F. Gangemi  Giarre – Nunziata n.25  Mascali –prot n. 705 del 30/03/09;</w:t>
      </w:r>
    </w:p>
    <w:p>
      <w:pPr>
        <w:pStyle w:val="Normal"/>
        <w:rPr/>
      </w:pPr>
      <w:r>
        <w:rPr/>
        <w:t>Ditta  GANGEMI  SANTI via Giarre -Nunziata n.6 Mascali – prot. n. 705 del  30/03/09;</w:t>
      </w:r>
    </w:p>
    <w:p>
      <w:pPr>
        <w:pStyle w:val="Normal"/>
        <w:rPr/>
      </w:pPr>
      <w:r>
        <w:rPr>
          <w:b/>
          <w:bCs/>
        </w:rPr>
        <w:t>VISTI</w:t>
      </w:r>
      <w:r>
        <w:rPr/>
        <w:t xml:space="preserve"> i sotto elencati preventivi -offerta pervenuti:</w:t>
      </w:r>
    </w:p>
    <w:p>
      <w:pPr>
        <w:pStyle w:val="Normal"/>
        <w:rPr/>
      </w:pPr>
      <w:r>
        <w:rPr/>
        <w:t>Ditta: CITYPER  C.da.da Rovitazzo-Riposto-prot n.728 del 31/03/09 che offre al prezzo di € 4,90 IVA compresa,  uovo di cioccolato al latte di gr.300;</w:t>
      </w:r>
    </w:p>
    <w:p>
      <w:pPr>
        <w:pStyle w:val="Normal"/>
        <w:rPr/>
      </w:pPr>
      <w:r>
        <w:rPr/>
        <w:t>Ditta: DOLGAM  dei F. Gangemi  via Giarre – Nunziata n.25  Mascali –prot. n.771 del 10/03/08 che offre   al prezzo di €.1,68  IVA compresa. uovo di cioccolato al latte  di gr.28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SO ATTO</w:t>
      </w:r>
      <w:r>
        <w:rPr/>
        <w:t xml:space="preserve"> del preventivo -offerta della Ditta Dolgam dei  F.GANGEMI   via Nunziata- Giarre n.35, Mascali ,risulta il più economicamente conveniente per l'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lo Statuto Comunale e il vigente Regolamento Comunale dei contratti;</w:t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 le motivazioni indicate in premess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)</w:t>
      </w:r>
      <w:r>
        <w:rPr/>
        <w:t xml:space="preserve"> Di procedere all'acquisto di n. 1.200 Uova di Pasqua  per gli alunni delle Scuole del Comune, tramite la Ditta Dolgam dei  F.GANGEMI   via Nunziata- Giarre n.35, Mascali ,risulta il più economicamente conveniente per l'Ent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Impegnare la complessiva somma di  € 2.016,00 IVA compresa, occorrente per la fornitura di che trattasi,  al Cap. 1428  dell'esercizio finanziario 2009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Dare atto che il superiore importo sarà liquidato  a mezzo bonifico bancario dopo  presentazione della fattura integrata dal documento unico di regolarità contributiva (DURC) da parte della Ditta fornit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La presente determinazione viene trasmessa al servizio finanziario per i conseguenti adempiment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l 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.to Rag. Giovanni Pat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firstLine="708"/>
        <w:jc w:val="center"/>
        <w:rPr>
          <w:b/>
          <w:b/>
          <w:bCs/>
        </w:rPr>
      </w:pPr>
      <w:r>
        <w:rPr>
          <w:b/>
          <w:bCs/>
        </w:rPr>
        <w:t>IL CAPO SETT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 xml:space="preserve">                F.to  D.ssa A. RANDAZZO</w:t>
      </w:r>
    </w:p>
    <w:p>
      <w:pPr>
        <w:pStyle w:val="Normal"/>
        <w:rPr/>
      </w:pPr>
      <w:r>
        <w:rPr>
          <w:b/>
          <w:i/>
          <w:sz w:val="26"/>
          <w:u w:val="single"/>
        </w:rPr>
        <w:t xml:space="preserve">               </w:t>
      </w:r>
      <w:r>
        <w:rPr>
          <w:b/>
          <w:i/>
          <w:sz w:val="26"/>
          <w:u w:val="single"/>
        </w:rPr>
        <w:t>Impegno n° 204 del 2.4.2009  di €. 2.016,00</w:t>
      </w:r>
    </w:p>
    <w:p>
      <w:pPr>
        <w:pStyle w:val="Normal"/>
        <w:rPr/>
      </w:pPr>
      <w:r>
        <w:rPr>
          <w:b/>
          <w:i/>
          <w:sz w:val="26"/>
          <w:u w:val="single"/>
        </w:rPr>
        <w:tab/>
        <w:tab/>
        <w:t xml:space="preserve">F. to Rag Caruso Agatino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48:00Z</dcterms:created>
  <dc:creator>Comune di Mascali</dc:creator>
  <dc:description/>
  <cp:keywords/>
  <dc:language>en-US</dc:language>
  <cp:lastModifiedBy>Gandolfo</cp:lastModifiedBy>
  <cp:lastPrinted>2009-04-01T12:41:00Z</cp:lastPrinted>
  <dcterms:modified xsi:type="dcterms:W3CDTF">2009-04-03T08:33:00Z</dcterms:modified>
  <cp:revision>3</cp:revision>
  <dc:subject/>
  <dc:title>PANETTONI DI NATALE</dc:title>
</cp:coreProperties>
</file>