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978758923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3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0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del servizio di 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35 del 09/02/2009 , con la quale è stata impegnata la somma di €2.200,00 compreso IVA per la fornitura </w:t>
      </w:r>
      <w:r>
        <w:rPr>
          <w:b/>
          <w:bCs/>
        </w:rPr>
        <w:t xml:space="preserve">del servizio per il collegamento del Plesso Scolastico di Viale Immacolata in Wireless al Palazzo Comunale.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177/09 del 11/03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29 del 12/03/2009, pervenuta con prot. n° 4566 del 12/03/2009,  dell'importo di € 2.2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2.2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1:00Z</dcterms:created>
  <dc:creator>a</dc:creator>
  <dc:description/>
  <cp:keywords/>
  <dc:language>en-US</dc:language>
  <cp:lastModifiedBy>Gandolfo</cp:lastModifiedBy>
  <dcterms:modified xsi:type="dcterms:W3CDTF">2009-04-22T12:01:00Z</dcterms:modified>
  <cp:revision>2</cp:revision>
  <dc:subject/>
  <dc:title> </dc:title>
</cp:coreProperties>
</file>