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3663644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1461456882"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9004928"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1011602170"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