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object w:dxaOrig="8866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-9pt;width:201.75pt;height:95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12325198" r:id="rId2"/>
        </w:objec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4"/>
        <w:rPr>
          <w:b w:val="false"/>
          <w:b w:val="false"/>
          <w:bCs/>
        </w:rPr>
      </w:pPr>
      <w:r>
        <w:rPr>
          <w:b w:val="false"/>
          <w:bCs/>
        </w:rPr>
        <w:t>CHILDREN AND FAMILY COURT ADVISORY AND SUPPORT SERVICE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aper for the Board meeting on 01 December 2006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Heading4"/>
        <w:rPr>
          <w:b w:val="false"/>
          <w:b w:val="false"/>
          <w:bCs/>
        </w:rPr>
      </w:pPr>
      <w:r>
        <w:rPr>
          <w:b w:val="false"/>
        </w:rPr>
        <w:t>PERFORMANCE REPORT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left"/>
        <w:rPr/>
      </w:pPr>
      <w:r>
        <w:rPr/>
        <w:t>1</w:t>
        <w:tab/>
        <w:t>AIM AND PURPOSE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.1</w:t>
        <w:tab/>
        <w:t>To provide the Board with an update overview of the operational service position as at 30 September 2006 – Quarter 2.</w:t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>2</w:t>
        <w:tab/>
        <w:t>ACTION FOR THE BO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</w:t>
        <w:tab/>
        <w:t>This report is for information and discussion onl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3</w:t>
        <w:tab/>
        <w:t>RECOMMENDATION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  <w:t>3.1</w:t>
      </w:r>
      <w:r>
        <w:rPr>
          <w:b/>
          <w:bCs w:val="false"/>
        </w:rPr>
        <w:tab/>
      </w:r>
      <w:r>
        <w:rPr/>
        <w:t>For the Board to note the report and key issue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</w:t>
        <w:tab/>
        <w:t>KEY STRATEGIC ISSUES FOR THE BOARD TO CONSIDER</w:t>
      </w:r>
    </w:p>
    <w:p>
      <w:pPr>
        <w:pStyle w:val="Normal"/>
        <w:rPr/>
      </w:pPr>
      <w:r>
        <w:rPr/>
      </w:r>
    </w:p>
    <w:tbl>
      <w:tblPr>
        <w:tblW w:w="9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54"/>
        <w:gridCol w:w="1684"/>
        <w:gridCol w:w="16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rPr/>
            </w:pPr>
            <w:r>
              <w:rPr/>
              <w:t>Key Performance Indicator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</w:rPr>
              <w:t>Target / Nor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S31 allocations within 2 day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2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Total allocations within 28 day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7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– Public unallocated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– DR’s with full/partial agreement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% to 65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8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– DR’s referred for S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% to 45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3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– Service user diversity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– Appraisals completed in 12 mo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9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– Sickness Absenc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– Private unallocated &lt;10 week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%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Sherry Malik</w:t>
        <w:tab/>
        <w:tab/>
        <w:tab/>
        <w:tab/>
        <w:tab/>
        <w:tab/>
        <w:tab/>
        <w:tab/>
        <w:t>Allison Calvert</w:t>
      </w:r>
    </w:p>
    <w:p>
      <w:pPr>
        <w:pStyle w:val="Heading3"/>
        <w:rPr/>
      </w:pPr>
      <w:r>
        <w:rPr>
          <w:b w:val="false"/>
          <w:bCs/>
        </w:rPr>
        <w:t>Corporate Director, Strategy &amp; Performance</w:t>
        <w:tab/>
        <w:tab/>
        <w:tab/>
        <w:t>Corporate MIS Manager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106" w:gutter="0" w:header="706" w:top="1440" w:footer="7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1 – 70% of allocations during the month for Section 31 cases (care and supervision) should be within 2 working days from receipt of request (receipt day counted as nought)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100330</wp:posOffset>
                  </wp:positionV>
                  <wp:extent cx="5514975" cy="29343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293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7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5.2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fallen slightly from 56.2% to 55.2% as at the end of September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Best Performance</w:t>
            </w:r>
            <w:r>
              <w:rPr>
                <w:sz w:val="20"/>
              </w:rPr>
              <w:t xml:space="preserve"> – East Midlands (96%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- </w:t>
            </w:r>
            <w:r>
              <w:rPr>
                <w:sz w:val="20"/>
              </w:rPr>
              <w:t>Greater London (19%), North East (37%), West Midlands (43.3%), South East (44.3%), Eastern (51.9%) and Yorks and Humberside (58.7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Yorks and Humberside moved from amber (61.6%) to red (58.7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Comparison</w:t>
            </w:r>
            <w:r>
              <w:rPr>
                <w:sz w:val="20"/>
              </w:rPr>
              <w:t xml:space="preserve"> – This year’s Q2 was 54.7% compared to last year’s Q2 of 47.1%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NB:</w:t>
            </w:r>
            <w:r>
              <w:rPr>
                <w:sz w:val="20"/>
              </w:rPr>
              <w:t xml:space="preserve">  This graph shows the performance each month as a year to date percentage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2 – At least 98% of all public law allocations each month for all case types should be within 28 working days from receipt of request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100330</wp:posOffset>
                  </wp:positionV>
                  <wp:extent cx="5506085" cy="292417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6085" cy="292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98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93.7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fallen slightly from 94% to 93.7% as at the end of September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NB - </w:t>
            </w:r>
            <w:r>
              <w:rPr/>
              <w:t>August amendments - from 93.6% to 94%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East Midlands (100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- </w:t>
            </w:r>
            <w:r>
              <w:rPr>
                <w:sz w:val="20"/>
              </w:rPr>
              <w:t>North East (83.4%), Greater London (87.8%) and West Midlands (88.2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Eastern moved from red (89.3%) to amber (90.2%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Yorks &amp; Humberside moved from green (98.5%) to amber (97.8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Comparison</w:t>
            </w:r>
            <w:r>
              <w:rPr>
                <w:sz w:val="20"/>
              </w:rPr>
              <w:t xml:space="preserve"> – This year’s Q2 was 94.1% compared to last year’s Q2 of 89.5%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NB:</w:t>
            </w:r>
            <w:r>
              <w:rPr>
                <w:b w:val="false"/>
                <w:bCs/>
              </w:rPr>
              <w:t xml:space="preserve">  This graph shows the performance each month as a year to date percentage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3 – No more than 3% of the public law workload should remain unallocated at month end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524500" cy="294322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0" cy="294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3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2.6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stayed the same at 2.6% as at the end of September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East Midlands (0.3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- </w:t>
            </w:r>
            <w:r>
              <w:rPr>
                <w:sz w:val="20"/>
              </w:rPr>
              <w:t>North East (7.7%) and West Midlands (4.2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Comparison</w:t>
            </w:r>
            <w:r>
              <w:rPr>
                <w:sz w:val="20"/>
              </w:rPr>
              <w:t xml:space="preserve"> – This year’s Q2 was 2.8% compared to last year’s Q2 of 2.9%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  <w:sz w:val="20"/>
              </w:rPr>
              <w:t xml:space="preserve">Backlog - </w:t>
            </w:r>
            <w:r>
              <w:rPr>
                <w:sz w:val="20"/>
              </w:rPr>
              <w:t>A low level of unallocated public law cases is being sustained against the target.  September’s backlog was 339 cases.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 w:val="20"/>
              </w:rPr>
              <w:t>NB:</w:t>
            </w:r>
            <w:r>
              <w:rPr>
                <w:b w:val="false"/>
                <w:bCs/>
                <w:sz w:val="20"/>
              </w:rPr>
              <w:t xml:space="preserve">  This graph shows the performance each month as a year to date percentage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69850</wp:posOffset>
                  </wp:positionV>
                  <wp:extent cx="5506085" cy="174244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6085" cy="174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Public Law demand - </w:t>
            </w:r>
            <w:r>
              <w:rPr>
                <w:sz w:val="20"/>
              </w:rPr>
              <w:t xml:space="preserve">In comparing this year to date to the same period last year, Public Law </w:t>
            </w:r>
            <w:r>
              <w:rPr>
                <w:b/>
                <w:bCs w:val="false"/>
                <w:sz w:val="20"/>
              </w:rPr>
              <w:t xml:space="preserve">care </w:t>
            </w:r>
            <w:r>
              <w:rPr>
                <w:sz w:val="20"/>
              </w:rPr>
              <w:t xml:space="preserve">requests are up 6.2%.  Seven regions are showing increases in demand to date compared to the same period last year.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sz w:val="20"/>
              </w:rPr>
              <w:t>Overall Public Law requests, when including all types of proceedings, were up 2.7% comparing the same period.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342900</wp:posOffset>
                  </wp:positionV>
                  <wp:extent cx="5496560" cy="293433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6560" cy="293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 w:val="false"/>
              </w:rPr>
              <w:t>KPI 4 – Percentage of dispute resolutions (including extended dispute resolutions) resulting in full or partial agreement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No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5% to 6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bCs w:val="false"/>
              </w:rPr>
            </w:pPr>
            <w:r>
              <w:rPr>
                <w:rFonts w:cs="Wingdings" w:ascii="Wingdings" w:hAnsi="Wingdings"/>
                <w:b/>
                <w:bCs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9.8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improved slightly from 59.7% to 59.8% as at the end of September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>Max</w:t>
            </w:r>
            <w:r>
              <w:rPr/>
              <w:t xml:space="preserve"> – Eastern (73.5%)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>
                <w:b/>
                <w:bCs w:val="false"/>
                <w:i w:val="false"/>
                <w:iCs w:val="false"/>
              </w:rPr>
              <w:t>Min</w:t>
            </w:r>
            <w:r>
              <w:rPr>
                <w:i w:val="false"/>
                <w:iCs w:val="false"/>
              </w:rPr>
              <w:t xml:space="preserve"> – South East (54.5%)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86995</wp:posOffset>
                  </wp:positionV>
                  <wp:extent cx="5524500" cy="210566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0" cy="210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Dispute Resolutions:</w:t>
            </w:r>
            <w:r>
              <w:rPr/>
              <w:t xml:space="preserve">  </w:t>
            </w:r>
            <w:r>
              <w:rPr>
                <w:sz w:val="20"/>
              </w:rPr>
              <w:t>In comparing this year to date to the same period last year, Dispute Resolutions are down 23.1%.  Three regions are showing increase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Hours spent on Dispute Resolutions are up 6,244 hours compared to the same period last year.  This equates to a 29.9% increase with six regions showing increases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5 – Percentage of Section 8’s referred for dispute resolution that are then, referred for a Section 7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496560" cy="293433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6560" cy="293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No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35% to 4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bCs w:val="false"/>
              </w:rPr>
            </w:pPr>
            <w:r>
              <w:rPr>
                <w:rFonts w:cs="Wingdings" w:ascii="Wingdings" w:hAnsi="Wingdings"/>
                <w:b/>
                <w:bCs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20.3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improved slightly from 21.6% to 20.3% as at the end of September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>Max</w:t>
            </w:r>
            <w:r>
              <w:rPr/>
              <w:t xml:space="preserve"> – South East (29.5%)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</w:rPr>
              <w:t>Min</w:t>
            </w:r>
            <w:r>
              <w:rPr/>
              <w:t xml:space="preserve"> – Eastern (12.8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NB:</w:t>
            </w:r>
            <w:r>
              <w:rPr>
                <w:b w:val="false"/>
                <w:bCs/>
              </w:rPr>
              <w:t xml:space="preserve">  This graph shows the performance each month as a year to date percentage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Heading2"/>
              <w:jc w:val="left"/>
              <w:rPr/>
            </w:pPr>
            <w:r>
              <w:rPr/>
              <w:t xml:space="preserve">NB:  </w:t>
            </w:r>
            <w:r>
              <w:rPr>
                <w:b w:val="false"/>
                <w:bCs/>
              </w:rPr>
              <w:t>Rollout of</w:t>
            </w:r>
            <w:r>
              <w:rPr/>
              <w:t xml:space="preserve"> </w:t>
            </w:r>
            <w:r>
              <w:rPr>
                <w:b w:val="false"/>
                <w:bCs/>
              </w:rPr>
              <w:t>CMS teams this year – due to the changing work of private law and the subsequent changes required for CMS, KPI 5 for CMS teams is not currently measured and will be unavailable until a new report is completed by our service provider.  Once completed, figures will be updated.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6 – 100% diversity monitoring forms returned for all service users by year-end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496560" cy="292417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6560" cy="292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Interim 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6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7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improved slightly from 45.9% to 47% as at the end of September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North East (68.7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– </w:t>
            </w:r>
            <w:r>
              <w:rPr>
                <w:sz w:val="20"/>
              </w:rPr>
              <w:t>Greater London (32.7%), North West (33.3%), West Midlands (34.9%), Southern (45%), South West  (47.3%), South East (48%) and East Midlands (48.3%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South West moved from amber (50%) to red (47.3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NB:</w:t>
            </w:r>
            <w:r>
              <w:rPr>
                <w:b w:val="false"/>
                <w:bCs/>
              </w:rPr>
              <w:t xml:space="preserve">  This graph shows the performance each month as a year to date percentage against a progressive monthly interim target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>Diversity:</w:t>
            </w:r>
            <w:r>
              <w:rPr>
                <w:sz w:val="20"/>
              </w:rPr>
              <w:t xml:space="preserve">  Since the introduction of a new KPI in April of 100% forms returned for all parties and children in new cases by the end of 2006-2007, all regions have been concentrating on improving their returns, and many have action plans in place. While there is a continuing upward trend from August (45.9%) to September (47%), nationally we are still not meeting the interim monthly target.  15.9</w:t>
            </w:r>
            <w:r>
              <w:rPr>
                <w:sz w:val="20"/>
                <w:lang w:val="en-US"/>
              </w:rPr>
              <w:t>% of teams are meeting the stretch interim target of 65% for September and another 14.5% of teams were on-target with more than 55% returned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ind w:left="36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7 – 100% appraisals completed for all staff within a 12-month rolling period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534660" cy="291465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4660" cy="291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0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5.9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fallen from 48.2% to 45.9% as at the end of September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North East (97.4%) and Yorks &amp; Humberside (90.7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– </w:t>
            </w:r>
            <w:r>
              <w:rPr>
                <w:sz w:val="20"/>
              </w:rPr>
              <w:t>West Midlands (18.8%), South East (20.8%), Greater London (22%), National Office (28.8%), South West (31.9%), Eastern (35.6%), East Midlands (42.3%), Southern (43.4%) and North West (73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 xml:space="preserve">Appraisals:  </w:t>
            </w:r>
            <w:r>
              <w:rPr>
                <w:b w:val="false"/>
                <w:bCs/>
              </w:rPr>
              <w:t>The Quarter 2 regional performance monitoring is currently underway.  This KPI and surrounding issues will be scrutinized where performance is low.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8 – Sickness absence rate of no more than 4% should be maintained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506085" cy="2934335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6085" cy="293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.1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–Year to date performance has stayed the same at 4.1% as at the end of September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NB </w:t>
            </w:r>
            <w:r>
              <w:rPr/>
              <w:t>– Statistical revisions in-line with year to date reporting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South West (1.4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– </w:t>
            </w:r>
            <w:r>
              <w:rPr>
                <w:sz w:val="20"/>
              </w:rPr>
              <w:t>Southern (5.9%), North West (5.4%), East Midlands (5%) and West Midlands (5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 xml:space="preserve">Workforce: </w:t>
            </w:r>
            <w:r>
              <w:rPr>
                <w:sz w:val="20"/>
              </w:rPr>
              <w:t xml:space="preserve"> Nationally, sickness absence at 4.1% is on-target to meet 4%.</w:t>
            </w:r>
            <w:r>
              <w:rPr>
                <w:b/>
                <w:bCs w:val="false"/>
                <w:sz w:val="20"/>
              </w:rPr>
              <w:t xml:space="preserve"> </w:t>
            </w:r>
            <w:r>
              <w:rPr>
                <w:sz w:val="20"/>
              </w:rPr>
              <w:t>Much of the sickness in the regional hotspots is down to long term sickness of a small number of staff and plans are in hand to address this through occupational health. Increasing demand can also place pressure on a regions capacity.  There is still a missing capacity of 37.7 WTE (whole time equivalent) for FCA’s and 3.2 WTE for Service Managers across all regions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rivate Law Summary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486400" cy="2914650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91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3.8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increased from 3.5% to 3.8% as at the end of September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East Midlands (0.1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– </w:t>
            </w:r>
            <w:r>
              <w:rPr>
                <w:sz w:val="20"/>
              </w:rPr>
              <w:t>South East (9.5%) and West Midlands (6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North East moved from green (4%) to amber (4.4%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North West moved from green (4%) to amber (4.3%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South West moved from green (3.6%) to amber (4.1%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West Midlands moved from amber (4.7%) to red (6%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Comparison</w:t>
            </w:r>
            <w:r>
              <w:rPr>
                <w:sz w:val="20"/>
              </w:rPr>
              <w:t xml:space="preserve"> – This year’s Q2 was 4.5% compared to last year’s Q2 of 3.5%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Backlog -</w:t>
            </w:r>
            <w:r>
              <w:rPr>
                <w:sz w:val="20"/>
              </w:rPr>
              <w:t xml:space="preserve"> A low level of unallocated public law cases less than 10 weeks is being sustained.  September’s backlog of cases less than 10 weeks was 445 cases.</w:t>
            </w:r>
            <w:r>
              <w:rPr/>
              <w:t xml:space="preserve">  </w:t>
            </w:r>
            <w:r>
              <w:rPr>
                <w:sz w:val="20"/>
              </w:rPr>
              <w:t>Total unallocated backlog</w:t>
            </w:r>
            <w:r>
              <w:rPr/>
              <w:t xml:space="preserve"> </w:t>
            </w:r>
            <w:r>
              <w:rPr>
                <w:sz w:val="20"/>
              </w:rPr>
              <w:t>was 1324 cases.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sz w:val="20"/>
              </w:rPr>
              <w:t>NB:  The graph above shows the performance each month as a year to date percentage.  Year to date percentages are used to build a picture of performance as the year progresses.  This is also the most accurate picture given that the Case Management System allows for up to the minute reporting of changes.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jc w:val="left"/>
              <w:rPr>
                <w:sz w:val="20"/>
              </w:rPr>
            </w:pPr>
            <w:r>
              <w:rPr/>
              <w:t>Private Law Summary continued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59690</wp:posOffset>
                  </wp:positionV>
                  <wp:extent cx="5514975" cy="2171700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rivate Law demand -</w:t>
            </w:r>
            <w:r>
              <w:rPr>
                <w:sz w:val="20"/>
              </w:rPr>
              <w:t xml:space="preserve"> Comparing this year to date to last year,</w:t>
            </w:r>
            <w:r>
              <w:rPr>
                <w:color w:val="0000FF"/>
                <w:sz w:val="20"/>
              </w:rPr>
              <w:t xml:space="preserve"> </w:t>
            </w:r>
            <w:r>
              <w:rPr>
                <w:b/>
                <w:bCs w:val="false"/>
                <w:sz w:val="20"/>
              </w:rPr>
              <w:t>Rule 9.5</w:t>
            </w:r>
            <w:r>
              <w:rPr>
                <w:sz w:val="20"/>
              </w:rPr>
              <w:t xml:space="preserve"> cases are up 18.5% (94 cases) compared to last year, with five regions showing an increas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NB -</w:t>
            </w:r>
            <w:r>
              <w:rPr>
                <w:sz w:val="20"/>
              </w:rPr>
              <w:t xml:space="preserve"> North East’s increase relates to 23 cases and Greater London’s increase relates to 35 case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Overall, Private Law report requests were down nationally 12.9%.</w:t>
            </w:r>
            <w:r>
              <w:rPr>
                <w:b/>
                <w:bCs w:val="false"/>
                <w:sz w:val="20"/>
              </w:rPr>
              <w:t xml:space="preserve">  </w:t>
            </w:r>
            <w:r>
              <w:rPr>
                <w:sz w:val="20"/>
              </w:rPr>
              <w:t>All regions are reflecting this downward trend in total private law reports.</w:t>
            </w:r>
            <w:r>
              <w:rPr>
                <w:color w:val="0000FF"/>
                <w:sz w:val="20"/>
              </w:rPr>
              <w:t xml:space="preserve">  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Family Assistance Orders -</w:t>
            </w:r>
            <w:r>
              <w:rPr>
                <w:sz w:val="20"/>
              </w:rPr>
              <w:t xml:space="preserve"> In comparing this year to date to the previous year, FAO’s are down 17.4% (60 orders).  Yorks &amp; Humberside is the only region with an increase (12 orders).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116840</wp:posOffset>
                  </wp:positionV>
                  <wp:extent cx="5496560" cy="2171700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6560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 xml:space="preserve">Private Law Court Filing Times - </w:t>
            </w:r>
            <w:r>
              <w:rPr>
                <w:sz w:val="20"/>
              </w:rPr>
              <w:t xml:space="preserve">30.6% </w:t>
            </w:r>
            <w:r>
              <w:rPr>
                <w:rFonts w:cs="Wingdings" w:ascii="Wingdings" w:hAnsi="Wingdings"/>
                <w:b/>
                <w:bCs w:val="false"/>
                <w:color w:val="008000"/>
              </w:rPr>
              <w:t></w:t>
            </w:r>
            <w:r>
              <w:rPr>
                <w:sz w:val="20"/>
              </w:rPr>
              <w:t xml:space="preserve"> of teams meet the standard filing time of 10–12 weeks, 25% </w:t>
            </w:r>
            <w:r>
              <w:rPr>
                <w:rFonts w:cs="Wingdings" w:ascii="Wingdings" w:hAnsi="Wingdings"/>
                <w:b/>
                <w:bCs w:val="false"/>
                <w:color w:val="FFFF00"/>
                <w:highlight w:val="lightGray"/>
              </w:rPr>
              <w:t></w:t>
            </w:r>
            <w:r>
              <w:rPr>
                <w:sz w:val="20"/>
              </w:rPr>
              <w:t xml:space="preserve"> of teams are on target to meet the standard with 13–14 weeks, 43.1% of teams have filing times of 15–16 weeks </w:t>
            </w:r>
            <w:r>
              <w:rPr>
                <w:rFonts w:cs="Wingdings" w:ascii="Wingdings" w:hAnsi="Wingdings"/>
                <w:b/>
                <w:bCs w:val="false"/>
                <w:color w:val="FF0000"/>
              </w:rPr>
              <w:t></w:t>
            </w:r>
            <w:r>
              <w:rPr>
                <w:sz w:val="20"/>
              </w:rPr>
              <w:t xml:space="preserve"> and 1.4% of teams are filing more than 16 weeks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rFonts w:cs="Wingdings" w:ascii="Wingdings" w:hAnsi="Wingdings"/>
                <w:b/>
                <w:bCs w:val="false"/>
                <w:color w:val="FF0000"/>
              </w:rPr>
              <w:t></w:t>
            </w:r>
            <w:r>
              <w:rPr>
                <w:sz w:val="20"/>
              </w:rPr>
              <w:t xml:space="preserve"> (1 team).  This is Slough, which is filing in 24 weeks.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 xml:space="preserve">Performance Changes – </w:t>
            </w:r>
            <w:r>
              <w:rPr>
                <w:sz w:val="20"/>
              </w:rPr>
              <w:t>(in week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East Kent (from 17 to 16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Guildford (from 14-16 to 12-14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Gloucester (from 13 to 12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Wiltshire (from 13 to 12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Reading (from 16 to 1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Batley (from 16 to 14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West Kent (from 13-14 to 16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 xml:space="preserve">East Sussex (from 10-12 to 13-14). 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4902"/>
      </w:tblGrid>
      <w:tr>
        <w:trPr/>
        <w:tc>
          <w:tcPr>
            <w:tcW w:w="1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Finance Summary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506085" cy="2905760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6085" cy="290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/>
              <w:t>Overall, there is a strong correlation between resource use and activity with no real significant outliers.</w:t>
            </w:r>
          </w:p>
          <w:p>
            <w:pPr>
              <w:pStyle w:val="TextBody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</w:rPr>
              <w:t>Most Efficient</w:t>
            </w:r>
            <w:r>
              <w:rPr/>
              <w:t xml:space="preserve"> – North East is showing as the most efficient region, undertaking 7.3% of the work and using 6.8% of the resources.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Least Efficient –</w:t>
            </w:r>
            <w:r>
              <w:rPr>
                <w:sz w:val="20"/>
              </w:rPr>
              <w:t>West Midlands and Yorks &amp; Humberside are showing as the least efficient regions, using a greater percentage of resources compared to their share of workload activity.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 xml:space="preserve">NB:  </w:t>
            </w:r>
            <w:r>
              <w:rPr>
                <w:b w:val="false"/>
                <w:bCs/>
              </w:rPr>
              <w:t>Forecasts are produced quarterly and workload is calculated monthly based on a rolling 12-month period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Heading2"/>
              <w:jc w:val="left"/>
              <w:rPr/>
            </w:pPr>
            <w:r>
              <w:rPr/>
              <w:t xml:space="preserve">Finance: </w:t>
            </w:r>
            <w:r>
              <w:rPr>
                <w:b w:val="false"/>
                <w:bCs/>
              </w:rPr>
              <w:t xml:space="preserve">This graph compares each region’s use of resources compared to their workload.  </w:t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The percentage of spend is calculated by taking the regions quarter 2 forecast spend as a percentage of total regional forecast spend at quarter 2.  The percentage of workload is calculated by taking the regions total rolling 12-month workload (as at September 2006) as a percentage of total national workload (as at September 2006).  </w:t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It is expected that these two percentages should equal.  If the percentage of spend is lower than the percentage of workload then this indicates efficiency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0"/>
      <w:footerReference w:type="default" r:id="rId21"/>
      <w:type w:val="nextPage"/>
      <w:pgSz w:orient="landscape" w:w="16838" w:h="11906"/>
      <w:pgMar w:left="1440" w:right="1440" w:gutter="0" w:header="706" w:top="1440" w:footer="706" w:bottom="11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  <w:lang w:val="en-US"/>
      </w:rPr>
      <w:t>Board Performance Report</w:t>
    </w:r>
  </w:p>
  <w:p>
    <w:pPr>
      <w:pStyle w:val="Foot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rFonts w:eastAsia="Arial"/>
        <w:sz w:val="20"/>
      </w:rPr>
      <w:t xml:space="preserve"> </w:t>
    </w:r>
    <w:r>
      <w:rPr>
        <w:rStyle w:val="PageNumber"/>
        <w:sz w:val="20"/>
      </w:rPr>
      <w:t xml:space="preserve">of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/>
      </w:rPr>
    </w:pPr>
    <w:r>
      <w:rPr>
        <w:sz w:val="20"/>
        <w:lang w:val="en-US"/>
      </w:rPr>
      <w:t>Board Performance Report</w:t>
    </w:r>
  </w:p>
  <w:p>
    <w:pPr>
      <w:pStyle w:val="Foot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  <w:r>
      <w:rPr>
        <w:rStyle w:val="PageNumber"/>
        <w:rFonts w:eastAsia="Arial"/>
        <w:sz w:val="20"/>
      </w:rPr>
      <w:t xml:space="preserve"> </w:t>
    </w:r>
    <w:r>
      <w:rPr>
        <w:rStyle w:val="PageNumber"/>
        <w:sz w:val="20"/>
      </w:rPr>
      <w:t xml:space="preserve">of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b/>
        <w:b/>
        <w:bCs w:val="false"/>
      </w:rPr>
    </w:pPr>
    <w:r>
      <w:rPr>
        <w:b/>
        <w:bCs w:val="false"/>
      </w:rPr>
      <w:t>CAFCASS Regional Performance Summary 2006 – 2007</w:t>
      <w:tab/>
      <w:tab/>
      <w:t xml:space="preserve">     Agenda Item 10</w:t>
    </w:r>
  </w:p>
  <w:p>
    <w:pPr>
      <w:pStyle w:val="Normal"/>
      <w:rPr>
        <w:b/>
        <w:b/>
        <w:bCs w:val="false"/>
      </w:rPr>
    </w:pPr>
    <w:r>
      <w:rPr>
        <w:b/>
        <w:bCs w:val="false"/>
      </w:rPr>
      <w:t>Year to date as at end of September 2006</w:t>
      <w:tab/>
      <w:tab/>
      <w:tab/>
      <w:tab/>
      <w:tab/>
      <w:t xml:space="preserve">      BI-12-0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b/>
        <w:b/>
        <w:bCs w:val="false"/>
      </w:rPr>
    </w:pPr>
    <w:r>
      <w:rPr>
        <w:b/>
        <w:bCs w:val="false"/>
      </w:rPr>
      <w:t>CAFCASS Regional Performance Summary 2006 – 2007</w:t>
      <w:tab/>
      <w:tab/>
      <w:t xml:space="preserve">     Agenda Item 10</w:t>
    </w:r>
  </w:p>
  <w:p>
    <w:pPr>
      <w:pStyle w:val="Normal"/>
      <w:rPr>
        <w:b/>
        <w:b/>
        <w:bCs w:val="false"/>
      </w:rPr>
    </w:pPr>
    <w:r>
      <w:rPr>
        <w:b/>
        <w:bCs w:val="false"/>
      </w:rPr>
      <w:t>Year to date as at end of September 2006</w:t>
      <w:tab/>
      <w:tab/>
      <w:tab/>
      <w:tab/>
      <w:tab/>
      <w:t xml:space="preserve">      BI-12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 w:val="false"/>
      <w:sz w:val="28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i/>
      <w:i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header" Target="header2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4:34:00Z</dcterms:created>
  <dc:creator>CAFCASS</dc:creator>
  <dc:description/>
  <dc:language>en-US</dc:language>
  <cp:lastModifiedBy>CAFCASS</cp:lastModifiedBy>
  <cp:lastPrinted>2006-11-21T14:16:00Z</cp:lastPrinted>
  <dcterms:modified xsi:type="dcterms:W3CDTF">2006-11-21T14:34:00Z</dcterms:modified>
  <cp:revision>3</cp:revision>
  <dc:subject/>
  <dc:title> </dc:title>
</cp:coreProperties>
</file>