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6849609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1549570258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716360373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1410052186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