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June 7, 199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ruman Bodden &amp; Co.</w:t>
      </w:r>
    </w:p>
    <w:p>
      <w:pPr>
        <w:pStyle w:val="Normal"/>
        <w:rPr>
          <w:sz w:val="22"/>
        </w:rPr>
      </w:pPr>
      <w:r>
        <w:rPr>
          <w:sz w:val="22"/>
        </w:rPr>
        <w:t>P.O Box 866</w:t>
      </w:r>
    </w:p>
    <w:p>
      <w:pPr>
        <w:pStyle w:val="Normal"/>
        <w:rPr>
          <w:sz w:val="22"/>
        </w:rPr>
      </w:pPr>
      <w:r>
        <w:rPr>
          <w:sz w:val="22"/>
        </w:rPr>
        <w:t>George Town</w:t>
      </w:r>
    </w:p>
    <w:p>
      <w:pPr>
        <w:pStyle w:val="Normal"/>
        <w:rPr>
          <w:sz w:val="22"/>
        </w:rPr>
      </w:pPr>
      <w:r>
        <w:rPr>
          <w:sz w:val="22"/>
        </w:rPr>
        <w:t xml:space="preserve">Grand Cayman </w:t>
      </w:r>
    </w:p>
    <w:p>
      <w:pPr>
        <w:pStyle w:val="Normal"/>
        <w:rPr>
          <w:sz w:val="22"/>
        </w:rPr>
      </w:pPr>
      <w:r>
        <w:rPr>
          <w:sz w:val="22"/>
        </w:rPr>
        <w:t>Att: Margaret Syk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ar Ms. Sykes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Please incorporate a new company with the following specifications: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Name:</w:t>
        <w:tab/>
        <w:tab/>
        <w:tab/>
      </w:r>
      <w:r>
        <w:rPr>
          <w:b/>
          <w:sz w:val="22"/>
        </w:rPr>
        <w:t>LONE STAR.</w:t>
        <w:tab/>
        <w:t>(availability checked)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ype:</w:t>
        <w:tab/>
        <w:tab/>
        <w:tab/>
        <w:t>EXEMPT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uthorised Capital:</w:t>
        <w:tab/>
        <w:t>US$50,000.00 (divided into 50,000 shares of US$1 each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Registered Offices:</w:t>
        <w:tab/>
        <w:t>P.O Box 1100, George Town, Grand Cayma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bjects:</w:t>
        <w:tab/>
        <w:tab/>
        <w:t>Investment Company with usual wide objects clause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160" w:hanging="2160"/>
        <w:rPr>
          <w:sz w:val="22"/>
        </w:rPr>
      </w:pPr>
      <w:r>
        <w:rPr>
          <w:sz w:val="22"/>
        </w:rPr>
        <w:t>Directors:</w:t>
        <w:tab/>
        <w:t>Minimum one, maximum ten, quorum one. First Director – C.I. Directors Ltd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Enclosed is a Section 184 Declaration signed by the first Directo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Sincerely,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Debra C. Humphreys</w:t>
      </w:r>
    </w:p>
    <w:p>
      <w:pPr>
        <w:pStyle w:val="Normal"/>
        <w:rPr>
          <w:sz w:val="22"/>
        </w:rPr>
      </w:pPr>
      <w:r>
        <w:rPr>
          <w:sz w:val="22"/>
        </w:rPr>
        <w:t>Trust Manager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IN THE MATTER OF SECTION 184 OF THE COMPANIES LAW AND IN THE MATTER OF</w:t>
        <w:tab/>
        <w:t>LONE STAR</w:t>
        <w:tab/>
        <w:tab/>
        <w:tab/>
        <w:tab/>
        <w:tab/>
        <w:tab/>
        <w:t>(“THE COMPANY”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ab/>
        <w:tab/>
        <w:tab/>
        <w:tab/>
      </w:r>
      <w:r>
        <w:rPr>
          <w:b/>
          <w:sz w:val="22"/>
          <w:u w:val="single"/>
        </w:rPr>
        <w:t>DECLARATION</w:t>
      </w:r>
    </w:p>
    <w:p>
      <w:pPr>
        <w:pStyle w:val="Normal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WE, THE UNDERSIGNED, on behalf of C.I Directors Ltd., so solemnly and sincerely declare: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at C.I Directors Ltd. Is a proposed Director of the Company and that their address for place of business is Kirk House, P.O. Box 1100, George Town, Grand Cayma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THAT the operation of the proposed Exempted Company will be conducted mainly outside the Cayman Island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__</w:t>
        <w:tab/>
        <w:tab/>
        <w:tab/>
        <w:t>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SWORN AND DECLARED TO BEFORE ME THIS </w:t>
        <w:tab/>
        <w:tab/>
        <w:t xml:space="preserve">      DAY OF          </w:t>
        <w:tab/>
        <w:t>19</w:t>
        <w:tab/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T GEORGE TOWN, GRAND CAYMAN, B.W.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_______________________</w:t>
      </w:r>
    </w:p>
    <w:p>
      <w:pPr>
        <w:pStyle w:val="Normal"/>
        <w:rPr/>
      </w:pPr>
      <w:r>
        <w:rPr/>
        <w:t>Notary Public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7T14:24:00Z</dcterms:created>
  <dc:creator>Carmen Morris</dc:creator>
  <dc:description/>
  <dc:language>en-US</dc:language>
  <cp:lastModifiedBy>Carmen Morris</cp:lastModifiedBy>
  <cp:lastPrinted>1999-06-07T16:33:00Z</cp:lastPrinted>
  <dcterms:modified xsi:type="dcterms:W3CDTF">1999-06-07T22:09:00Z</dcterms:modified>
  <cp:revision>3</cp:revision>
  <dc:subject/>
  <dc:title>June 26, 1998</dc:title>
</cp:coreProperties>
</file>