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Elisabeth Moning</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JB Zurich</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011 411 212 105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5 April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Elisabet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jabe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ttach the payment authority to amend the standing order from NLG100,000 to CHF100,000 but retaining the same account numb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also attach a separate authority letter to enable you to transfer the difference between the two amounts in respect of the April payme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3:25:00Z</dcterms:created>
  <dc:creator>Valerie Mullen</dc:creator>
  <dc:description/>
  <dc:language>en-US</dc:language>
  <cp:lastModifiedBy>Valerie Mullen</cp:lastModifiedBy>
  <dcterms:modified xsi:type="dcterms:W3CDTF">1999-04-15T13:28:00Z</dcterms:modified>
  <cp:revision>1</cp:revision>
  <dc:subject/>
  <dc:title>Fax International</dc:title>
</cp:coreProperties>
</file>