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cember 9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VOICE #15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: </w:t>
        <w:tab/>
        <w:t>TROPICAL  BREEZE COMPANY LT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MISTRAL TRU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: </w:t>
        <w:tab/>
        <w:t>Company Incorporation Fee</w:t>
        <w:tab/>
        <w:tab/>
        <w:tab/>
        <w:tab/>
        <w:t xml:space="preserve">           USD$1,6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rust Acceptance Fees</w:t>
        <w:tab/>
        <w:tab/>
        <w:tab/>
        <w:tab/>
        <w:tab/>
        <w:t>USD$2,5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Total USD$4,1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ease settle by payment to Bank Julius Baer &amp; Co. Ltd, New York for account Julius Baer Bank &amp; Trust Company Ltd., No. 210-518,</w:t>
      </w:r>
      <w:r>
        <w:rPr/>
        <w:t xml:space="preserve"> </w:t>
      </w:r>
      <w:r>
        <w:rPr>
          <w:sz w:val="24"/>
        </w:rPr>
        <w:t>quoting reference JBTC No.1592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19:00Z</dcterms:created>
  <dc:creator>Carmen Morris</dc:creator>
  <dc:description/>
  <dc:language>en-US</dc:language>
  <cp:lastModifiedBy>Carmen Morris</cp:lastModifiedBy>
  <cp:lastPrinted>1999-01-08T12:55:00Z</cp:lastPrinted>
  <dcterms:modified xsi:type="dcterms:W3CDTF">1999-01-08T19:23:00Z</dcterms:modified>
  <cp:revision>8</cp:revision>
  <dc:subject/>
  <dc:title>December 1, 1998</dc:title>
</cp:coreProperties>
</file>