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 xml:space="preserve">011 411 211 0540 </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8</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0 December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Lotty Smolka Trust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received this letter in today from Richard Bernstein.  We have no idea why a broker/dealer would be appointed.  I understand that you recently met with the clients – do you know anything which would throw some light on thi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and b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0:35:00Z</dcterms:created>
  <dc:creator>JBBT</dc:creator>
  <dc:description/>
  <dc:language>en-US</dc:language>
  <cp:lastModifiedBy>JBBT</cp:lastModifiedBy>
  <cp:lastPrinted>1998-12-10T15:35:00Z</cp:lastPrinted>
  <dcterms:modified xsi:type="dcterms:W3CDTF">1998-12-10T20:58:00Z</dcterms:modified>
  <cp:revision>3</cp:revision>
  <dc:subject/>
  <dc:title>Fax International</dc:title>
</cp:coreProperties>
</file>