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anking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15 Octo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Lotty Smolka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make the following payment from JBTC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To:</w:t>
        <w:tab/>
        <w:tab/>
        <w:tab/>
        <w:tab/>
        <w:t>Lotty Smolka Trust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account with:</w:t>
        <w:tab/>
        <w:tab/>
        <w:tab/>
        <w:t>Bank Julius Baer &amp; Co. Ltd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ab/>
        <w:tab/>
        <w:tab/>
        <w:tab/>
        <w:t>Zurich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account number:</w:t>
        <w:tab/>
        <w:tab/>
        <w:t>6928.9344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Ref:</w:t>
        <w:tab/>
        <w:tab/>
        <w:tab/>
        <w:tab/>
        <w:t>JBTC fee refund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AMOUNT</w:t>
        <w:tab/>
        <w:tab/>
        <w:tab/>
        <w:t>USD6,000 (UnitedStatesDollarsSixThousand)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Thanks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bra C. Humphreys</w:t>
        <w:tab/>
        <w:tab/>
        <w:t>Valerie Mullen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Authorised Signatories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6:01:00Z</dcterms:created>
  <dc:creator>J.B.B.T</dc:creator>
  <dc:description/>
  <dc:language>en-US</dc:language>
  <cp:lastModifiedBy>J.B.B.T</cp:lastModifiedBy>
  <cp:lastPrinted>1999-10-15T09:18:00Z</cp:lastPrinted>
  <dcterms:modified xsi:type="dcterms:W3CDTF">1999-10-15T13:20:00Z</dcterms:modified>
  <cp:revision>4</cp:revision>
  <dc:subject/>
  <dc:title>Memo International</dc:title>
</cp:coreProperties>
</file>