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Elisabeth Zahner / Christiane Muell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BFO</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7 Nov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Elisabeth and Christian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ttached is a payment order for the Lotty Smolka Trust.   I would appreciate it if you could pass it on the the relevant department.    The Trust Committee resolution and the original of the payment order will follow in Friday’s pouc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s and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6:03:00Z</dcterms:created>
  <dc:creator>J.B.B.T</dc:creator>
  <dc:description/>
  <dc:language>en-US</dc:language>
  <cp:lastModifiedBy>J.B.B.T</cp:lastModifiedBy>
  <dcterms:modified xsi:type="dcterms:W3CDTF">1999-11-17T16:08:00Z</dcterms:modified>
  <cp:revision>1</cp:revision>
  <dc:subject/>
  <dc:title>Fax International</dc:title>
</cp:coreProperties>
</file>