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ER SELECT MANAGEMENT LT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irk House, P.O. Box 1100, Grand Cayman, Cayman Island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l: 345-949-7212</w:t>
        <w:tab/>
        <w:t>Fax: 345-949-09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9:06:00Z</dcterms:created>
  <dc:creator>Julius Bear Bank &amp; Trust</dc:creator>
  <dc:description/>
  <dc:language>en-US</dc:language>
  <cp:lastModifiedBy>Domonique Linwood</cp:lastModifiedBy>
  <cp:lastPrinted>1998-02-24T15:08:00Z</cp:lastPrinted>
  <dcterms:modified xsi:type="dcterms:W3CDTF">1999-06-24T21:04:00Z</dcterms:modified>
  <cp:revision>3</cp:revision>
  <dc:subject/>
  <dc:title>BAER SELECT MANAGEMENT LTD</dc:title>
</cp:coreProperties>
</file>