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ER SELECT MANAGEMENT LT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irk House, P.O. Box 1100, Grand Cayman, Cayman Island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l: 345-949-7212</w:t>
        <w:tab/>
        <w:t>Fax: 345-949-099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y 4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:</w:t>
        <w:tab/>
        <w:t>Anette Edemire</w:t>
      </w:r>
    </w:p>
    <w:p>
      <w:pPr>
        <w:pStyle w:val="Normal"/>
        <w:rPr>
          <w:sz w:val="22"/>
        </w:rPr>
      </w:pPr>
      <w:r>
        <w:rPr>
          <w:sz w:val="22"/>
        </w:rPr>
        <w:tab/>
        <w:t>Maples &amp; Cal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x No:  949-808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om:</w:t>
        <w:tab/>
        <w:t>Alain Latreil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ges:        (including this on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nett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s discussed, please find attached a copy of Invoice No:161788, Ref: 272202.000001-C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ard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ain Latreille</w:t>
      </w:r>
    </w:p>
    <w:p>
      <w:pPr>
        <w:pStyle w:val="Normal"/>
        <w:rPr>
          <w:sz w:val="22"/>
        </w:rPr>
      </w:pPr>
      <w:r>
        <w:rPr>
          <w:sz w:val="22"/>
        </w:rPr>
        <w:t>Financial Control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/d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20:00:00Z</dcterms:created>
  <dc:creator>Julius Bear Bank &amp; Trust</dc:creator>
  <dc:description/>
  <dc:language>en-US</dc:language>
  <cp:lastModifiedBy>Domonique Linwood</cp:lastModifiedBy>
  <cp:lastPrinted>1999-05-04T16:00:00Z</cp:lastPrinted>
  <dcterms:modified xsi:type="dcterms:W3CDTF">1999-05-04T20:00:00Z</dcterms:modified>
  <cp:revision>2</cp:revision>
  <dc:subject/>
  <dc:title>BAER SELECT MANAGEMENT LTD</dc:title>
</cp:coreProperties>
</file>