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GB"/>
        </w:rPr>
      </w:pPr>
      <w:r>
        <w:rPr>
          <w:sz w:val="48"/>
          <w:lang w:val="en-GB"/>
        </w:rPr>
        <w:t>S.F.  HOLDINGS LIMITED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P.O. BOX 1100 GT, GRAND CAYMAN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CAYMAN ISLANDS, B.W.I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TEL: 345 949 7212 FAX: 345 949 0993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cember 8, 19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strar of Compan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wer Build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orge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and Cayma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ar Sir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closed, please find a copy of the Register of Directors and Officers for S. F. Holdings Limited reflecting recent changes. Also enclosed is a cheque for CI$20.00 for your filing fe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sincere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.I. Directors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c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21:00Z</dcterms:created>
  <dc:creator>J.B.B.T</dc:creator>
  <dc:description/>
  <dc:language>en-US</dc:language>
  <cp:lastModifiedBy>Sonia Bush</cp:lastModifiedBy>
  <cp:lastPrinted>1999-06-17T11:25:00Z</cp:lastPrinted>
  <dcterms:modified xsi:type="dcterms:W3CDTF">1999-12-08T18:23:00Z</dcterms:modified>
  <cp:revision>3</cp:revision>
  <dc:subject/>
  <dc:title>LIME GROVE LTD</dc:title>
</cp:coreProperties>
</file>