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2 Jul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aesar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an you please issue a cheque in the sumof US$3,733.24 payable to Jeffer Mangels Butler &amp; Marmaro LLP per the attached invoice and hand it to Val for onward delivery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 xml:space="preserve">Valerie Mullen </w:t>
        <w:tab/>
        <w:tab/>
        <w:tab/>
        <w:tab/>
        <w:tab/>
        <w:tab/>
        <w:t>Debra  C. Humphrey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6:09:00Z</dcterms:created>
  <dc:creator>Valerie Mullen</dc:creator>
  <dc:description/>
  <dc:language>en-US</dc:language>
  <cp:lastModifiedBy>Valerie Mullen</cp:lastModifiedBy>
  <cp:lastPrinted>1999-07-12T12:13:00Z</cp:lastPrinted>
  <dcterms:modified xsi:type="dcterms:W3CDTF">1999-07-12T16:34:00Z</dcterms:modified>
  <cp:revision>2</cp:revision>
  <dc:subject/>
  <dc:title>Memo International</dc:title>
</cp:coreProperties>
</file>