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 TRUST</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CIRCULAR RESOLUTION NO……. OF THE TRUST COMMITTEE OF JULIUS BAER TRUST COMPANY (CAYMAN) LTD. AS TRUSTEES OF G TRUST DATED THIS</w:t>
        <w:tab/>
        <w:tab/>
        <w:t xml:space="preserve">DAY OF </w:t>
        <w:tab/>
        <w:tab/>
        <w:tab/>
        <w:t>1999.</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Having received recommendations from the sole director of Masaya Limited and as sole shareholder of the Masaya Limi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 IT RESOLVED that the liquidation and dissolution of Masaya Limited be approved and that the net proceeds of the liquidation be added to the Trust’s bank account at Bank Julius Baer, Zuri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8:15:00Z</dcterms:created>
  <dc:creator>J.B.B.T</dc:creator>
  <dc:description/>
  <dc:language>en-US</dc:language>
  <cp:lastModifiedBy>J.B.B.T</cp:lastModifiedBy>
  <dcterms:modified xsi:type="dcterms:W3CDTF">1999-08-24T18:56:00Z</dcterms:modified>
  <cp:revision>1</cp:revision>
  <dc:subject/>
  <dc:title>G TRUST</dc:title>
</cp:coreProperties>
</file>