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00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GAINOR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460" w:leader="none"/>
          <w:tab w:val="center" w:pos="8550" w:leader="none"/>
        </w:tabs>
        <w:rPr/>
      </w:pPr>
      <w:r>
        <w:rPr/>
        <w:t xml:space="preserve">Reimbursement in respect of the incorporation fees </w:t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>paid to agents for the purchase of 4 BVI Companies</w:t>
        <w:tab/>
        <w:tab/>
        <w:tab/>
        <w:tab/>
        <w:t>USD 6,365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lang w:val="en-GB"/>
        </w:rPr>
      </w:pPr>
      <w:r>
        <w:rPr>
          <w:lang w:val="en-GB"/>
        </w:rPr>
        <w:t>Payment of fees to Kaye, Scholer, Fierman, Hays &amp; Handler</w:t>
        <w:tab/>
        <w:tab/>
        <w:tab/>
        <w:t>USD1,309.03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</w:rPr>
      </w:pPr>
      <w:r>
        <w:rPr>
          <w:sz w:val="24"/>
        </w:rPr>
        <w:t>Payment to BVI agents re: transfer BVI Companies</w:t>
        <w:tab/>
        <w:t>USD 45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Plus charge for extraordinary time spent on dissolution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and establishment of BVI Companies, correspondence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>with Agents, Attorneys and Brokers.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  <w:t>40 hours @ USD150.00 per hour</w:t>
        <w:tab/>
        <w:tab/>
        <w:t>USD 6,000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ab/>
        <w:t>Amount Due:</w:t>
        <w:tab/>
      </w:r>
      <w:r>
        <w:rPr>
          <w:b/>
          <w:sz w:val="24"/>
          <w:u w:val="double"/>
        </w:rPr>
        <w:t>USD 13,719.03</w:t>
      </w: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400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3:37:00Z</dcterms:created>
  <dc:creator>Kevin</dc:creator>
  <dc:description/>
  <dc:language>en-US</dc:language>
  <cp:lastModifiedBy>Kevin</cp:lastModifiedBy>
  <cp:lastPrinted>1998-01-12T15:53:00Z</cp:lastPrinted>
  <dcterms:modified xsi:type="dcterms:W3CDTF">1998-01-13T17:38:00Z</dcterms:modified>
  <cp:revision>10</cp:revision>
  <dc:subject/>
  <dc:title>July 17, 1997</dc:title>
</cp:coreProperties>
</file>