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idal Chavez Anaya</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697 012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Vidal,</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Further to our telephone conversation this morning, I am writing to confirm the situation.  T owns B and H.  Both B and H are designated as special companies for which T provides no officers - ie no directors, secretary, authorised signatories on bank accounts etc.</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The payment of US$12,000 is due from H.  The authorised signatory of H is Tom Regan (as confirmed by you this morning).  Tom wrote to us on 5.2.98 providing details of the  payment to be made to the manager.  The problem arises apparently from the fact that the H has no money.  B has money but whoever signs on B will need to authorise a transfer to H.  Once the funds are in H they can be transferred to us to make the payment offshore. You will have to ask Tom to send you a new instruction as the one to us is addressed to Debra.  </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was advised by M E Freeman that the reason the companies were special companies was due to the fact that Chase looked after them but the relationship was not within Chase it was with John at Julius Baer.  However she feels that as this is all "in house" now, it is no longer necessary to have these companies designated as special and will suggest this to the Client when either she or Tom next visit.  This will simplify matters considerably for the future.</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are holding the share certificates for B and H.  However, the madates are the document which control the bank accounts and not the location of the shares.  The  companies are owned by 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hope this helps but please ring if you have any queri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  </w:t>
      </w:r>
    </w:p>
    <w:p>
      <w:pPr>
        <w:pStyle w:val="Subject"/>
        <w:spacing w:before="0" w:after="0"/>
        <w:rPr>
          <w:b w:val="false"/>
          <w:b w:val="false"/>
          <w:lang w:val="en-GB"/>
          <w:ins w:id="0" w:author="apowery" w:date="1996-12-30T09:56:00Z"/>
        </w:rPr>
      </w:pPr>
      <w:r>
        <w:rPr>
          <w:b w:val="false"/>
          <w:lang w:val="en-US"/>
        </w:rPr>
        <w:t xml:space="preserve">VAL MULLEN </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19:00Z</dcterms:created>
  <dc:creator>Valerie</dc:creator>
  <dc:description/>
  <dc:language>en-US</dc:language>
  <cp:lastModifiedBy>opouchie</cp:lastModifiedBy>
  <cp:lastPrinted>1998-02-18T11:23:00Z</cp:lastPrinted>
  <dcterms:modified xsi:type="dcterms:W3CDTF">1998-02-23T20:19:00Z</dcterms:modified>
  <cp:revision>2</cp:revision>
  <dc:subject/>
  <dc:title>Fax Coversheet Vorlage (englisch) Cayman Bank</dc:title>
</cp:coreProperties>
</file>